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a jestem (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moje pierwsze godziny jestem najmłodsze z całej rodziny          </w:t>
      </w:r>
      <w:r>
        <w:rPr>
          <w:b/>
          <w:bCs/>
        </w:rPr>
        <w:t>C H</w:t>
      </w:r>
      <w:r>
        <w:rPr>
          <w:b/>
          <w:bCs/>
          <w:vertAlign w:val="superscript"/>
        </w:rPr>
        <w:t>*</w:t>
      </w:r>
      <w:r>
        <w:rPr>
          <w:b/>
          <w:bCs/>
        </w:rPr>
        <w:t xml:space="preserve"> a G F G</w:t>
      </w:r>
    </w:p>
    <w:p>
      <w:pPr>
        <w:pStyle w:val="Normal"/>
        <w:rPr/>
      </w:pPr>
      <w:r>
        <w:rPr/>
        <w:t>jestem jak małe ziarenko czuję że żyję urosnę wam prędko</w:t>
      </w:r>
    </w:p>
    <w:p>
      <w:pPr>
        <w:pStyle w:val="Normal"/>
        <w:rPr/>
      </w:pPr>
      <w:r>
        <w:rPr/>
        <w:tab/>
        <w:t xml:space="preserve">Ja jestem Ja czują Ja żyję moje serce bije /x2     </w:t>
      </w:r>
      <w:r>
        <w:rPr>
          <w:b/>
          <w:bCs/>
        </w:rPr>
        <w:t>CGF</w:t>
      </w:r>
    </w:p>
    <w:p>
      <w:pPr>
        <w:pStyle w:val="Normal"/>
        <w:rPr/>
      </w:pPr>
      <w:r>
        <w:rPr/>
        <w:t>to moje pierwsze tygodnie u mamy pod sercem jest mi wygodnie</w:t>
      </w:r>
    </w:p>
    <w:p>
      <w:pPr>
        <w:pStyle w:val="Normal"/>
        <w:rPr/>
      </w:pPr>
      <w:r>
        <w:rPr/>
        <w:t>i czekam z radości już skaczę kiedy was w końcu wszystkich zobaczę</w:t>
      </w:r>
    </w:p>
    <w:p>
      <w:pPr>
        <w:pStyle w:val="Normal"/>
        <w:rPr/>
      </w:pPr>
      <w:r>
        <w:rPr/>
        <w:tab/>
        <w:t>Ja jestem...</w:t>
      </w:r>
    </w:p>
    <w:p>
      <w:pPr>
        <w:pStyle w:val="Normal"/>
        <w:rPr/>
      </w:pPr>
      <w:r>
        <w:rPr/>
        <w:t>moje serce już dawno bije dziękuję ci mamo za to że żyję</w:t>
      </w:r>
    </w:p>
    <w:p>
      <w:pPr>
        <w:pStyle w:val="Normal"/>
        <w:rPr/>
      </w:pPr>
      <w:r>
        <w:rPr/>
        <w:tab/>
        <w:tab/>
        <w:tab/>
        <w:tab/>
        <w:t xml:space="preserve">     tato</w:t>
      </w:r>
    </w:p>
    <w:p>
      <w:pPr>
        <w:pStyle w:val="Normal"/>
        <w:rPr/>
      </w:pPr>
      <w:r>
        <w:rPr/>
        <w:tab/>
        <w:tab/>
        <w:tab/>
        <w:tab/>
        <w:t xml:space="preserve">     Boże /x2</w:t>
      </w:r>
    </w:p>
    <w:p>
      <w:pPr>
        <w:pStyle w:val="Normal"/>
        <w:rPr/>
      </w:pPr>
      <w:r>
        <w:rPr/>
        <w:t>Ja jestem...</w:t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Tato (V)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nie boję się, gdy ciemno jest – ojciec za rękę prowadzi mnie /x2  </w:t>
      </w:r>
      <w:r>
        <w:rPr>
          <w:b/>
          <w:bCs/>
        </w:rPr>
        <w:t>CGC FG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dziękuję ci Tato za wszystko co robisz,     </w:t>
      </w:r>
      <w:r>
        <w:rPr>
          <w:b/>
          <w:bCs/>
        </w:rPr>
        <w:t>a C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że bawisz się ze mną, na rękach mnie nosisz    </w:t>
      </w:r>
      <w:r>
        <w:rPr>
          <w:b/>
          <w:bCs/>
        </w:rPr>
        <w:t>F C G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dziękuję ci Tato i wiem to na pewno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– </w:t>
      </w:r>
      <w:r>
        <w:rPr/>
        <w:t>przez cały dzień czuwasz nade mną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czasem się martwię czegoś nie umiem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ty mnie pocieszasz i mnie rozumiesz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śmieję się głośno, kiedy żartujesz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bardzo cię kocham i potrzebuję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nasz Ojciec mieszka w niebie, kocha mnie i ciebie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On nas kocha, kocha mnie i ciebie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sanki są w zimie, rower jest w lato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Mama to nie jest to samo, co Tato</w:t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A GU GU  (III)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chcemy Cię uwielbiać tak jak małe dzieci   </w:t>
      </w:r>
      <w:r>
        <w:rPr>
          <w:b/>
          <w:bCs/>
        </w:rPr>
        <w:t>a C G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które nie potrafią jeszcze nic powiedzieć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>
          <w:lang w:val="en-US"/>
        </w:rPr>
      </w:pPr>
      <w:r>
        <w:rPr>
          <w:lang w:val="en-US"/>
        </w:rPr>
        <w:t xml:space="preserve">a gu a gu /x4   a gu guuu!    </w:t>
      </w:r>
      <w:r>
        <w:rPr>
          <w:b/>
          <w:bCs/>
          <w:lang w:val="en-US"/>
        </w:rPr>
        <w:t>F G a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a to nasze gu gu  Boże ty rozumiesz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małe modli się najlepiej, duże modli się jak umie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namów swoją mamę, namów Tatę swego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- niech spróbują tak jak dzieci modlić się do niego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niech spróbują tak jak dzieci modlić się do niego</w:t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Święty Święty uśmiechnięty  (II)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taki duży taki mały może Świętym być,     </w:t>
      </w:r>
      <w:r>
        <w:rPr>
          <w:b/>
          <w:bCs/>
        </w:rPr>
        <w:t>C d G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taki gruby taki chudy może świętym być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taki ja i taki ty może Świętym być /x2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święty kocha Boga życia mu nie szkoda  /      </w:t>
      </w:r>
      <w:r>
        <w:rPr>
          <w:b/>
          <w:bCs/>
        </w:rPr>
        <w:t>a G a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kocha Bliźniego jak siebie samego         /  x2     </w:t>
      </w:r>
      <w:r>
        <w:rPr>
          <w:b/>
          <w:bCs/>
        </w:rPr>
        <w:t>F E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kto się nawróci ten się nie smuci każdy Święty chodzi uśmiechnięty tylko nawrócona jest zadowolona każda Święta chodzi uśmiechnięta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nic nie potrzebuje zawsze się raduje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bo święta załoga kocha tylko Boga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gdzie można dzisiaj Świętych zobaczyć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są między nami w szkole i w pracy</w:t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Przebaczone winy darowane długi   (V)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zaczynam nowe życie daruję wszystkie długi     </w:t>
      </w:r>
      <w:r>
        <w:rPr>
          <w:b/>
          <w:bCs/>
        </w:rPr>
        <w:t>d C F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chcę pokochać to czego nie da się polubić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uśmiechem na twarzy pokonam przeciwności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nic nie będę dłużna oprócz miłości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przebaczone winy darowane długi zegar właśnie bije 2000 lat    </w:t>
      </w:r>
      <w:r>
        <w:rPr>
          <w:b/>
          <w:bCs/>
        </w:rPr>
        <w:t>d e a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przebaczone winy darowane długi jubileusz 3-2-1-0 Start!!!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Boże ja cię proszę naucz nas przebaczać,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żeby żaden człowiek nie musiał dzisiaj płakać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i na całym świecie żeby dla każdego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było pod dostatkiem chleba powszedniego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jest tylu dzisiaj głodnych i spragnionych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ubogich cierpiących i porzuconych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chciałbym już na zawsze nie tylko od święta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o głodnych i spragnionych braciach pamiętać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a pokój niech będzie z nami hevenu shalom alehem</w:t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Najlepsza modlitwa na świecie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Dla Ciebie siedzę dla Ciebie chodzę       </w:t>
      </w:r>
      <w:r>
        <w:rPr>
          <w:b/>
          <w:bCs/>
        </w:rPr>
        <w:t>A h D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Dla Ciebie skaczę na jednej nodze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najlepszą modlitwę na świecie znam cieszyć się z tego z tego co mam    </w:t>
      </w:r>
      <w:r>
        <w:rPr>
          <w:b/>
          <w:bCs/>
        </w:rPr>
        <w:t>E fis D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czy mam wszystko – czy mi brakuje 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kiedy się modlę – mówię dziękuję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najlepszą...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proszę za mamę proszę za tatę żebym nie biła się więcej z bratem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najlepszą modlitwę na świecie znam cieszyć się z tego brata co mam</w:t>
      </w:r>
      <w:r>
        <w:br w:type="page"/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Nigdy nie zostawisz mnie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dzięki Ci !!! że jesteś ze mną znów gdy potrzebuję Cię     </w:t>
      </w:r>
      <w:r>
        <w:rPr>
          <w:b/>
          <w:bCs/>
        </w:rPr>
        <w:t>a C G F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za każdy nowy dzień kiedy budzę się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gdy w nocy modlę się cierpliwie słuchasz mnie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i gdy już mocno śpię Ty do siebie tulisz mnie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nigdy nie zostawisz mnie nigdy nie opuścisz mnie /x4     </w:t>
      </w:r>
      <w:r>
        <w:rPr>
          <w:b/>
          <w:bCs/>
        </w:rPr>
        <w:t>a G C F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dzięki Ci!!! za wszystkie dobre dni  a w smutkach jesteś Ty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pocieszasz zawsze mnie i wybaczasz błędy mi dzięki Ci!!!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za rękę prowadź mnie do serca serce weź 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i aż po życia kres chcę mieć zawsze pewność że</w:t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Jezus Ratownik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kiedy przede mną straszna głębina Boże ty o mnie nie zapominasz    </w:t>
      </w:r>
      <w:r>
        <w:rPr>
          <w:b/>
          <w:bCs/>
        </w:rPr>
        <w:t>E a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kto Tobie patrzy prosto w oczy ten się nie boi do wody skoczyć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>
          <w:lang w:val="de-DE"/>
        </w:rPr>
      </w:pPr>
      <w:r>
        <w:rPr>
          <w:lang w:val="de-DE"/>
        </w:rPr>
        <w:t xml:space="preserve">hallelu Jah...    </w:t>
      </w:r>
      <w:r>
        <w:rPr>
          <w:b/>
          <w:bCs/>
          <w:lang w:val="de-DE"/>
        </w:rPr>
        <w:t>d C E a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i mogą starsi i mogą młodzi razem z Tobą po wodzie chodzić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nic nam nie zrobi woda głęboka Jezus – Ratownik nas kocha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kto tobie patrzy prosto w oczy ten się nie boi do wody skoczyć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/>
        <w:t>nic nam nie zrobi woda głęboka Jezus – Ratownik nas kocha</w:t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Ona powiedziała Tak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kim jest ta i kto to jest Bogu spodobała się     </w:t>
      </w:r>
      <w:r>
        <w:rPr>
          <w:b/>
          <w:bCs/>
        </w:rPr>
        <w:t>C F Gis G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najkochańsza ze wszystkich mam Zbawiciela urodziła nam    </w:t>
      </w:r>
      <w:r>
        <w:rPr>
          <w:b/>
          <w:bCs/>
        </w:rPr>
        <w:t>C F Gis B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tak... Ona powiedziała Tak      /x2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kto ducha ma ten mówi Tak /x2     </w:t>
      </w:r>
      <w:r>
        <w:rPr>
          <w:b/>
          <w:bCs/>
        </w:rPr>
        <w:t>B a F B a F       B F G A H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Bóg na Mamę wybrał sobie najpiękniejszą ze wszystkich kobiet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Bóg ma gust on się zna wiedział, która powie TAK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tak...</w:t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Sieje je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Dzisiaj zasieje ziarno nadzieję pora już ruszać na cały świat     </w:t>
      </w:r>
      <w:r>
        <w:rPr>
          <w:b/>
          <w:bCs/>
        </w:rPr>
        <w:t>F C a G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Nie jedno padnie na żyzną ziemię trzeba już wstać i pora je siać      ... </w:t>
      </w:r>
      <w:r>
        <w:rPr>
          <w:b/>
          <w:bCs/>
        </w:rPr>
        <w:t>F C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>
          <w:lang w:val="en-US"/>
        </w:rPr>
      </w:pPr>
      <w:r>
        <w:rPr/>
        <w:t xml:space="preserve">sieje je...    </w:t>
      </w:r>
      <w:r>
        <w:rPr>
          <w:b/>
          <w:bCs/>
          <w:lang w:val="en-US"/>
        </w:rPr>
        <w:t>C F C F G C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niektóre ziarna  padną na skały niektóre jeszcze wydziobie ptak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na nowo ziarna miłości i wiary trzeba już wstać i pora je siać!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a eja eja o ziarno wyda plon 30 60 a jeszcze inne 100   </w:t>
      </w:r>
      <w:r>
        <w:rPr>
          <w:b/>
          <w:bCs/>
        </w:rPr>
        <w:t>e G</w:t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 błogosławieństw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 xml:space="preserve">Ubogi na duch jest błogosławiony ,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Który dzisiaj płacze jest błogosławiony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Cichy i pokorny jest błogosławiony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Zawsze sprawiedliwy jest błogosławiony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 </w:t>
      </w:r>
      <w:r>
        <w:rPr>
          <w:b/>
          <w:bCs/>
        </w:rPr>
        <w:t>Ref:</w:t>
      </w:r>
      <w:r>
        <w:rPr/>
        <w:t xml:space="preserve"> Błogo błogo błogo tak błogosławiony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   </w:t>
      </w:r>
      <w:r>
        <w:rPr/>
        <w:t>Nowo nowo nowo tak nowonarodzony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   </w:t>
      </w:r>
      <w:r>
        <w:rPr/>
        <w:t>Błogo błogo błogo tak błogosławiony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   </w:t>
      </w:r>
      <w:r>
        <w:rPr/>
        <w:t>Błogo błogo błogo tak  znaczy szczęśliwy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Kto przebacza i kocha jest błogosławiony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Ten kto serce czyste ma jest błogosławiony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Kto przynosi pokój mi jest błogosławiony,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który cierpi za mnie dziś jest błogosławiony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</w:t>
      </w:r>
      <w:r>
        <w:rPr/>
        <w:t>Królestwo Niebieskie należy do ciebie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</w:t>
      </w:r>
      <w:r>
        <w:rPr/>
        <w:t xml:space="preserve">Będziesz pocieszony ty posiądziesz ziemię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Będziesz nasycony każdy cię pokocha 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Zobaczysz Jezusa jesteś dzieckiem Bog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Cieszcie się radujcie się kiedy jest dobrze i kiedy jest źle </w:t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Abecadło z nieba spadło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Abecadło z nieba spadło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„</w:t>
      </w:r>
      <w:r>
        <w:rPr/>
        <w:t xml:space="preserve">a” jak Abracham i „B” jak Bóg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„</w:t>
      </w:r>
      <w:r>
        <w:rPr/>
        <w:t xml:space="preserve">C” jak cuda i „D” jak Duch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„</w:t>
      </w:r>
      <w:r>
        <w:rPr/>
        <w:t xml:space="preserve">E” jak Ewangelia i „F” to fiat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„</w:t>
      </w:r>
      <w:r>
        <w:rPr/>
        <w:t>G” jak grzech i historia na „H”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Ref:</w:t>
      </w:r>
      <w:r>
        <w:rPr/>
        <w:t xml:space="preserve"> Abecadło z nieba spadło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       </w:t>
      </w:r>
      <w:r>
        <w:rPr/>
        <w:t>I słowa dwa mamatata mamatata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Abecadło z nieba spadło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„</w:t>
      </w:r>
      <w:r>
        <w:rPr/>
        <w:t xml:space="preserve">I” to idziemy „J” jak Jezus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„</w:t>
      </w:r>
      <w:r>
        <w:rPr/>
        <w:t xml:space="preserve">K” jak król i „L” jak lew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„</w:t>
      </w:r>
      <w:r>
        <w:rPr/>
        <w:t xml:space="preserve">Ł” to łaska „M” jak mam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„</w:t>
      </w:r>
      <w:r>
        <w:rPr/>
        <w:t>N” jak niebo i opoka na ”O”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</w:t>
      </w:r>
      <w:r>
        <w:rPr>
          <w:b/>
          <w:bCs/>
        </w:rPr>
        <w:t xml:space="preserve">Ref: </w:t>
      </w:r>
      <w:r>
        <w:rPr/>
        <w:t>Abecadło...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„</w:t>
      </w:r>
      <w:r>
        <w:rPr/>
        <w:t xml:space="preserve">P” jak Piotr „R” jak radość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„</w:t>
      </w:r>
      <w:r>
        <w:rPr/>
        <w:t>S” jak słowo „T” jak tata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„</w:t>
      </w:r>
      <w:r>
        <w:rPr/>
        <w:t xml:space="preserve">U” jak uśmiech  „W” jak wiar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„</w:t>
      </w:r>
      <w:r>
        <w:rPr/>
        <w:t xml:space="preserve">XYZ” kończy alfabet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</w:r>
      <w:r>
        <w:br w:type="page"/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ragraph">
                  <wp:posOffset>118745</wp:posOffset>
                </wp:positionV>
                <wp:extent cx="228600" cy="34290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9.35pt" to="140.15pt,3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</w:rPr>
        <w:t xml:space="preserve">Mamy czas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 xml:space="preserve">Wiosna, lato, jesień, zi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7105</wp:posOffset>
                </wp:positionH>
                <wp:positionV relativeFrom="paragraph">
                  <wp:posOffset>-358140</wp:posOffset>
                </wp:positionV>
                <wp:extent cx="9144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 a h 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 a h 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G 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h a G (ah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-28.2pt;mso-position-vertical-relative:text;margin-left:1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G a h 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G a h 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G 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h a G (ah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Człowiek czasu nie zatrzyma          x2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</w:t>
      </w:r>
      <w:r>
        <w:rPr>
          <w:b/>
          <w:bCs/>
        </w:rPr>
        <w:t xml:space="preserve">Ref: </w:t>
      </w:r>
      <w:r>
        <w:rPr/>
        <w:t xml:space="preserve"> Mamy czas mamy czas mamy cza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35560</wp:posOffset>
                </wp:positionV>
                <wp:extent cx="914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 a 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 G (ah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8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G a 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 G (ah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     </w:t>
      </w:r>
      <w:r>
        <w:rPr/>
        <w:t>Czas nie goni nas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Gdy się człowiek spieszy to się diabeł cieszy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Ten kto jest ostatni w niebie będzie pierwszy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6240</wp:posOffset>
                </wp:positionH>
                <wp:positionV relativeFrom="paragraph">
                  <wp:posOffset>11430</wp:posOffset>
                </wp:positionV>
                <wp:extent cx="114300" cy="2286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0.9pt" to="140.15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Chociaż nam czas ucieka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</w:t>
      </w:r>
      <w:r>
        <w:rPr/>
        <w:t>życie wieczne na nas czeka     x2</w:t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Ratuj mn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30810</wp:posOffset>
                </wp:positionV>
                <wp:extent cx="13716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G e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G e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G e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G e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0.3pt;mso-position-vertical-relative:text;margin-left:1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G e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G e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G e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G e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Chodź ze mną kiedy idę na boisko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Kiedy się uczę bądź przy mnie blisko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Chodź ze mną kiedy próbuję pływać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Pomóż mi lubić naczynia zmywać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Ratuj mnie kiedy mam głupie pomysły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Ratuj mnie gdy idę do dentysty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Ratuj mnie gdy myślę tylko o sobie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Ratuj mnie Jezu ufam tobie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Ref: </w:t>
      </w:r>
      <w:r>
        <w:rPr/>
        <w:t xml:space="preserve">Jesteś potrzebny m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2805</wp:posOffset>
                </wp:positionH>
                <wp:positionV relativeFrom="paragraph">
                  <wp:posOffset>71755</wp:posOffset>
                </wp:positionV>
                <wp:extent cx="17145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e G a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e G a (C) e 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 a 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.6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>e G a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e G a (C) e 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G a 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Bez Ciebie trudno żyć 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Kto mi pomoże gdy upadnę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Nie puszczaj nigdy mnie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Bez Ciebie jest mi źle 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Ja wołam Cię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ja wołam ratuj mnie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Jedź razem ze mną na hulajnodze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I przed wypadkiem chroń mnie na drodze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Jedź razem ze mną w góry i w lasy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Z całą rodzina ruszaj na wczasy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</w:t>
      </w:r>
      <w:r>
        <w:rPr/>
        <w:t xml:space="preserve">Ratuj mnie gdy skaczą do wody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</w:t>
      </w:r>
      <w:r>
        <w:rPr/>
        <w:t xml:space="preserve">Ratuj mnie gdy jem piąte lody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</w:t>
      </w:r>
      <w:r>
        <w:rPr/>
        <w:t>Ratuj mnie gdy bałagan robię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</w:t>
      </w:r>
      <w:r>
        <w:rPr/>
        <w:t>Ratuj mnie Jezu ufam Tobie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Ziemia święt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9905</wp:posOffset>
                </wp:positionH>
                <wp:positionV relativeFrom="paragraph">
                  <wp:posOffset>137160</wp:posOffset>
                </wp:positionV>
                <wp:extent cx="1485900" cy="685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 Gis 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 Gis 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 Gis a G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 Gis G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8pt;mso-position-vertical-relative:text;margin-left:1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 Gis 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 Gis 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 Gis a G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 Gis G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 xml:space="preserve">Jak zbudować aj aj aj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Dom dla Boga aj aj aj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On sam wybrał świętą ziemię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I urodził się w Betlejem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Jak go szukać aj aj aj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Gdzie zapukać aj aj aj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On sam wybrał święte miejsce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i urodził się w staj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9905</wp:posOffset>
                </wp:positionH>
                <wp:positionV relativeFrom="paragraph">
                  <wp:posOffset>-1905</wp:posOffset>
                </wp:positionV>
                <wp:extent cx="13716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0.15pt;mso-position-vertical-relative:text;margin-left:1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Ref: </w:t>
      </w:r>
      <w:r>
        <w:rPr/>
        <w:t xml:space="preserve"> Oj Oj Oj aj aj aj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    </w:t>
      </w:r>
      <w:r>
        <w:rPr/>
        <w:t>Pan Bóg kocha każdy kraj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Tam gdzie chory aj aj aj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Gdzie ubogi aj aj aj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Tam jest ziemia wyjątkow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Wybrana przez Bog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Tam gdzie Głodny aj aj aj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Gdzie samotny aj aj aj    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To historia niepojęt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tam jest ziemia święta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 </w:t>
      </w:r>
      <w:r>
        <w:rPr/>
        <w:t xml:space="preserve">Kto pokocha aj aj aj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Swego wroga aj aj aj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Taka miłość jest prawdziw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Chociaż prawie niemożliw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Pokój dla Jeruzalem Nazaret i Betlejem </w:t>
      </w:r>
      <w:r>
        <w:br w:type="page"/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Alleluja i hosann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Kto się gniewa kto się złości Czerwieni się z radośc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8780</wp:posOffset>
                </wp:positionH>
                <wp:positionV relativeFrom="paragraph">
                  <wp:posOffset>60960</wp:posOffset>
                </wp:positionV>
                <wp:extent cx="1143000" cy="10287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C G C 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C G C 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 C G G C 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 C G C 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4.8pt;mso-position-vertical-relative:text;margin-left:2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C G C 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C G C 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 C G G C 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 C G C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Wciąż ponury mówi bzdury smutny bez radości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Ref: </w:t>
      </w:r>
      <w:r>
        <w:rPr/>
        <w:t xml:space="preserve">A wyleczyć się najprościej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Śpiewać psalmy jak najgłośniej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     </w:t>
      </w:r>
      <w:r>
        <w:rPr/>
        <w:t xml:space="preserve">Alleluja Hosanna krzyczę już od ran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Nic nie słucha ciągle gad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Popularna wada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Milczy tylko kiedy śpi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Jest i na to rad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A wyleczyć się najprościej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Śpiewać psalmy jak najgłośniej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Alleluja i Hosann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Krzyczę już od ran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Kto chce dużo kto chce więcej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Choć ma pełne ręce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Jest lekarstwo jest nadziej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Właśnie w tej piosence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Niebo niebiesk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16510</wp:posOffset>
                </wp:positionV>
                <wp:extent cx="1485900" cy="1371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 C a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 a C 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 C a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 a C 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  e  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 C a 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 a C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1.3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 C a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C a C 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 C a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C a C 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  e  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 C a 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C a C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Jestem mała mam małe kłopoty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A tak jak duży mam swoje tęsknoty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Tęsknię tak jak nigdy nikt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Oprócz ciebie nie brakuje mi nic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No powiedz sam jak długo czekać mam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Od tylu lat na ciebie czeka cały świat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Tam wysoko jest niebo niebieskie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Powiedz mi tato za czym tak tęsknię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Tam wysoko jest niebo niebieskie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Powiedz mi mamo za kim tak tęsknie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Twoje światł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8505</wp:posOffset>
                </wp:positionH>
                <wp:positionV relativeFrom="paragraph">
                  <wp:posOffset>92710</wp:posOffset>
                </wp:positionV>
                <wp:extent cx="1257300" cy="9144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7.3pt;mso-position-vertical-relative:text;margin-left:1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F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G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>Uwaga Uwaga Potrzebne światło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bCs/>
        </w:rPr>
        <w:t>Ref:</w:t>
      </w:r>
      <w:r>
        <w:rPr/>
        <w:t xml:space="preserve"> Twoje światło prowadzi mnie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Noc jaśniejsza jest niż dzień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 xml:space="preserve">Noc jest czarna noc ponur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Straszny nawet cień na murach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Ciemny pokój jakieś strachy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Coś wylazło z szafy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Noc jest czarna noc ponur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Straszny nawet cień na murach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Czy się boisz pytam się?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Boże dziecko mówi nie!!!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Łatwo się potknąć i poobijać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2805</wp:posOffset>
                </wp:positionH>
                <wp:positionV relativeFrom="paragraph">
                  <wp:posOffset>22860</wp:posOffset>
                </wp:positionV>
                <wp:extent cx="1257300" cy="11430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.8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Czego nie widać trudno omijać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Ruszam z miejsca w drogę nie łatwą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Potrzebne mi Twoje światło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Łatwo się potknąć i poobijać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Czego nie widać trudno omijać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Czy się boisz pytam się?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Boże dziecko mówi nie!!!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Olej do głow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5375</wp:posOffset>
                </wp:positionH>
                <wp:positionV relativeFrom="paragraph">
                  <wp:posOffset>130810</wp:posOffset>
                </wp:positionV>
                <wp:extent cx="1600200" cy="17145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C G C 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C G F 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h 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 F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10.3pt;mso-position-vertical-relative:text;margin-left:18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C G C 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C G F 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h 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D F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>Na tym polega Mądrość malucha,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Że Mamy i Taty uważnie słucha </w:t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bCs/>
        </w:rPr>
        <w:t>Ref:</w:t>
      </w:r>
      <w:r>
        <w:rPr/>
        <w:t xml:space="preserve"> Pilnie potrzebny olej do głowy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>Musi być święty nie rzepakowy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Kto inny m służy pomaga mniejszym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Choć wie niewiele jest najmądrzejszy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Kto chce byś mądry niechaj posłuch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Mądrość to prezent Świętego Duch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Każdy mądry o tym wie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co jest mądre a co nie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Kiedy Duch powieje.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Wakacje cały rok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Po co rośnie las? Czemu szumi woda?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Po co słońce świeci? Dla kogo ta pogoda?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To dla mnie świeci słońce t dla mnie jest pogod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Bez ciebie zawsze nuda a z Tobą jest przygod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Wakacje cało rok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Ruszajmy razem droga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Niech idą Ci o chcą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I ci co już nie mogą.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Po co rośnie las?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>Czemu szumi woda?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Po co słońce świeci?  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Dla kogo ta pogoda?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</w:t>
      </w:r>
      <w:r>
        <w:rPr/>
        <w:t xml:space="preserve">To dla mnie dla ciebie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   </w:t>
      </w:r>
      <w:r>
        <w:rPr/>
        <w:t xml:space="preserve">To dla mnie dla ciebie     </w:t>
      </w:r>
    </w:p>
    <w:p>
      <w:pPr>
        <w:pStyle w:val="Normal"/>
        <w:rPr/>
      </w:pPr>
      <w:r>
        <w:rPr/>
        <w:t xml:space="preserve">   </w:t>
      </w:r>
      <w:r>
        <w:rPr/>
        <w:t xml:space="preserve">To wszystko za darmo </w:t>
      </w:r>
    </w:p>
    <w:p>
      <w:pPr>
        <w:pStyle w:val="Normal"/>
        <w:rPr/>
      </w:pPr>
      <w:r>
        <w:rPr/>
        <w:t xml:space="preserve">Od Boga </w:t>
      </w:r>
    </w:p>
    <w:p>
      <w:pPr>
        <w:pStyle w:val="Footnote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Plik został pobrany z Serwisu  Chrześcijańskiego </w:t>
    </w:r>
    <w:hyperlink r:id="rId1">
      <w:r>
        <w:rPr>
          <w:rStyle w:val="InternetLink"/>
        </w:rPr>
        <w:t>http://www.przystan.radom.opoka.org.pl/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zystan.radom.opoka.org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9:46:00Z</dcterms:created>
  <dc:creator>Paweł Jaworski</dc:creator>
  <dc:description/>
  <dc:language>en-US</dc:language>
  <cp:lastModifiedBy>Pemmax</cp:lastModifiedBy>
  <dcterms:modified xsi:type="dcterms:W3CDTF">2002-08-30T19:29:00Z</dcterms:modified>
  <cp:revision>4</cp:revision>
  <dc:subject/>
  <dc:title>Ja jestem</dc:title>
</cp:coreProperties>
</file>