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de-DE"/>
        </w:rPr>
      </w:pPr>
      <w:r>
        <w:rPr>
          <w:b/>
          <w:sz w:val="18"/>
          <w:lang w:val="de-DE"/>
        </w:rPr>
        <w:t>1.Alleluja, amen, amen, alleluja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  <w:t>Alleluja, amen, amen, alleluja /x2</w:t>
      </w:r>
    </w:p>
    <w:p>
      <w:pPr>
        <w:pStyle w:val="Normal"/>
        <w:rPr>
          <w:sz w:val="18"/>
        </w:rPr>
      </w:pPr>
      <w:r>
        <w:rPr>
          <w:sz w:val="18"/>
        </w:rPr>
        <w:t>Jezus Chrystus zmartwychwstał – On naszym Panem jest /x3</w:t>
      </w:r>
    </w:p>
    <w:p>
      <w:pPr>
        <w:pStyle w:val="Normal"/>
        <w:rPr>
          <w:sz w:val="18"/>
        </w:rPr>
      </w:pPr>
      <w:r>
        <w:rPr>
          <w:sz w:val="18"/>
        </w:rPr>
        <w:t>Pokłońmy się przed Nim... Daje nam Swego Ducha...</w:t>
      </w:r>
    </w:p>
    <w:p>
      <w:pPr>
        <w:pStyle w:val="Normal"/>
        <w:rPr>
          <w:sz w:val="18"/>
        </w:rPr>
      </w:pPr>
      <w:r>
        <w:rPr>
          <w:sz w:val="18"/>
        </w:rPr>
        <w:t>Chrystus do nas powróci... Radujmy się bracia/siostry/wszyscy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  <w:lang w:val="de-DE"/>
        </w:rPr>
      </w:pPr>
      <w:r>
        <w:rPr>
          <w:b/>
          <w:sz w:val="18"/>
          <w:lang w:val="de-DE"/>
        </w:rPr>
        <w:t>2.Barabasz</w:t>
      </w:r>
    </w:p>
    <w:p>
      <w:pPr>
        <w:pStyle w:val="Footnote"/>
        <w:tabs>
          <w:tab w:val="clear" w:pos="709"/>
          <w:tab w:val="left" w:pos="284" w:leader="none"/>
        </w:tabs>
        <w:jc w:val="right"/>
        <w:rPr/>
      </w:pPr>
      <w:r>
        <w:rPr>
          <w:sz w:val="18"/>
          <w:lang w:val="de-DE"/>
        </w:rPr>
        <w:t>e C G D /x2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1.Znalazłeś mnie Panie na krawędzi końca.                           </w:t>
      </w:r>
      <w:r>
        <w:rPr>
          <w:sz w:val="18"/>
          <w:lang w:val="de-DE"/>
        </w:rPr>
        <w:t>G D C e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strzymałeś kroki bym nie runął w przepaść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dałeś zmarnować tej ostatniej szansy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m wreszcie mógł powiedzieć: wierzę, wierzę, wierzę.       G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Jednym dotknięciem łaski życie moje zmieniłeś,    G D C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ak pasterz po owce, ty po mnie przyszedłeś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ramiona mnie wziąłeś jak skarb najcenniejszy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ięc z Tobą zostanę, bo nie chcę już błądzić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Uciekałem przed Tobą pustką przeniknięty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wiedziałem, co robię, byłem opętany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oją pięść zaciśniętą ty sam rozluźniłeś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ój uśmiech Ci powiedział: wierzę, wierzę, wierzę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Teraz już się nie boję, bo wiem, komu ufam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y sam jesteś skałą na której ja stoję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a gdy zginąć mi przyjdzie, wtedy cicho powiem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statnim westchnieniem: wierzę, wierzę, wierz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Barank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ef.: Oto są baranki młode,        e D G D C D e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oto Ci, co zawołali „Alleluja”.         </w:t>
      </w:r>
      <w:r>
        <w:rPr>
          <w:sz w:val="18"/>
          <w:lang w:val="de-DE"/>
        </w:rPr>
        <w:t>e D G e D</w:t>
      </w:r>
    </w:p>
    <w:p>
      <w:pPr>
        <w:pStyle w:val="Normal"/>
        <w:rPr/>
      </w:pPr>
      <w:r>
        <w:rPr>
          <w:sz w:val="18"/>
        </w:rPr>
        <w:t xml:space="preserve">Dopiero przyszli do zdrojów, światłością się napełnili.   </w:t>
      </w:r>
      <w:r>
        <w:rPr>
          <w:sz w:val="18"/>
          <w:lang w:val="de-DE"/>
        </w:rPr>
        <w:t>G C D  G C D</w:t>
      </w:r>
    </w:p>
    <w:p>
      <w:pPr>
        <w:pStyle w:val="Normal"/>
        <w:rPr/>
      </w:pPr>
      <w:r>
        <w:rPr>
          <w:sz w:val="18"/>
          <w:lang w:val="de-DE"/>
        </w:rPr>
        <w:t>Alleluja, alleluja.     G D e C D e</w:t>
      </w:r>
      <w:r>
        <w:rPr>
          <w:b/>
          <w:sz w:val="18"/>
          <w:lang w:val="de-DE"/>
        </w:rPr>
        <w:t>v</w:t>
      </w:r>
      <w:r>
        <w:rPr>
          <w:sz w:val="18"/>
          <w:lang w:val="de-DE"/>
        </w:rPr>
        <w:t>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Na Barankach Pańskich godach,    e C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szat świątecznych czystej bieli,     e C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Po krwawego morza wodach      e D D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śmy Panu pieśń weseli.        e D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W swej miłości wiekuistej On nas Swoją Krwią częstuj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m też Ciało Swe przeczyste Chrystus Kapłan ofiaruj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Na drzwi świętą krwią skropione Anioł Mściciel z lękiem wzier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ędzi morze rozdzielone, wrogów w nurtach swych pożer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Już nam Paschą Tyś o Chryste, Wielkanocną też ofiarą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ś przaśniki nasze czyste dla dusz prostych z szczerą wiarą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5.O Ofiaro Niebios Święta! Ty moc piekła pokonywasz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rywasz ciężkie śmierci pęta, wieniec życia nam zdobywasz.</w:t>
      </w:r>
    </w:p>
    <w:p>
      <w:pPr>
        <w:pStyle w:val="Normal"/>
        <w:rPr>
          <w:sz w:val="18"/>
        </w:rPr>
      </w:pPr>
      <w:r>
        <w:rPr>
          <w:sz w:val="18"/>
        </w:rPr>
        <w:t>6.Chrystus, piekło pogromiwszy, swój zwycięski znak roztacza;</w:t>
      </w:r>
    </w:p>
    <w:p>
      <w:pPr>
        <w:pStyle w:val="Normal"/>
        <w:rPr>
          <w:sz w:val="18"/>
        </w:rPr>
      </w:pPr>
      <w:r>
        <w:rPr>
          <w:sz w:val="18"/>
        </w:rPr>
        <w:t>niebo ludziom otworzywszy, króla mroków w więzy wtłacza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7.Byś nam wiecznie, Jezu drogi, wielkanocną był radością;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trzeż od grzechu śmierci srogiej odrodzonych Twą miłością.</w:t>
      </w:r>
    </w:p>
    <w:p>
      <w:pPr>
        <w:pStyle w:val="Footnote"/>
        <w:rPr>
          <w:sz w:val="18"/>
        </w:rPr>
      </w:pPr>
      <w:r>
        <w:rPr>
          <w:sz w:val="18"/>
        </w:rPr>
        <w:t>8.Chwała Ojcu i Synowi, który z martwych żywy wstaje,</w:t>
      </w:r>
    </w:p>
    <w:p>
      <w:pPr>
        <w:pStyle w:val="Normal"/>
        <w:rPr>
          <w:sz w:val="18"/>
        </w:rPr>
      </w:pPr>
      <w:r>
        <w:rPr>
          <w:sz w:val="18"/>
        </w:rPr>
        <w:t>i Świętemu też Duchowi niech na wieki nie ustaje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4.Bądź królową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1.Bądź królową moich czystych myśli,   e a h e (a h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Uchroń przed brudem me serce,              C D e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pozwól kochać świat bez Krzyża,     e a h e (C D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  <w:lang w:val="de-DE"/>
        </w:rPr>
      </w:pPr>
      <w:r>
        <w:rPr>
          <w:sz w:val="18"/>
        </w:rPr>
        <w:t xml:space="preserve">Bądź ze mną, gdy czekam na niebo wieczne.                    </w:t>
      </w:r>
      <w:r>
        <w:rPr>
          <w:sz w:val="18"/>
          <w:lang w:val="de-DE"/>
        </w:rPr>
        <w:t>C D e H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Matko łaski pełna pod Twoją obronę nas weź   G F a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Aby wiara nasza chwałą była Bogu                             C</w:t>
      </w:r>
      <w:r>
        <w:rPr>
          <w:sz w:val="18"/>
          <w:vertAlign w:val="superscript"/>
        </w:rPr>
        <w:t>7+</w:t>
      </w:r>
      <w:r>
        <w:rPr>
          <w:sz w:val="18"/>
        </w:rPr>
        <w:t xml:space="preserve"> D C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    /x2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Bądź królową moich snów nadzie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Uchroń przed fałszem mą duszę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pozwól w pieniądz jej zamienić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ądź ze mną, gdy czekam na niebo wieczn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Bądź królową moich dni i noc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Uchroń przed zdradą me czyn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 pozwól w rozpacz je zamienić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ądź ze mną, gdy czekam na niebo wiecz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Będę śpiewał Tobi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ędę śpiewał Tobie, mocy moja.      </w:t>
      </w:r>
      <w:r>
        <w:rPr>
          <w:lang w:val="en-US"/>
        </w:rPr>
        <w:t>D G A D h</w:t>
      </w:r>
    </w:p>
    <w:p>
      <w:pPr>
        <w:pStyle w:val="TextBodyIndent"/>
        <w:ind w:left="0" w:hanging="0"/>
        <w:rPr/>
      </w:pPr>
      <w:r>
        <w:rPr/>
        <w:t xml:space="preserve">Ty, Panie, jesteś mą nadzieją.    </w:t>
      </w:r>
      <w:r>
        <w:rPr>
          <w:lang w:val="en-US"/>
        </w:rPr>
        <w:t>G A D A</w:t>
      </w:r>
    </w:p>
    <w:p>
      <w:pPr>
        <w:pStyle w:val="TextBodyIndent"/>
        <w:ind w:left="0" w:hanging="0"/>
        <w:rPr/>
      </w:pPr>
      <w:r>
        <w:rPr/>
        <w:t>Tobie ufam i bać się nie będę   D e A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 w:val="false"/>
          <w:b w:val="false"/>
        </w:rPr>
      </w:pPr>
      <w:r>
        <w:rPr/>
        <w:t>6.Błogosław Panu</w:t>
      </w:r>
    </w:p>
    <w:p>
      <w:pPr>
        <w:pStyle w:val="Normal"/>
        <w:rPr>
          <w:sz w:val="18"/>
        </w:rPr>
      </w:pPr>
      <w:r>
        <w:rPr>
          <w:i/>
          <w:sz w:val="18"/>
        </w:rPr>
        <w:t>(Blues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łogosław Panu, mój bracie, błogosław Panu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łoś Jego chwałę wyzbyty wszelkich trosk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łogosław Panu, mój bracie, błogosław Panu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ieśń dziękczynienia zaśpiewaj ze mną w głos.</w:t>
      </w:r>
    </w:p>
    <w:p>
      <w:pPr>
        <w:pStyle w:val="TextBodyIndent"/>
        <w:rPr/>
      </w:pPr>
      <w:r>
        <w:rPr/>
        <w:t>Bo tylko On Cię dobrze zna (dobrze zna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n Ci wieczne życie da (życie da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awdziwą wolność znajdziesz tylko w Nim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tak jak nikt Cię kocha On (kocha On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y nim jest twój prawdziwy dom (prawdziwy dom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awdziwą wolność znajdziesz tylko w Ni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7.Błogosławieństwo dar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(</w:t>
      </w:r>
      <w:r>
        <w:rPr>
          <w:i/>
          <w:sz w:val="18"/>
        </w:rPr>
        <w:t>Przed Twój tron, Panie nasz...)</w:t>
      </w:r>
    </w:p>
    <w:p>
      <w:pPr>
        <w:pStyle w:val="Normal"/>
        <w:tabs>
          <w:tab w:val="clear" w:pos="709"/>
          <w:tab w:val="left" w:pos="284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1.Przed Twój tron, Panie nasz idą ludzie, niosą dar   d </w:t>
      </w:r>
      <w:r>
        <w:rPr>
          <w:sz w:val="18"/>
          <w:vertAlign w:val="superscript"/>
        </w:rPr>
        <w:t>d9</w:t>
      </w:r>
      <w:r>
        <w:rPr>
          <w:sz w:val="18"/>
        </w:rPr>
        <w:t>/</w:t>
      </w:r>
      <w:r>
        <w:rPr>
          <w:sz w:val="18"/>
          <w:vertAlign w:val="subscript"/>
        </w:rPr>
        <w:t>B</w:t>
      </w:r>
      <w:r>
        <w:rPr>
          <w:sz w:val="18"/>
        </w:rPr>
        <w:t xml:space="preserve">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leb i wino na ofiarę.   B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ciej wypełnić święty czas, przyjmij dary, przyjmij na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zbawienie nam ofiaruj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Panie nasz pobłogosław strudzonej pracy ludzkich rąk     F C d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anie nasz usłysz nasze głosy   F C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 odwracaj się, wszak my niesiemy Tobie dary    F C d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 ofiara niechaj ta nas ocali    d g C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Każdy niesie to, co ma, każdy chce swą kroplę wlać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ażdy pragnie Twej Ofiary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Każdy niesie troski swe, wszyscy wierzą Panie, że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odsuniesz swojej ręk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8.Błogosławiony bądź Ojcz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Błogosławiony bądź Ojcze,</w:t>
      </w:r>
      <w:r>
        <w:rPr>
          <w:b/>
          <w:sz w:val="18"/>
        </w:rPr>
        <w:t xml:space="preserve"> </w:t>
      </w:r>
      <w:r>
        <w:rPr>
          <w:sz w:val="18"/>
        </w:rPr>
        <w:t>bo w nieskończonej miłości dałeś nam Syna Swojego i w mocy Ducha Świętego przyjął On ciało z Maryi przed dwoma tysiącami lat.</w:t>
      </w:r>
    </w:p>
    <w:p>
      <w:pPr>
        <w:pStyle w:val="Normal"/>
        <w:rPr>
          <w:sz w:val="18"/>
        </w:rPr>
      </w:pPr>
      <w:r>
        <w:rPr>
          <w:sz w:val="18"/>
        </w:rPr>
        <w:t>On stał się naszym Zbawieniem, wierny w miłości do końca i naszą drogą do Ciebie, ku nowej ziemi i niebu, gdzie w Twych otwartych ramionach strudzony pielgrzym odpocznie.</w:t>
      </w:r>
    </w:p>
    <w:p>
      <w:pPr>
        <w:pStyle w:val="Normal"/>
        <w:rPr>
          <w:sz w:val="18"/>
        </w:rPr>
      </w:pPr>
      <w:r>
        <w:rPr>
          <w:sz w:val="18"/>
        </w:rPr>
        <w:t>Ref. Uwielbiony bądź Ojcze nasz, Tobie chwała cześć przez Jezusa w Duchu Świętym, Tobie chwała cześć, Jedyny Bóg, jedyny Pan, jedyny Król, błogosławimy święte imię Twe i wywyższamy Cię.</w:t>
      </w:r>
    </w:p>
    <w:p>
      <w:pPr>
        <w:pStyle w:val="Normal"/>
        <w:rPr>
          <w:sz w:val="18"/>
        </w:rPr>
      </w:pPr>
      <w:r>
        <w:rPr>
          <w:sz w:val="18"/>
        </w:rPr>
        <w:t>2. Pomóż nam wrócić do Ciebie, porzucić swe dawne drogi, a radość pośród narodów przez pojednanie zagości i wzniesie się pieśń pokoju pod niebem całego świata.</w:t>
      </w:r>
    </w:p>
    <w:p>
      <w:pPr>
        <w:pStyle w:val="Normal"/>
        <w:rPr>
          <w:sz w:val="18"/>
        </w:rPr>
      </w:pPr>
      <w:r>
        <w:rPr>
          <w:sz w:val="18"/>
        </w:rPr>
        <w:t>Daj, byśmy byli posłuszni natchnieniom Twojego Ducha, karmieni słowem Jezusa naśladowali Go z wiarą, stojąc u stóp Jego Krzyża pili ze źródła Twej łask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9.Chleb pielgrzymów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Lud Twój Panie, lud pielgrzymi prosi, byś był światłem,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18"/>
          <w:lang w:val="en-US"/>
        </w:rPr>
      </w:pPr>
      <w:r>
        <w:rPr>
          <w:sz w:val="18"/>
          <w:lang w:val="en-US"/>
        </w:rPr>
        <w:t>G D e G C a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ś na drodze do Królestwa wzmacniał serca Twoim Ciałem.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18"/>
          <w:lang w:val="de-DE"/>
        </w:rPr>
      </w:pPr>
      <w:r>
        <w:rPr>
          <w:sz w:val="18"/>
          <w:lang w:val="de-DE"/>
        </w:rPr>
        <w:t>G D G e C e G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Zostań, zostań wśród nas, o Panie!                </w:t>
      </w:r>
      <w:r>
        <w:rPr>
          <w:sz w:val="18"/>
          <w:lang w:val="en-US"/>
        </w:rPr>
        <w:t>h a G D G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1.Chlebie życia, tyś sam jest naszą siłą,  g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y czynisz trudną drogę tak bezpieczną.   g d 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śli siły na tym szlaku w nas osłabną,      g D 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lang w:val="en-US"/>
        </w:rPr>
      </w:pPr>
      <w:r>
        <w:rPr>
          <w:sz w:val="18"/>
        </w:rPr>
        <w:t xml:space="preserve">Ręka Twoja niech obdarza wciąż nadzieją.  </w:t>
      </w:r>
      <w:r>
        <w:rPr>
          <w:sz w:val="18"/>
          <w:lang w:val="en-US"/>
        </w:rPr>
        <w:t>C A D D</w:t>
      </w:r>
      <w:r>
        <w:rPr>
          <w:sz w:val="18"/>
          <w:vertAlign w:val="superscript"/>
          <w:lang w:val="en-US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Twoje wino niech jest napojem mocy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ieruje zapał kroków w Twoje ślady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śli radość gaśnie w sercach od słabości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ój głos sprawi, że obudzi się w nas świeżoś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3.Twoje Ciało, o Jezu rodzi Kościół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Bo uczysz, żeśmy braćmi w pyle drog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śli krzywdy niszczą światło twej miłości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 Twego serca płynie nowe przebacze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0.Chrystus Pan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Ref.: Chrystus Pan karmi nas swoim świętym Ciałem.                      </w:t>
      </w:r>
      <w:r>
        <w:rPr>
          <w:sz w:val="18"/>
          <w:lang w:val="en-US"/>
        </w:rPr>
        <w:t>d a F g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Chwalmy go na wieki!                                                                               d a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Duchem całym wielbię Pana, Boga Zbawcę jedynego,          d g d g a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w nim samym odnajduję wszelką radość życia mego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Wielbię, bo chciał wejrzeć z Nieba na swą sługę uniżoną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 mnie odtąd wszyscy ludzie mogli zwać błogosławioną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Sprawił we mnie wielkie dzieła w swej dobroci niepojętej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n Wszechmocny, on Najwyższy, on sam jeden zawsze Świę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4.On, który przez pokolenia pozostaje miłosiern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obec tego, kto mu służy i chce zostać jemu wiern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5.On, który swą moc okazał, gdy wyniosłość serc uniż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ażdy zamiar może zburzyć, który pychą mu ubliż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6.W mocy jego objąć władze, a wydźwignąć pokornego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szystkich głodnych zaspokoić, głodem wstrząsnąć bogatego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7.On się ujął za swym ludem, dziećmi wiary Abraham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omny na swe miłosierdzie obietnicy swej nie złamał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1.Co za radość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Co za radość usłyszeć dziś, gdy mówią    F C g B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ójdziemy do domu Pana     F C F B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o Twych bram o Jeruzalem już idę,     F C g B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 skrzydłach zbliżam się.     F C F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Miasto Jeruzalem wysoko wzniesione    g B C C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st mieszkaniem Boga, twierdzą umocnione     F g B C C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Po niebieskich schodach wchodzą pokoleni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 dziękować Bogu za dar zbawien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Niechaj wszyscy ludzie miłujący Bog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znajdą wreszcie pokój w Jeruzalem progach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Módlmy się o dobro naszych sióstr i braci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by dobry Ojciec łaską nas wzbogacił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2.Countr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Aż do wczoraj nie wiedziałem,        C F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zym jest miłość, że miłość to On         a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Umiłował mnie i Ciebie          C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ak do końca, jak nie kochał nikt.        F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Stanął przede mną, tak po prostu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odniósł mnie jak najdroższy skarb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yciągnął rękę, otworzył ocz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Dał mi nadzieję i powiedział tak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Ref.: Bądź moją dłonią, bądź mym znakiem       C F C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/>
      </w:pPr>
      <w:r>
        <w:rPr>
          <w:sz w:val="18"/>
        </w:rPr>
        <w:t>Przynoś nadzieję, gdzie brakuje jej.       a F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Kochaj ludzi, swoich braci.         C F C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Miłość twa potrzebna jest.          F G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Słysząc te słowa jeszcze wczoraj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wiedziałem, co znaczy kochać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Byłem liściem, który podnosisz,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łem człowiekiem, któremu zawierzyłeś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3.Teraz staję przed Twym obliczem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uczę się kochać, radować się Tobą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szcze się boję, lecz słyszę słowa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„</w:t>
      </w:r>
      <w:r>
        <w:rPr>
          <w:sz w:val="18"/>
        </w:rPr>
        <w:t>Ja jestem z Tobą, więc skąd ten lęk?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3.Daj mi dłoń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Gdzieś w starej księdze zapisane jest:  a G F G / e D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Ten kto bez winy, niechaj rzuci”            a G F / e D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drzućmy kamień, łatwo gardzić kimś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próbuj w niewinne oczy spojrzeć!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Daj mi dłoń, podaj swą dłoń, dziś normalnie żyj, jak j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right"/>
        <w:rPr>
          <w:sz w:val="18"/>
        </w:rPr>
      </w:pPr>
      <w:r>
        <w:rPr>
          <w:sz w:val="18"/>
        </w:rPr>
        <w:t>C G F a  F C G / G D C e  C G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 bój się, obejmę cię, świat uśmiechnie do nas się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2.Wszystkiemu winien zwykły ludzki strach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powoduje tę nienawiść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każdy wie: trudno z sobą być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y za plecami czai się śmier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>
          <w:sz w:val="18"/>
        </w:rPr>
      </w:pPr>
      <w:r>
        <w:rPr>
          <w:sz w:val="18"/>
        </w:rPr>
        <w:t>14.Daj naszym słowom sen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Zagubił się gdzieś sens naszych słów.                  e D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ówimy tak wiele, a tak mało wiemy.                    C D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zukamy ciągle nowych, lepszych dróg,                  e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a wciąż niszczymy, zabijamy, a wciąż kłamiemy   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C H</w:t>
      </w:r>
      <w:r>
        <w:rPr>
          <w:sz w:val="18"/>
          <w:vertAlign w:val="superscript"/>
        </w:rPr>
        <w:t>7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Ref.: Daj naszym słowom sens, a modlitwie siłę ognia     e Fi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ab/>
        <w:t>Byśmy niszczyli zło, co nas otacza co dnia                      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Naucz nas milczeć, gdy słowa są niepotrzebne                 e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ab/>
        <w:t>Naucz nas w prawdzie żyć, Maryjo, Maryjo, Maryjo      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a H</w:t>
      </w:r>
      <w:r>
        <w:rPr>
          <w:sz w:val="18"/>
          <w:vertAlign w:val="superscript"/>
        </w:rPr>
        <w:t>7</w:t>
      </w:r>
      <w:r>
        <w:rPr>
          <w:sz w:val="18"/>
        </w:rPr>
        <w:tab/>
        <w:tab/>
        <w:tab/>
        <w:tab/>
        <w:tab/>
        <w:tab/>
        <w:tab/>
        <w:tab/>
        <w:t xml:space="preserve">    (/x2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Prosimy Cię   C a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Nie rozumiemy biegu własnych dni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każde słowo ma tak wiele znaczeń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zwól, Maryjo, tak, jak Ty, rozważać słowa sercem prostym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sercem patrze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15.Dla Ciebie wziął krzyż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ab/>
        <w:tab/>
        <w:tab/>
      </w:r>
      <w:r>
        <w:rPr>
          <w:sz w:val="18"/>
          <w:lang w:val="en-US"/>
        </w:rPr>
        <w:t>As G</w:t>
      </w: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 xml:space="preserve"> c /x2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Pochodził z Nazaretu, gdzie zwyczajnie żył   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 ziemię przyszedł kiedy ludziom brakło sił   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 zwyciężyć zło, zniszczyć ciężar win     f c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I cierpieć musiał, by świat miłością żył    As G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a swoje wziął ramiona ciężar ludzkich wi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otykał się i słaniał niosąc ciężki krzyż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oć zraniłeś Go, nie zatrzymał się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ebaczył, żebyś Ty wreszcie wolnym był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Amen /x4</w:t>
      </w:r>
    </w:p>
    <w:p>
      <w:pPr>
        <w:pStyle w:val="Normal"/>
        <w:tabs>
          <w:tab w:val="clear" w:pos="709"/>
          <w:tab w:val="left" w:pos="284" w:leader="none"/>
        </w:tabs>
        <w:ind w:left="708" w:hanging="0"/>
        <w:rPr>
          <w:sz w:val="18"/>
        </w:rPr>
      </w:pPr>
      <w:r>
        <w:rPr>
          <w:sz w:val="18"/>
        </w:rPr>
        <w:t>Ref.: Dla ciebie wziął krzyż, dla ciebie wziął krzyż    c</w:t>
      </w:r>
    </w:p>
    <w:p>
      <w:pPr>
        <w:pStyle w:val="Normal"/>
        <w:tabs>
          <w:tab w:val="clear" w:pos="709"/>
          <w:tab w:val="left" w:pos="284" w:leader="none"/>
        </w:tabs>
        <w:ind w:left="708" w:hanging="0"/>
        <w:rPr>
          <w:sz w:val="18"/>
        </w:rPr>
      </w:pPr>
      <w:r>
        <w:rPr>
          <w:sz w:val="18"/>
        </w:rPr>
        <w:t>Dla ciebie umarł nań     c</w:t>
      </w:r>
    </w:p>
    <w:p>
      <w:pPr>
        <w:pStyle w:val="Normal"/>
        <w:tabs>
          <w:tab w:val="clear" w:pos="709"/>
          <w:tab w:val="left" w:pos="284" w:leader="none"/>
        </w:tabs>
        <w:ind w:left="708" w:hanging="0"/>
        <w:rPr>
          <w:sz w:val="18"/>
        </w:rPr>
      </w:pPr>
      <w:r>
        <w:rPr>
          <w:sz w:val="18"/>
        </w:rPr>
        <w:t>Dla ciebie wziął krzyż, dla ciebie wziął krzyż,    f c</w:t>
      </w:r>
    </w:p>
    <w:p>
      <w:pPr>
        <w:pStyle w:val="Normal"/>
        <w:tabs>
          <w:tab w:val="clear" w:pos="709"/>
          <w:tab w:val="left" w:pos="284" w:leader="none"/>
        </w:tabs>
        <w:ind w:left="708" w:hanging="0"/>
        <w:rPr/>
      </w:pPr>
      <w:r>
        <w:rPr>
          <w:sz w:val="18"/>
        </w:rPr>
        <w:t>dla ciebie umarł Pan   As G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c</w:t>
      </w:r>
    </w:p>
    <w:p>
      <w:pPr>
        <w:pStyle w:val="TextBody"/>
        <w:rPr/>
      </w:pPr>
      <w:r>
        <w:rPr/>
        <w:t>2.Choć może gdzieś po drodze opuściłeś Go,</w:t>
      </w:r>
    </w:p>
    <w:p>
      <w:pPr>
        <w:pStyle w:val="TextBody"/>
        <w:rPr/>
      </w:pPr>
      <w:r>
        <w:rPr/>
        <w:t>zbłądziłeś tak jak owce – możesz wrócić Doń.</w:t>
      </w:r>
    </w:p>
    <w:p>
      <w:pPr>
        <w:pStyle w:val="TextBody"/>
        <w:rPr/>
      </w:pPr>
      <w:r>
        <w:rPr/>
        <w:t>Gdy żałować chcesz – nie odwróci się</w:t>
      </w:r>
    </w:p>
    <w:p>
      <w:pPr>
        <w:pStyle w:val="TextBody"/>
        <w:rPr/>
      </w:pPr>
      <w:r>
        <w:rPr/>
        <w:t>Przebaczy, poda dłoń i uśmiechnie się.</w:t>
      </w:r>
    </w:p>
    <w:p>
      <w:pPr>
        <w:pStyle w:val="TextBody"/>
        <w:ind w:left="284" w:hanging="0"/>
        <w:rPr/>
      </w:pPr>
      <w:r>
        <w:rPr/>
        <w:t>Wysoko ponad nami jest srebrzysty ląd.</w:t>
      </w:r>
    </w:p>
    <w:p>
      <w:pPr>
        <w:pStyle w:val="TextBody"/>
        <w:ind w:left="284" w:hanging="0"/>
        <w:rPr/>
      </w:pPr>
      <w:r>
        <w:rPr/>
        <w:t>Do niego chce cię porwać, choć daleko stąd.</w:t>
      </w:r>
    </w:p>
    <w:p>
      <w:pPr>
        <w:pStyle w:val="TextBody"/>
        <w:ind w:left="284" w:hanging="0"/>
        <w:rPr/>
      </w:pPr>
      <w:r>
        <w:rPr/>
        <w:t>Zmartwychwstaniesz jak On, będziesz wiecznie żył,</w:t>
      </w:r>
    </w:p>
    <w:p>
      <w:pPr>
        <w:pStyle w:val="TextBody"/>
        <w:ind w:left="284" w:hanging="0"/>
        <w:rPr/>
      </w:pPr>
      <w:r>
        <w:rPr/>
        <w:t>Na zawsze będziesz tam, zawsze razem z Ni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tabs>
          <w:tab w:val="clear" w:pos="284"/>
          <w:tab w:val="left" w:pos="708" w:leader="none"/>
        </w:tabs>
        <w:rPr>
          <w:sz w:val="18"/>
        </w:rPr>
      </w:pPr>
      <w:r>
        <w:rPr>
          <w:sz w:val="18"/>
        </w:rPr>
        <w:t>16.Do matk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rPr/>
      </w:pPr>
      <w:r>
        <w:rPr>
          <w:sz w:val="18"/>
        </w:rPr>
        <w:t xml:space="preserve">1.Ty przychodzisz do mnie wciąż.   </w:t>
      </w:r>
      <w:r>
        <w:rPr>
          <w:sz w:val="18"/>
          <w:lang w:val="en-US"/>
        </w:rPr>
        <w:t>D A G D</w:t>
      </w:r>
    </w:p>
    <w:p>
      <w:pPr>
        <w:pStyle w:val="Footnote"/>
        <w:rPr/>
      </w:pPr>
      <w:r>
        <w:rPr>
          <w:sz w:val="18"/>
        </w:rPr>
        <w:t xml:space="preserve">Byłaś wczoraj, jesteś dzisiaj.            </w:t>
      </w:r>
      <w:r>
        <w:rPr>
          <w:sz w:val="18"/>
          <w:lang w:val="en-US"/>
        </w:rPr>
        <w:t>D A G A</w:t>
      </w:r>
    </w:p>
    <w:p>
      <w:pPr>
        <w:pStyle w:val="Footnote"/>
        <w:rPr>
          <w:sz w:val="18"/>
        </w:rPr>
      </w:pPr>
      <w:r>
        <w:rPr>
          <w:sz w:val="18"/>
        </w:rPr>
        <w:t>Wlałaś w me życie obecność swą     D A G D</w:t>
      </w:r>
    </w:p>
    <w:p>
      <w:pPr>
        <w:pStyle w:val="Footnote"/>
        <w:rPr>
          <w:sz w:val="18"/>
        </w:rPr>
      </w:pPr>
      <w:r>
        <w:rPr>
          <w:sz w:val="18"/>
        </w:rPr>
        <w:t>Któraś pełna łaski jest                       e A D</w:t>
      </w:r>
      <w:r>
        <w:rPr>
          <w:sz w:val="18"/>
          <w:vertAlign w:val="superscript"/>
        </w:rPr>
        <w:t>4-3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Weź, weź mój dzień, uśmiech Matki w niego wlej         h fis G D 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eź moją noc, wejdź w me sny, marzenie me                     h fis G D A</w:t>
      </w:r>
      <w:r>
        <w:rPr>
          <w:sz w:val="18"/>
          <w:vertAlign w:val="superscript"/>
        </w:rPr>
        <w:t>4-3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Słyszysz mój szloch, uciszasz łzy, radością mnie napełniasz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rogę do Syna odsłaniasz mi, błogosławionaś ty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Ty możesz zmienić życia bieg, dasz rękę zgubionemu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iłość swą ludziom dawać chcesz, Pan z tobą jes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7.Dokąd idę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Dokąd idę, Ty idziesz ze mną.     e C a H</w:t>
      </w:r>
      <w:r>
        <w:rPr>
          <w:vertAlign w:val="superscript"/>
        </w:rPr>
        <w:t>7</w:t>
      </w:r>
    </w:p>
    <w:p>
      <w:pPr>
        <w:pStyle w:val="TextBodyIndent"/>
        <w:ind w:left="0" w:hanging="0"/>
        <w:rPr/>
      </w:pPr>
      <w:r>
        <w:rPr/>
        <w:t>Nieraz myślę: wszystko daremno   e C a D</w:t>
      </w:r>
    </w:p>
    <w:p>
      <w:pPr>
        <w:pStyle w:val="TextBodyIndent"/>
        <w:ind w:left="0" w:hanging="0"/>
        <w:rPr/>
      </w:pPr>
      <w:r>
        <w:rPr/>
        <w:t>Kiedy fale życia zaleją, o Maryjo, Nadziejo    G D C H</w:t>
      </w:r>
      <w:r>
        <w:rPr>
          <w:vertAlign w:val="superscript"/>
        </w:rPr>
        <w:t>7</w:t>
      </w:r>
    </w:p>
    <w:p>
      <w:pPr>
        <w:pStyle w:val="TextBodyIndent"/>
        <w:ind w:left="0" w:hanging="0"/>
        <w:rPr/>
      </w:pPr>
      <w:r>
        <w:rPr/>
        <w:t>Całaś piękna w złocie i w koralu... i brylantów tyle, ile żalu</w:t>
      </w:r>
    </w:p>
    <w:p>
      <w:pPr>
        <w:pStyle w:val="TextBodyIndent"/>
        <w:ind w:left="0" w:hanging="0"/>
        <w:rPr/>
      </w:pPr>
      <w:r>
        <w:rPr/>
        <w:t>Jedna blizna to od szabli rana, druga blizna przeze mnie zadana.</w:t>
      </w:r>
    </w:p>
    <w:p>
      <w:pPr>
        <w:pStyle w:val="TextBodyIndent"/>
        <w:rPr/>
      </w:pPr>
      <w:r>
        <w:rPr/>
        <w:t>Po co Ci turkusy i rubiny? Srebro, złoto chciwości się lęka     G D C H</w:t>
      </w:r>
      <w:r>
        <w:rPr>
          <w:vertAlign w:val="superscript"/>
        </w:rPr>
        <w:t>7</w:t>
      </w:r>
    </w:p>
    <w:p>
      <w:pPr>
        <w:pStyle w:val="TextBodyIndent"/>
        <w:rPr/>
      </w:pPr>
      <w:r>
        <w:rPr/>
        <w:t>Wszystko to nie warte tej drobiny, tego skarbu, co trzymasz na rękach</w:t>
      </w:r>
    </w:p>
    <w:p>
      <w:pPr>
        <w:pStyle w:val="TextBodyIndent"/>
        <w:jc w:val="right"/>
        <w:rPr/>
      </w:pPr>
      <w:r>
        <w:rPr/>
        <w:t>/x2</w:t>
      </w:r>
    </w:p>
    <w:p>
      <w:pPr>
        <w:pStyle w:val="TextBodyIndent"/>
        <w:ind w:left="0" w:hanging="0"/>
        <w:rPr/>
      </w:pPr>
      <w:r>
        <w:rPr/>
        <w:t>2.Dokąd idę...</w:t>
      </w:r>
    </w:p>
    <w:p>
      <w:pPr>
        <w:pStyle w:val="TextBodyIndent"/>
        <w:rPr/>
      </w:pPr>
      <w:r>
        <w:rPr/>
        <w:t>Nie opuszczaj mnie w tej godzinie, która w morzu wieczności ginie.</w:t>
      </w:r>
    </w:p>
    <w:p>
      <w:pPr>
        <w:pStyle w:val="TextBodyIndent"/>
        <w:rPr/>
      </w:pPr>
      <w:r>
        <w:rPr/>
        <w:t>Wszystko ginie w morzu wieczności oprócz Twojej litości.</w:t>
      </w:r>
    </w:p>
    <w:p>
      <w:pPr>
        <w:pStyle w:val="TextBodyIndent"/>
        <w:rPr/>
      </w:pPr>
      <w:r>
        <w:rPr/>
        <w:t>Nie opuszczaj mnie w tej potrzebie. W chwili śmierci zawołam Ciebie.</w:t>
      </w:r>
    </w:p>
    <w:p>
      <w:pPr>
        <w:pStyle w:val="TextBodyIndent"/>
        <w:rPr/>
      </w:pPr>
      <w:r>
        <w:rPr/>
        <w:t>Nie ma drogi w życiu. Bezdroża. Gwiazdo ma, Matko Boża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8.Dotknij Panie moich ocz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Dotknij Panie moich oczu, abym przejrzał.    </w:t>
      </w:r>
      <w:r>
        <w:rPr>
          <w:lang w:val="en-US"/>
        </w:rPr>
        <w:t>D A h G A</w:t>
      </w:r>
    </w:p>
    <w:p>
      <w:pPr>
        <w:pStyle w:val="TextBodyIndent"/>
        <w:ind w:left="0" w:hanging="0"/>
        <w:rPr/>
      </w:pPr>
      <w:r>
        <w:rPr/>
        <w:t>Dotknij Panie moich warg, abym przemówił uwielbieniem.</w:t>
      </w:r>
    </w:p>
    <w:p>
      <w:pPr>
        <w:pStyle w:val="TextBodyIndent"/>
        <w:ind w:left="0" w:hanging="0"/>
        <w:rPr/>
      </w:pPr>
      <w:r>
        <w:rPr/>
        <w:t>Dotknij Panie mego serca i oczyść je.</w:t>
      </w:r>
    </w:p>
    <w:p>
      <w:pPr>
        <w:pStyle w:val="TextBodyIndent"/>
        <w:ind w:left="0" w:hanging="0"/>
        <w:rPr/>
      </w:pPr>
      <w:r>
        <w:rPr/>
        <w:t>Niech Twój Święty Duch dziś ogarnia mnie!    G A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b/>
          <w:b/>
          <w:i w:val="false"/>
          <w:i w:val="false"/>
        </w:rPr>
      </w:pPr>
      <w:r>
        <w:rPr>
          <w:b/>
          <w:i w:val="false"/>
        </w:rPr>
        <w:t>19.Droga krzyżow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3"/>
        <w:rPr/>
      </w:pPr>
      <w:r>
        <w:rPr/>
        <w:t>I. Jezus na śmierć skazan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Osądzonego – Matko Biczowanego – Bogu Towarzysząca...</w:t>
      </w:r>
    </w:p>
    <w:p>
      <w:pPr>
        <w:pStyle w:val="Heading3"/>
        <w:rPr/>
      </w:pPr>
      <w:r>
        <w:rPr/>
        <w:t>II. Jezus bierze krzyż na swe ramion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Krzyż podnosząca – Dla zbawienia naszego – Pośredniczko najlepsza...</w:t>
      </w:r>
    </w:p>
    <w:p>
      <w:pPr>
        <w:pStyle w:val="Heading3"/>
        <w:rPr/>
      </w:pPr>
      <w:r>
        <w:rPr/>
        <w:t>III. Jezus pierwszy raz upad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upadająca – Matko prześladowanych – Wszystkich grzesznych ucieczko...</w:t>
      </w:r>
    </w:p>
    <w:p>
      <w:pPr>
        <w:pStyle w:val="Heading3"/>
        <w:rPr/>
      </w:pPr>
      <w:r>
        <w:rPr/>
        <w:t>IV. Jezus spotyka Matkę swoją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wszystkich cierpiących – Która nas zawsze pocieszasz – Nadziejo nasza w Panu</w:t>
      </w:r>
    </w:p>
    <w:p>
      <w:pPr>
        <w:pStyle w:val="Heading3"/>
        <w:rPr/>
      </w:pPr>
      <w:r>
        <w:rPr/>
        <w:t>V. Szymona pomaga nieść Krzyż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Krzyż nam dająca – Która słabym pomagasz – Ty nas zawsze rozumiesz...</w:t>
      </w:r>
    </w:p>
    <w:p>
      <w:pPr>
        <w:pStyle w:val="Heading3"/>
        <w:rPr/>
      </w:pPr>
      <w:r>
        <w:rPr/>
        <w:t>VI. Weronika ociera twarz Jezusow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wszystkich wierzących – Daj odwagę i siłę – Naucz nas miłosierdzia...</w:t>
      </w:r>
    </w:p>
    <w:p>
      <w:pPr>
        <w:pStyle w:val="Heading3"/>
        <w:rPr/>
      </w:pPr>
      <w:r>
        <w:rPr/>
        <w:t>VII. Jezus drugi raz upada</w:t>
      </w:r>
    </w:p>
    <w:p>
      <w:pPr>
        <w:pStyle w:val="TextBody"/>
        <w:rPr/>
      </w:pPr>
      <w:r>
        <w:rPr/>
        <w:t>Matko ludzi upadłych – Ucz nas zawsze powstawać – Drogo nasza do Pana...</w:t>
      </w:r>
    </w:p>
    <w:p>
      <w:pPr>
        <w:pStyle w:val="Heading3"/>
        <w:rPr/>
      </w:pPr>
      <w:r>
        <w:rPr/>
        <w:t>VIII. Jezus pociesza płaczące niewiast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wszystkich płaczących – Drogowskazie najlepszy – Ratuj naszą Ojczyznę...</w:t>
      </w:r>
    </w:p>
    <w:p>
      <w:pPr>
        <w:pStyle w:val="Heading3"/>
        <w:rPr/>
      </w:pPr>
      <w:r>
        <w:rPr/>
        <w:t>IX. Jezus trzeci raz upada</w:t>
      </w:r>
    </w:p>
    <w:p>
      <w:pPr>
        <w:pStyle w:val="TextBody"/>
        <w:rPr/>
      </w:pPr>
      <w:r>
        <w:rPr/>
        <w:t>Dziewico z nami idąca – Ratuj nas w naszych upadkach – Nigdy nas nie opuszczaj...</w:t>
      </w:r>
    </w:p>
    <w:p>
      <w:pPr>
        <w:pStyle w:val="Heading3"/>
        <w:rPr/>
      </w:pPr>
      <w:r>
        <w:rPr/>
        <w:t>X. Jezus z szat obnażony</w:t>
      </w:r>
    </w:p>
    <w:p>
      <w:pPr>
        <w:pStyle w:val="TextBody"/>
        <w:rPr/>
      </w:pPr>
      <w:r>
        <w:rPr/>
        <w:t>Matko, Promieniu Czystości – Matko prosząca za nami – Matko przebaczająca...</w:t>
      </w:r>
    </w:p>
    <w:p>
      <w:pPr>
        <w:pStyle w:val="Heading3"/>
        <w:rPr/>
      </w:pPr>
      <w:r>
        <w:rPr/>
        <w:t>XI. Jezus do Krzyża przybit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o sercu zranionym – Mieczem Boleści Przeszyta – Odkupicielko nasza...</w:t>
      </w:r>
    </w:p>
    <w:p>
      <w:pPr>
        <w:pStyle w:val="Heading3"/>
        <w:rPr/>
      </w:pPr>
      <w:r>
        <w:rPr/>
        <w:t>XII. Jezus na Krzyżu umiera</w:t>
      </w:r>
    </w:p>
    <w:p>
      <w:pPr>
        <w:pStyle w:val="TextBody"/>
        <w:rPr/>
      </w:pPr>
      <w:r>
        <w:rPr/>
        <w:t>Matko pod Krzyżem stojąca – Matko przez syna nam dana – Za dzieci nas przyjmująca...</w:t>
      </w:r>
    </w:p>
    <w:p>
      <w:pPr>
        <w:pStyle w:val="Heading3"/>
        <w:rPr/>
      </w:pPr>
      <w:r>
        <w:rPr/>
        <w:t>XIII. Jezus z Krzyża zdjęty</w:t>
      </w:r>
    </w:p>
    <w:p>
      <w:pPr>
        <w:pStyle w:val="TextBody"/>
        <w:rPr/>
      </w:pPr>
      <w:r>
        <w:rPr/>
        <w:t>Matko nad synem schylona – Matko pełna miłości – Panno wierna do końca...</w:t>
      </w:r>
    </w:p>
    <w:p>
      <w:pPr>
        <w:pStyle w:val="Heading3"/>
        <w:rPr/>
      </w:pPr>
      <w:r>
        <w:rPr/>
        <w:t>XIV. Jezus złożony w grob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nad grobem Syna – Zmartwychwstania nadziejo – Módl się zawsze za nami..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i/>
          <w:sz w:val="18"/>
        </w:rPr>
        <w:t>(zak.) Zmartwychwstanie Pana Jezus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tko Zmartwychwstałego – Królowo wiecznej radości – Maryjo, Matko ludzi...</w:t>
      </w:r>
    </w:p>
    <w:p>
      <w:pPr>
        <w:pStyle w:val="Normal"/>
        <w:rPr>
          <w:sz w:val="18"/>
        </w:rPr>
      </w:pPr>
      <w:r>
        <w:rPr>
          <w:sz w:val="18"/>
        </w:rPr>
        <w:t>Duchu Święty przyjdź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0.Duchu Ogniu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Ref.: Duchu Ogniu, Duchu Żarze, Duchu Światło, Duchu Blasku,</w:t>
      </w:r>
    </w:p>
    <w:p>
      <w:pPr>
        <w:pStyle w:val="TextBodyIndent"/>
        <w:ind w:left="0" w:hanging="0"/>
        <w:rPr/>
      </w:pPr>
      <w:r>
        <w:rPr/>
        <w:t>Duchu Wichrze i Pożarze! Ześlij płomień swojej łaski!</w:t>
      </w:r>
    </w:p>
    <w:p>
      <w:pPr>
        <w:pStyle w:val="TextBodyIndent"/>
        <w:rPr/>
      </w:pPr>
      <w:r>
        <w:rPr/>
        <w:t>1. Chcesz – rozpalisz i rozognisz, serca wzniesiesz na wysokość</w:t>
      </w:r>
    </w:p>
    <w:p>
      <w:pPr>
        <w:pStyle w:val="TextBodyIndent"/>
        <w:rPr/>
      </w:pPr>
      <w:r>
        <w:rPr/>
        <w:t>W ciemność rzucisz blask pochodni i rozproszysz grzechu mroki.</w:t>
      </w:r>
    </w:p>
    <w:p>
      <w:pPr>
        <w:pStyle w:val="TextBodyIndent"/>
        <w:ind w:left="0" w:hanging="0"/>
        <w:rPr/>
      </w:pPr>
      <w:r>
        <w:rPr/>
        <w:t>2. Naszą nicość odbudujesz w najpiękniejsze znów struktury,</w:t>
      </w:r>
    </w:p>
    <w:p>
      <w:pPr>
        <w:pStyle w:val="TextBodyIndent"/>
        <w:ind w:left="0" w:hanging="0"/>
        <w:rPr/>
      </w:pPr>
      <w:r>
        <w:rPr/>
        <w:t>Tchnieniem swoim świat przesnujesz w szeleszczących modlitw sznury.</w:t>
      </w:r>
    </w:p>
    <w:p>
      <w:pPr>
        <w:pStyle w:val="TextBodyIndent"/>
        <w:rPr/>
      </w:pPr>
      <w:r>
        <w:rPr/>
        <w:t>3. Z mgieł konkretny kształt wywodzisz i z chaosu piękno ładu.</w:t>
      </w:r>
    </w:p>
    <w:p>
      <w:pPr>
        <w:pStyle w:val="TextBodyIndent"/>
        <w:rPr/>
      </w:pPr>
      <w:r>
        <w:rPr/>
        <w:t>Tyś spokojem wśród niezgody, w bezradności Tyś jest radą.</w:t>
      </w:r>
    </w:p>
    <w:p>
      <w:pPr>
        <w:pStyle w:val="TextBodyIndent"/>
        <w:ind w:left="0" w:hanging="0"/>
        <w:rPr/>
      </w:pPr>
      <w:r>
        <w:rPr/>
        <w:t>4. Twe zbliżenie zaróżowi pulsem życia, wzrostu drżeniem,</w:t>
      </w:r>
    </w:p>
    <w:p>
      <w:pPr>
        <w:pStyle w:val="TextBodyIndent"/>
        <w:ind w:left="0" w:hanging="0"/>
        <w:rPr/>
      </w:pPr>
      <w:r>
        <w:rPr/>
        <w:t>Narodzimy się na nowo, ciemność stanie się promi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1.Duchu Święty przyjdź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Duchu Święty przyjdź    /x4       D A D – D G A</w:t>
      </w:r>
    </w:p>
    <w:p>
      <w:pPr>
        <w:pStyle w:val="TextBodyIndent"/>
        <w:ind w:left="0" w:hanging="0"/>
        <w:rPr/>
      </w:pPr>
      <w:r>
        <w:rPr/>
        <w:t>Niech wiara zagości, Nadzieja zagości    G D G D</w:t>
      </w:r>
    </w:p>
    <w:p>
      <w:pPr>
        <w:pStyle w:val="TextBodyIndent"/>
        <w:ind w:left="0" w:hanging="0"/>
        <w:rPr/>
      </w:pPr>
      <w:r>
        <w:rPr/>
        <w:t>Niech miłość zagości w nas      G D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>
          <w:sz w:val="18"/>
        </w:rPr>
      </w:pPr>
      <w:r>
        <w:rPr>
          <w:sz w:val="18"/>
        </w:rPr>
        <w:t>22.Duchu Święty, wołam „Przyjdź”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5"/>
        <w:rPr>
          <w:b w:val="false"/>
          <w:b w:val="false"/>
          <w:sz w:val="18"/>
        </w:rPr>
      </w:pPr>
      <w:r>
        <w:rPr>
          <w:b w:val="false"/>
          <w:sz w:val="18"/>
        </w:rPr>
        <w:t>Duchu Święty, wołam „Przyjdź”    x2    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Bądź jak ogień w duszy mej”    x2        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Bądź jak ogień w ciele mym”   x2        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Rozpal mnie!”                                       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Wszechmogący Bóg jest pośród nas    C G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Miłosierdzie Jego wielkie jest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Pokazuje dobroć swoją dziś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Dla tych, którzy chcą miłować Go        a G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23.Dudu Reage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śli dręczą Cię demony nocy, jeśli w domu nie chcesz zostać sam,      C F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śli zostałeś całkiem bez przyjaciół, na to od Pana jedną radę masz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Śpiewaj, śpiewaj, tańcz (DU REAGE DU D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24.Dzięki Ci Maryjo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  <w:tab w:val="left" w:pos="3969" w:leader="none"/>
        </w:tabs>
        <w:rPr/>
      </w:pPr>
      <w:r>
        <w:rPr>
          <w:sz w:val="18"/>
        </w:rPr>
        <w:t xml:space="preserve">Dzięki Ci, Maryjo. Maryjo, dzięki Ci.                          </w:t>
        <w:tab/>
      </w:r>
      <w:r>
        <w:rPr>
          <w:sz w:val="18"/>
          <w:lang w:val="de-DE"/>
        </w:rPr>
        <w:t>E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A E  Fis A E</w:t>
      </w:r>
    </w:p>
    <w:p>
      <w:pPr>
        <w:pStyle w:val="Footnote"/>
        <w:tabs>
          <w:tab w:val="clear" w:pos="709"/>
          <w:tab w:val="left" w:pos="284" w:leader="none"/>
          <w:tab w:val="left" w:pos="3969" w:leader="none"/>
        </w:tabs>
        <w:ind w:left="284" w:hanging="0"/>
        <w:rPr/>
      </w:pPr>
      <w:r>
        <w:rPr>
          <w:sz w:val="18"/>
        </w:rPr>
        <w:t xml:space="preserve">1. Za błękitu nieba ton, za pomocną Twoją dłoń,   </w:t>
        <w:tab/>
        <w:t>gis cis  gis A</w:t>
      </w:r>
    </w:p>
    <w:p>
      <w:pPr>
        <w:pStyle w:val="Footnote"/>
        <w:tabs>
          <w:tab w:val="clear" w:pos="709"/>
          <w:tab w:val="left" w:pos="284" w:leader="none"/>
          <w:tab w:val="left" w:pos="3969" w:leader="none"/>
        </w:tabs>
        <w:ind w:left="284" w:hanging="0"/>
        <w:rPr>
          <w:sz w:val="18"/>
        </w:rPr>
      </w:pPr>
      <w:r>
        <w:rPr>
          <w:sz w:val="18"/>
        </w:rPr>
        <w:t xml:space="preserve">Maryjo, dzięki Ci.                                                   </w:t>
        <w:tab/>
        <w:t>Fis H</w:t>
      </w:r>
    </w:p>
    <w:p>
      <w:pPr>
        <w:pStyle w:val="Footnote"/>
        <w:tabs>
          <w:tab w:val="clear" w:pos="709"/>
          <w:tab w:val="left" w:pos="284" w:leader="none"/>
          <w:tab w:val="left" w:pos="3969" w:leader="none"/>
        </w:tabs>
        <w:ind w:left="284" w:hanging="0"/>
        <w:rPr>
          <w:sz w:val="18"/>
        </w:rPr>
      </w:pPr>
      <w:r>
        <w:rPr>
          <w:sz w:val="18"/>
        </w:rPr>
        <w:t xml:space="preserve">Za nadziei syna twarz, że matczyną miłość masz,   </w:t>
        <w:tab/>
        <w:t>gis cis gis A</w:t>
      </w:r>
    </w:p>
    <w:p>
      <w:pPr>
        <w:pStyle w:val="Footnote"/>
        <w:tabs>
          <w:tab w:val="clear" w:pos="709"/>
          <w:tab w:val="left" w:pos="284" w:leader="none"/>
          <w:tab w:val="left" w:pos="3969" w:leader="none"/>
        </w:tabs>
        <w:ind w:left="284" w:hanging="0"/>
        <w:rPr>
          <w:sz w:val="18"/>
        </w:rPr>
      </w:pPr>
      <w:r>
        <w:rPr>
          <w:sz w:val="18"/>
        </w:rPr>
        <w:t xml:space="preserve">Maryjo, dzięki Ci.                                                    </w:t>
        <w:tab/>
        <w:t>Fis A E</w:t>
      </w:r>
    </w:p>
    <w:p>
      <w:pPr>
        <w:pStyle w:val="Footnote"/>
        <w:tabs>
          <w:tab w:val="clear" w:pos="709"/>
          <w:tab w:val="left" w:pos="284" w:leader="none"/>
          <w:tab w:val="left" w:pos="3969" w:leader="none"/>
        </w:tabs>
        <w:rPr>
          <w:sz w:val="18"/>
        </w:rPr>
      </w:pPr>
      <w:r>
        <w:rPr>
          <w:sz w:val="18"/>
        </w:rPr>
        <w:t xml:space="preserve">Maryjo, tyś wiarą, nadzieją, miłością                            </w:t>
        <w:tab/>
        <w:t>D A E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yjo, bądź Matką, Królową, bliskością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yjo..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 Za radości życia me, za pociechy słowa te, Maryjo..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a troskliwą przy nas twarz, że obfite łaski dasz, Maryjo..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3. Za ufności wielkiej znak, za służebne Twoje „TAK”..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a łaskawość, w której trwasz, że potrzeby nasze znasz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25.Dziękujcie Panu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Dziękujcie Panu, bo jest dobry,   D h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o Jego łaska na wieki trwa                  G A D               /x2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Niech dom Izraela głosi:  „Jego łaska na wieki trwa”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dom Aarona głosi:  „Jego łaska na wieki trwa”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ziękujcie..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Z ucisku wzywałem Pana – Pan mnie wysłuchał                       G A D h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 ucisku wzywałem Pana – Pan na wolność wyprowadził mni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jc w:val="right"/>
        <w:rPr>
          <w:sz w:val="18"/>
          <w:lang w:val="en-US"/>
        </w:rPr>
      </w:pPr>
      <w:r>
        <w:rPr>
          <w:sz w:val="18"/>
          <w:lang w:val="en-US"/>
        </w:rPr>
        <w:t>G A  G A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Mocno mnie Pan ukarał, lecz na śmierć mnie nie wydał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łosy radości z ocalenia w namiotach sprawiedliwych brzmią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Prawica Pańska wzniesiona wysoko,                                        G A fis h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awica Pańska moc okazała                        /x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bookmarkStart w:id="0" w:name="OLE_LINK1"/>
      <w:bookmarkEnd w:id="0"/>
      <w:r>
        <w:rPr>
          <w:b/>
        </w:rPr>
        <w:t>26.Dziś Kościele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iosenka roku 1993</w:t>
      </w:r>
    </w:p>
    <w:p>
      <w:pPr>
        <w:pStyle w:val="TextBodyIndent"/>
        <w:ind w:left="0" w:hanging="0"/>
        <w:rPr/>
      </w:pPr>
      <w:r>
        <w:rPr/>
        <w:t>1.Jesteśmy ludem nabytym cenną krwią,    D C</w:t>
      </w:r>
      <w:r>
        <w:rPr>
          <w:vertAlign w:val="superscript"/>
        </w:rPr>
        <w:t>7</w:t>
      </w:r>
      <w:r>
        <w:rPr/>
        <w:t xml:space="preserve"> H</w:t>
      </w:r>
    </w:p>
    <w:p>
      <w:pPr>
        <w:pStyle w:val="TextBodyIndent"/>
        <w:ind w:left="0" w:hanging="0"/>
        <w:rPr/>
      </w:pPr>
      <w:r>
        <w:rPr/>
        <w:t>w radości Bogu oddajemy cześć     e A</w:t>
      </w:r>
    </w:p>
    <w:p>
      <w:pPr>
        <w:pStyle w:val="TextBodyIndent"/>
        <w:ind w:left="0" w:hanging="0"/>
        <w:rPr/>
      </w:pPr>
      <w:r>
        <w:rPr/>
        <w:t>Gdy głosimy Bożą wielkość, majestat Jego i moc    e A D H</w:t>
      </w:r>
      <w:r>
        <w:rPr>
          <w:vertAlign w:val="superscript"/>
        </w:rPr>
        <w:t>7</w:t>
      </w:r>
    </w:p>
    <w:p>
      <w:pPr>
        <w:pStyle w:val="TextBodyIndent"/>
        <w:ind w:left="0" w:hanging="0"/>
        <w:rPr/>
      </w:pPr>
      <w:r>
        <w:rPr/>
        <w:t>To niszczymy moc szatana na ziemi tej    e C A</w:t>
      </w:r>
      <w:r>
        <w:rPr>
          <w:vertAlign w:val="superscript"/>
        </w:rPr>
        <w:t>7</w:t>
      </w:r>
    </w:p>
    <w:p>
      <w:pPr>
        <w:pStyle w:val="TextBodyIndent"/>
        <w:rPr/>
      </w:pPr>
      <w:r>
        <w:rPr/>
        <w:t>Uwielbiamy Jego chwałę dzień po dniu,</w:t>
      </w:r>
    </w:p>
    <w:p>
      <w:pPr>
        <w:pStyle w:val="TextBodyIndent"/>
        <w:rPr/>
      </w:pPr>
      <w:r>
        <w:rPr/>
        <w:t>W radości Bogu oddajemy cześć,</w:t>
      </w:r>
    </w:p>
    <w:p>
      <w:pPr>
        <w:pStyle w:val="TextBodyIndent"/>
        <w:rPr/>
      </w:pPr>
      <w:r>
        <w:rPr/>
        <w:t>Gdy głosimy jego wierność i miłosierdzia dar,</w:t>
      </w:r>
    </w:p>
    <w:p>
      <w:pPr>
        <w:pStyle w:val="TextBodyIndent"/>
        <w:rPr/>
      </w:pPr>
      <w:r>
        <w:rPr/>
        <w:t>To niszczymy moc szatana na ziemi tej.</w:t>
      </w:r>
    </w:p>
    <w:p>
      <w:pPr>
        <w:pStyle w:val="TextBodyIndent"/>
        <w:ind w:left="708" w:hanging="0"/>
        <w:rPr/>
      </w:pPr>
      <w:r>
        <w:rPr/>
        <w:t>Ref.: Dziś Kościele Żyjącego Boga wstań,     G h C D</w:t>
      </w:r>
      <w:r>
        <w:rPr>
          <w:vertAlign w:val="superscript"/>
        </w:rPr>
        <w:t>7</w:t>
      </w:r>
    </w:p>
    <w:p>
      <w:pPr>
        <w:pStyle w:val="TextBodyIndent"/>
        <w:ind w:left="708" w:hanging="0"/>
        <w:rPr/>
      </w:pPr>
      <w:r>
        <w:rPr/>
        <w:t>Bóg królem całej ziemi jest      G h C D</w:t>
      </w:r>
      <w:r>
        <w:rPr>
          <w:vertAlign w:val="superscript"/>
        </w:rPr>
        <w:t>7</w:t>
      </w:r>
    </w:p>
    <w:p>
      <w:pPr>
        <w:pStyle w:val="TextBodyIndent"/>
        <w:ind w:left="708" w:hanging="0"/>
        <w:rPr/>
      </w:pPr>
      <w:r>
        <w:rPr/>
        <w:t>Żadne moce, ni zwierzchności      G G</w:t>
      </w:r>
      <w:r>
        <w:rPr>
          <w:vertAlign w:val="superscript"/>
        </w:rPr>
        <w:t>7</w:t>
      </w:r>
    </w:p>
    <w:p>
      <w:pPr>
        <w:pStyle w:val="TextBodyIndent"/>
        <w:ind w:left="708" w:hanging="0"/>
        <w:rPr/>
      </w:pPr>
      <w:r>
        <w:rPr/>
        <w:t>Nie wzruszą nas nigdy już     C A</w:t>
      </w:r>
      <w:r>
        <w:rPr>
          <w:vertAlign w:val="superscript"/>
        </w:rPr>
        <w:t>7</w:t>
      </w:r>
    </w:p>
    <w:p>
      <w:pPr>
        <w:pStyle w:val="TextBodyIndent"/>
        <w:ind w:left="708" w:hanging="0"/>
        <w:rPr/>
      </w:pPr>
      <w:r>
        <w:rPr/>
        <w:t>Gdy stajemy w jedności nikt już nas nie rozdzieli,     G D G D</w:t>
      </w:r>
      <w:r>
        <w:rPr>
          <w:vertAlign w:val="superscript"/>
        </w:rPr>
        <w:t>7</w:t>
      </w:r>
    </w:p>
    <w:p>
      <w:pPr>
        <w:pStyle w:val="TextBodyIndent"/>
        <w:ind w:left="708" w:hanging="0"/>
        <w:rPr/>
      </w:pPr>
      <w:r>
        <w:rPr/>
        <w:t>Bo stajemy razem, gdzie nasz Bóg    G D G</w:t>
      </w:r>
    </w:p>
    <w:p>
      <w:pPr>
        <w:pStyle w:val="TextBodyIndent"/>
        <w:ind w:left="0" w:hanging="0"/>
        <w:rPr/>
      </w:pPr>
      <w:r>
        <w:rPr/>
        <w:t>2.Ogłaszamy mocom zła na świecie tym: wasz czas już kończy się.</w:t>
      </w:r>
    </w:p>
    <w:p>
      <w:pPr>
        <w:pStyle w:val="TextBodyIndent"/>
        <w:ind w:left="0" w:hanging="0"/>
        <w:rPr/>
      </w:pPr>
      <w:r>
        <w:rPr/>
        <w:t xml:space="preserve">Nasz Bóg dał nam zwycięstwo i my, Jego Kościół dziś </w:t>
      </w:r>
    </w:p>
    <w:p>
      <w:pPr>
        <w:pStyle w:val="TextBodyIndent"/>
        <w:ind w:left="0" w:hanging="0"/>
        <w:rPr/>
      </w:pPr>
      <w:r>
        <w:rPr/>
        <w:t>niszczymy moc szatana na ziemi tej.</w:t>
      </w:r>
    </w:p>
    <w:p>
      <w:pPr>
        <w:pStyle w:val="TextBodyIndent"/>
        <w:rPr/>
      </w:pPr>
      <w:r>
        <w:rPr/>
        <w:t>Zatem cały ludu Pana teraz wstań, uwierz mocy słowa, które daje Bóg</w:t>
      </w:r>
    </w:p>
    <w:p>
      <w:pPr>
        <w:pStyle w:val="TextBodyIndent"/>
        <w:rPr/>
      </w:pPr>
      <w:r>
        <w:rPr/>
        <w:t>Bo szatan jest pokonany i zastępy jego też,</w:t>
      </w:r>
    </w:p>
    <w:p>
      <w:pPr>
        <w:pStyle w:val="TextBodyIndent"/>
        <w:rPr/>
      </w:pPr>
      <w:r>
        <w:rPr/>
        <w:t>kiedy Kościół przyjmuje Bożą mo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bookmarkStart w:id="1" w:name="OLE_LINK1"/>
      <w:bookmarkEnd w:id="1"/>
      <w:r>
        <w:rPr>
          <w:b/>
        </w:rPr>
        <w:t>27.Gdy staniesz u wró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dy staniesz u wrót kwitnącej dolny       D G D A</w:t>
      </w:r>
    </w:p>
    <w:p>
      <w:pPr>
        <w:pStyle w:val="TextBodyIndent"/>
        <w:ind w:left="0" w:hanging="0"/>
        <w:rPr/>
      </w:pPr>
      <w:r>
        <w:rPr/>
        <w:t>Zapachu mięty i gorzkich ziół</w:t>
      </w:r>
    </w:p>
    <w:p>
      <w:pPr>
        <w:pStyle w:val="TextBodyIndent"/>
        <w:ind w:left="0" w:hanging="0"/>
        <w:rPr/>
      </w:pPr>
      <w:r>
        <w:rPr/>
        <w:t>Nie szukaj słów płochych jak sarna</w:t>
      </w:r>
    </w:p>
    <w:p>
      <w:pPr>
        <w:pStyle w:val="TextBodyIndent"/>
        <w:ind w:left="0" w:hanging="0"/>
        <w:rPr/>
      </w:pPr>
      <w:r>
        <w:rPr/>
        <w:t>Ani czułych spojrzeń        G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8.Grubas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Złość i beznadzieja sięgały już zenitu,     D h G A</w:t>
      </w:r>
    </w:p>
    <w:p>
      <w:pPr>
        <w:pStyle w:val="TextBodyIndent"/>
        <w:ind w:left="0" w:hanging="0"/>
        <w:rPr/>
      </w:pPr>
      <w:r>
        <w:rPr/>
        <w:t>Wtedy idąc zobaczyłem małego wesołego grubaska, który śpiewał piosenkę:</w:t>
      </w:r>
    </w:p>
    <w:p>
      <w:pPr>
        <w:pStyle w:val="TextBodyIndent"/>
        <w:rPr/>
      </w:pPr>
      <w:r>
        <w:rPr/>
        <w:t>Ref.: Panie Boże, do Ciebie śpiewam, klaszczę w moje tłuste łapki.</w:t>
      </w:r>
    </w:p>
    <w:p>
      <w:pPr>
        <w:pStyle w:val="TextBodyIndent"/>
        <w:rPr/>
      </w:pPr>
      <w:r>
        <w:rPr/>
        <w:t>Panie Boże, posłuchaj jak śpiewam, zobacz, jaki jestem śliczny.</w:t>
      </w:r>
    </w:p>
    <w:p>
      <w:pPr>
        <w:pStyle w:val="TextBodyIndent"/>
        <w:rPr/>
      </w:pPr>
      <w:r>
        <w:rPr/>
        <w:t>Chcę Ci dziękować Boże drogi za obie moje krzywe nogi</w:t>
      </w:r>
    </w:p>
    <w:p>
      <w:pPr>
        <w:pStyle w:val="TextBodyIndent"/>
        <w:rPr/>
      </w:pPr>
      <w:r>
        <w:rPr/>
        <w:t>I za piegi i buźkę pyzatą, i za to, że jesteś dla mnie Tatą,</w:t>
      </w:r>
    </w:p>
    <w:p>
      <w:pPr>
        <w:pStyle w:val="TextBodyIndent"/>
        <w:rPr/>
      </w:pPr>
      <w:r>
        <w:rPr/>
        <w:t>Że jesteś dla mnie Tatą  /x2</w:t>
      </w:r>
    </w:p>
    <w:p>
      <w:pPr>
        <w:pStyle w:val="TextBodyIndent"/>
        <w:ind w:left="0" w:hanging="0"/>
        <w:rPr/>
      </w:pPr>
      <w:r>
        <w:rPr/>
        <w:t>2.Chciałem z nim zaśpiewać i, chociaż się wstydziłem,</w:t>
      </w:r>
    </w:p>
    <w:p>
      <w:pPr>
        <w:pStyle w:val="TextBodyIndent"/>
        <w:ind w:left="0" w:hanging="0"/>
        <w:rPr/>
      </w:pPr>
      <w:r>
        <w:rPr/>
        <w:t>Podskoczyłem wnet z radości, piosenkę zaśpiewałem i wy też zaśpiewajcie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tabs>
          <w:tab w:val="clear" w:pos="284"/>
          <w:tab w:val="left" w:pos="708" w:leader="none"/>
        </w:tabs>
        <w:rPr>
          <w:sz w:val="18"/>
        </w:rPr>
      </w:pPr>
      <w:r>
        <w:rPr>
          <w:sz w:val="18"/>
        </w:rPr>
        <w:t>29.Gwiazdo zaranna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4210</wp:posOffset>
                </wp:positionH>
                <wp:positionV relativeFrom="paragraph">
                  <wp:posOffset>65405</wp:posOffset>
                </wp:positionV>
                <wp:extent cx="182880" cy="175450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4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5920 h 994680"/>
                            <a:gd name="textAreaBottom" fmla="*/ 968760 h 99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100"/>
                              </a:lnTo>
                              <a:cubicBezTo>
                                <a:pt x="10800" y="9000"/>
                                <a:pt x="16200" y="9900"/>
                                <a:pt x="21600" y="9900"/>
                              </a:cubicBezTo>
                              <a:cubicBezTo>
                                <a:pt x="16200" y="9900"/>
                                <a:pt x="10800" y="10800"/>
                                <a:pt x="10800" y="11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2.3pt;margin-top:5.15pt;width:14.35pt;height:138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Gwiazdo zaranna obleczona w słońce            E A E fis</w:t>
      </w:r>
    </w:p>
    <w:p>
      <w:pPr>
        <w:pStyle w:val="Normal"/>
        <w:rPr>
          <w:sz w:val="18"/>
        </w:rPr>
      </w:pPr>
      <w:r>
        <w:rPr>
          <w:sz w:val="18"/>
        </w:rPr>
        <w:t>Chwały Ikono, Dziewico posłuszna</w:t>
      </w:r>
    </w:p>
    <w:p>
      <w:pPr>
        <w:pStyle w:val="Normal"/>
        <w:rPr>
          <w:sz w:val="18"/>
        </w:rPr>
      </w:pPr>
      <w:r>
        <w:rPr>
          <w:sz w:val="18"/>
        </w:rPr>
        <w:t>Gwiazdo przewodnia, służebnico Pańska</w:t>
      </w:r>
    </w:p>
    <w:p>
      <w:pPr>
        <w:pStyle w:val="Normal"/>
        <w:rPr>
          <w:sz w:val="18"/>
        </w:rPr>
      </w:pPr>
      <w:r>
        <w:rPr>
          <w:sz w:val="18"/>
        </w:rPr>
        <w:t>Matko żyjących, początku Kościoła</w:t>
      </w:r>
    </w:p>
    <w:p>
      <w:pPr>
        <w:pStyle w:val="Normal"/>
        <w:rPr>
          <w:sz w:val="18"/>
        </w:rPr>
      </w:pPr>
      <w:r>
        <w:rPr>
          <w:sz w:val="18"/>
        </w:rPr>
        <w:t>Bogarodzico, córo Twego Syna</w:t>
      </w:r>
    </w:p>
    <w:p>
      <w:pPr>
        <w:pStyle w:val="Normal"/>
        <w:rPr>
          <w:sz w:val="18"/>
        </w:rPr>
      </w:pPr>
      <w:r>
        <w:rPr>
          <w:sz w:val="18"/>
        </w:rPr>
        <w:t>Znaku nadziei, mieszkanie mądrości                  módl się za nami   C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E</w:t>
      </w:r>
      <w:r>
        <w:rPr>
          <w:sz w:val="18"/>
          <w:vertAlign w:val="superscript"/>
        </w:rPr>
        <w:t>4</w:t>
      </w:r>
    </w:p>
    <w:p>
      <w:pPr>
        <w:pStyle w:val="Normal"/>
        <w:rPr>
          <w:sz w:val="18"/>
        </w:rPr>
      </w:pPr>
      <w:r>
        <w:rPr>
          <w:sz w:val="18"/>
        </w:rPr>
        <w:t>Wiejski żurawiu, ludzi ratująca</w:t>
      </w:r>
    </w:p>
    <w:p>
      <w:pPr>
        <w:pStyle w:val="Normal"/>
        <w:rPr>
          <w:sz w:val="18"/>
        </w:rPr>
      </w:pPr>
      <w:r>
        <w:rPr>
          <w:sz w:val="18"/>
        </w:rPr>
        <w:t>Psalmie Dawida, Harfo Boża</w:t>
      </w:r>
    </w:p>
    <w:p>
      <w:pPr>
        <w:pStyle w:val="Normal"/>
        <w:rPr>
          <w:sz w:val="18"/>
        </w:rPr>
      </w:pPr>
      <w:r>
        <w:rPr>
          <w:sz w:val="18"/>
        </w:rPr>
        <w:t>Matko dziewicza, lilio Izraela</w:t>
      </w:r>
    </w:p>
    <w:p>
      <w:pPr>
        <w:pStyle w:val="Normal"/>
        <w:rPr/>
      </w:pPr>
      <w:r>
        <w:rPr>
          <w:sz w:val="18"/>
        </w:rPr>
        <w:t>Domie złoty, jesteś tronem Króla</w:t>
      </w:r>
    </w:p>
    <w:p>
      <w:pPr>
        <w:pStyle w:val="Normal"/>
        <w:rPr>
          <w:sz w:val="18"/>
        </w:rPr>
      </w:pPr>
      <w:r>
        <w:rPr>
          <w:sz w:val="18"/>
        </w:rPr>
        <w:t>Morska głębino, aniołom nieznana</w:t>
      </w:r>
    </w:p>
    <w:p>
      <w:pPr>
        <w:pStyle w:val="Normal"/>
        <w:rPr>
          <w:sz w:val="18"/>
        </w:rPr>
      </w:pPr>
      <w:r>
        <w:rPr>
          <w:sz w:val="18"/>
        </w:rPr>
        <w:t>Gwiazdo radości łzy ocierająca</w:t>
      </w:r>
    </w:p>
    <w:p>
      <w:pPr>
        <w:pStyle w:val="Normal"/>
        <w:rPr>
          <w:sz w:val="18"/>
        </w:rPr>
      </w:pPr>
      <w:r>
        <w:rPr>
          <w:sz w:val="18"/>
        </w:rPr>
        <w:t>Gwiazdo wieczorna pod stopami księży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30.Hosann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1.Hosanna, hosanna, hosanna memu Bogu.      </w:t>
      </w:r>
      <w:r>
        <w:rPr>
          <w:sz w:val="18"/>
          <w:lang w:val="en-US"/>
        </w:rPr>
        <w:t>/x2   D A G h A</w:t>
      </w:r>
    </w:p>
    <w:p>
      <w:pPr>
        <w:pStyle w:val="TextBodyIndent"/>
        <w:ind w:left="0" w:hanging="0"/>
        <w:rPr/>
      </w:pPr>
      <w:r>
        <w:rPr/>
        <w:t>Imię Pana chwal (Imię Pana chwal)   G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w modlitwie tej (w modlitwie tej) G D</w:t>
      </w:r>
    </w:p>
    <w:p>
      <w:pPr>
        <w:pStyle w:val="TextBodyIndent"/>
        <w:rPr/>
      </w:pPr>
      <w:r>
        <w:rPr/>
        <w:t>Ref.: Wywyższony bądź Panie mój! Hosanna memu Bogu!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                                                                                          </w:t>
      </w:r>
      <w:r>
        <w:rPr>
          <w:sz w:val="18"/>
          <w:lang w:val="en-US"/>
        </w:rPr>
        <w:t>G D-fis-h G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Chwała, bądź chwała Królowi, memu Bogu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31.Idź Mojżeszu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1.W Egipcie, gdzie Izrael był (wypuść naród mój)        e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Ścieśniony tak, że ledwo żył  (wypuść naród mój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Idź, Mojżeszu, idź do Egiptu sam,                  e a G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Powiedz Faraonowi: „Wypuść naród mój!”             </w:t>
      </w:r>
      <w:r>
        <w:rPr>
          <w:sz w:val="18"/>
          <w:lang w:val="de-DE"/>
        </w:rPr>
        <w:t>e a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„Nie będą już w niewoli gnić. Niech idą na wolności żyć”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„Gdy nie wysłuchasz żądań mych, wytracę pierworodnych Twych”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Lecz nie pomaga żaden cud. Faraon ciągle trzyma lud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5.Jak straszna była tamta noc, gdy Pan okazał swoją mo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32.Ja wierzę, że to Jezu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a wierzę, że to Jezus. Wierzę, że On Synem Boga jest.  E A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zmarł i powstał aby żyć i za cenę śmierci życie da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Wierzę, że jest tu teraz  (On tu teraz jest)  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(A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Stoi pośród nas   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Ma moc nas teraz uzdrawiać (uzdrowienia moc)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Ma przebaczenia dar   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a wierzę Tobie Panie. Wierzę, żeś Ty Synem Boga jest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marłeś i powstałeś aby żyć i za cenę śmierci życie dać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ierzę, że tutaj jesteś  (Ty jesteś tu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Stoisz pośród na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asz moc nas teraz uzdrawiać (uzdrowienia moc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asz przebaczenia da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33.Jahw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Jahwe moim Ojcem jest, On kocha mnie.   </w:t>
      </w:r>
      <w:r>
        <w:rPr>
          <w:sz w:val="18"/>
          <w:lang w:val="en-US"/>
        </w:rPr>
        <w:t>C G a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jestem już sam – On przy mnie jest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 moim sercu jest ciepła wiosna, żyje mój Bó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iłością jak deszcz zalewa mn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męczony w Twej chwale, zmęczony w Twej chwale,          C G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Objęty Twymi ramionami lecę jak ptak do Niebios bram.     </w:t>
      </w:r>
      <w:r>
        <w:rPr>
          <w:sz w:val="18"/>
          <w:lang w:val="de-DE"/>
        </w:rPr>
        <w:t>E F G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dobyty w Twej mocy, zdobyty w Twej moc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Skruszony Twymi słowami płynę jak liść, kocham ci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34.Jak brzask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ak brzask rozprasza nocy mrok, jak świt otwiera życia drzwi         e C a D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Miłości dar, Twojej prawdy słów uczy nas                                               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pomaga wiernym Tobie być.                                                                  C a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Uwielbiam Ciebie, Panie mój za wiary skarb,                          G h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ez który stajesz się obecny pośród nas.                                        a C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Uwielbiam Ciebie, Panie mój za wiary skarb,                                   G h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ez który stajesz się obecny pośród nas.                                        a D G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ak chleb jednością ziaren jest, jak krzew, co drzewem staje się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iłości dar, Twego ciała znak, łączy nas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przemienia życia szare dni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Jak deszcz dotykiem swoich łez na świat strumienie życia śle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iłości dar, Przenajświętszej Krwi, zbawia nas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daje siłę, aby lepiej ży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35.Jak Cię zrozumieć, tajemnico?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ak Cię zrozumieć, tajemnico, co spełniasz się każdego dnia     a C e a C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 stokroć i po razy tysiąc Bóg nam w ofierze siebie dał               F a C E a 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/>
      </w:pPr>
      <w:r>
        <w:rPr>
          <w:sz w:val="18"/>
        </w:rPr>
        <w:t>Ref.: Myśmy niegodni ofiary tej, myśmy nie godni                              a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Boże, chcąc pojąć, zrozumieć Cię, trzeba się modlić.     </w:t>
      </w:r>
      <w:r>
        <w:rPr>
          <w:sz w:val="18"/>
          <w:lang w:val="de-DE"/>
        </w:rPr>
        <w:t>E C D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F E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vanish/>
          <w:sz w:val="18"/>
          <w:lang w:val="de-DE"/>
        </w:rPr>
      </w:pPr>
      <w:r>
        <w:rPr>
          <w:vanish/>
          <w:sz w:val="18"/>
          <w:lang w:val="de-D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Tyś wybrał drogę pełną cierni, choć miałeś tron u nieba bram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stałeś się jak my – śmiertelny, by życie swoje oddać na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36.Jaki był ten dzień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Późno już, otwiera się noc,                           d B C a</w:t>
      </w:r>
    </w:p>
    <w:p>
      <w:pPr>
        <w:pStyle w:val="Normal"/>
        <w:rPr/>
      </w:pPr>
      <w:r>
        <w:rPr>
          <w:sz w:val="18"/>
        </w:rPr>
        <w:t xml:space="preserve">sen podchodzi pod drzwi na palcach jak kot.  </w:t>
      </w:r>
      <w:r>
        <w:rPr>
          <w:sz w:val="18"/>
          <w:lang w:val="en-US"/>
        </w:rPr>
        <w:t>B F G A</w:t>
      </w:r>
    </w:p>
    <w:p>
      <w:pPr>
        <w:pStyle w:val="Normal"/>
        <w:rPr>
          <w:sz w:val="18"/>
        </w:rPr>
      </w:pPr>
      <w:r>
        <w:rPr>
          <w:sz w:val="18"/>
        </w:rPr>
        <w:t>Nadchodzi czas ucieczki na aut,</w:t>
      </w:r>
    </w:p>
    <w:p>
      <w:pPr>
        <w:pStyle w:val="Normal"/>
        <w:rPr>
          <w:sz w:val="18"/>
        </w:rPr>
      </w:pPr>
      <w:r>
        <w:rPr>
          <w:sz w:val="18"/>
        </w:rPr>
        <w:t>by kolejny mój dzień wspomnieniem się stał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Ref.: Jaki był ten dzień? Co darował? Co wziął?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Czy mnie wyniósł pod niebo, czy zrzucił na dno?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Jaki był ten dzień? Czy coś zmienił, czy nie?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Czy był tylko nadzieją na dobre i złe?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2.Łagodny mrok zasłania mi twarz,</w:t>
      </w:r>
    </w:p>
    <w:p>
      <w:pPr>
        <w:pStyle w:val="Normal"/>
        <w:rPr>
          <w:sz w:val="18"/>
        </w:rPr>
      </w:pPr>
      <w:r>
        <w:rPr>
          <w:sz w:val="18"/>
        </w:rPr>
        <w:t>Jakby przeczuł, że chcę być z sobą choć raz.</w:t>
      </w:r>
    </w:p>
    <w:p>
      <w:pPr>
        <w:pStyle w:val="Normal"/>
        <w:rPr/>
      </w:pPr>
      <w:r>
        <w:rPr>
          <w:sz w:val="18"/>
        </w:rPr>
        <w:t>Nie skarżę się, że mam to, co mam,</w:t>
        <w:br/>
        <w:t>Że przegrałem coś znów i jestem tu sa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7.Jakże pójdziem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Jakże pójdziemy za Tobą Chrystusie,    d g d B a</w:t>
      </w:r>
    </w:p>
    <w:p>
      <w:pPr>
        <w:pStyle w:val="TextBodyIndent"/>
        <w:ind w:left="0" w:hanging="0"/>
        <w:rPr/>
      </w:pPr>
      <w:r>
        <w:rPr/>
        <w:t>gdy Ty nie chodzisz naszymi drogami    d g A</w:t>
      </w:r>
    </w:p>
    <w:p>
      <w:pPr>
        <w:pStyle w:val="TextBodyIndent"/>
        <w:ind w:left="0" w:hanging="0"/>
        <w:rPr/>
      </w:pPr>
      <w:r>
        <w:rPr/>
        <w:t>A Twoje myśli tak różne od naszych    F g A d g</w:t>
      </w:r>
    </w:p>
    <w:p>
      <w:pPr>
        <w:pStyle w:val="TextBodyIndent"/>
        <w:ind w:left="0" w:hanging="0"/>
        <w:rPr/>
      </w:pPr>
      <w:r>
        <w:rPr/>
        <w:t xml:space="preserve">Miłość tak inna od naszej miłości.    </w:t>
      </w:r>
      <w:r>
        <w:rPr>
          <w:lang w:val="en-US"/>
        </w:rPr>
        <w:t>d a d g C d</w:t>
      </w:r>
    </w:p>
    <w:p>
      <w:pPr>
        <w:pStyle w:val="TextBodyIndent"/>
        <w:rPr/>
      </w:pPr>
      <w:r>
        <w:rPr/>
        <w:t>2.Serca samotne błąkają się w mroku,</w:t>
      </w:r>
    </w:p>
    <w:p>
      <w:pPr>
        <w:pStyle w:val="TextBodyIndent"/>
        <w:rPr/>
      </w:pPr>
      <w:r>
        <w:rPr/>
        <w:t>Szukając ścieżki wiodącej ku światłu.</w:t>
      </w:r>
    </w:p>
    <w:p>
      <w:pPr>
        <w:pStyle w:val="TextBodyIndent"/>
        <w:rPr/>
      </w:pPr>
      <w:r>
        <w:rPr/>
        <w:t>Więc nie zostawiaj nas samych w ciemności,</w:t>
      </w:r>
    </w:p>
    <w:p>
      <w:pPr>
        <w:pStyle w:val="TextBodyIndent"/>
        <w:rPr/>
      </w:pPr>
      <w:r>
        <w:rPr/>
        <w:t>Przyjdź nam z pomocą, pielgrzymom tej ziemi.</w:t>
      </w:r>
    </w:p>
    <w:p>
      <w:pPr>
        <w:pStyle w:val="TextBodyIndent"/>
        <w:ind w:left="0" w:hanging="0"/>
        <w:rPr/>
      </w:pPr>
      <w:r>
        <w:rPr/>
        <w:t>3.Daj nam Cię poznać po chleba łamaniu,</w:t>
      </w:r>
    </w:p>
    <w:p>
      <w:pPr>
        <w:pStyle w:val="TextBodyIndent"/>
        <w:ind w:left="0" w:hanging="0"/>
        <w:rPr/>
      </w:pPr>
      <w:r>
        <w:rPr/>
        <w:t>A wtedy pokój wypełni nam dusze.</w:t>
      </w:r>
    </w:p>
    <w:p>
      <w:pPr>
        <w:pStyle w:val="TextBodyIndent"/>
        <w:ind w:left="0" w:hanging="0"/>
        <w:rPr/>
      </w:pPr>
      <w:r>
        <w:rPr/>
        <w:t>Pozostań z nami i nakarm swym ciałem.</w:t>
      </w:r>
    </w:p>
    <w:p>
      <w:pPr>
        <w:pStyle w:val="TextBodyIndent"/>
        <w:ind w:left="0" w:hanging="0"/>
        <w:rPr/>
      </w:pPr>
      <w:r>
        <w:rPr/>
        <w:t>Obdarz radością spotkania w wieczności.</w:t>
      </w:r>
    </w:p>
    <w:p>
      <w:pPr>
        <w:pStyle w:val="TextBodyIndent"/>
        <w:rPr/>
      </w:pPr>
      <w:r>
        <w:rPr/>
        <w:t>4.Panie i Mistrzu, idący wraz z nami</w:t>
      </w:r>
    </w:p>
    <w:p>
      <w:pPr>
        <w:pStyle w:val="TextBodyIndent"/>
        <w:rPr/>
      </w:pPr>
      <w:r>
        <w:rPr/>
        <w:t>Po drogach świata Ty serc naszych szukasz.</w:t>
      </w:r>
    </w:p>
    <w:p>
      <w:pPr>
        <w:pStyle w:val="TextBodyIndent"/>
        <w:rPr/>
      </w:pPr>
      <w:r>
        <w:rPr/>
        <w:t>Wielbimy Ciebie i Ojca wraz z Duchem,</w:t>
      </w:r>
    </w:p>
    <w:p>
      <w:pPr>
        <w:pStyle w:val="TextBodyIndent"/>
        <w:rPr/>
      </w:pPr>
      <w:r>
        <w:rPr/>
        <w:t>Trójce jedyną sławimy na zawsz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38.Jeden jest tylko Pan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eden jest tylko Pan, tutaj jest jego dom,                                      d g C F-A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Klęknijcie wszyscy, którzy tu wchodzicie, i razem chwalmy Go.      </w:t>
      </w:r>
      <w:r>
        <w:rPr>
          <w:sz w:val="18"/>
          <w:lang w:val="en-US"/>
        </w:rPr>
        <w:t>d C A</w:t>
      </w: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 xml:space="preserve">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Ref.: Miejsce to wybrał Pan, aby wysłuchać nas.                     </w:t>
      </w:r>
      <w:r>
        <w:rPr>
          <w:sz w:val="18"/>
          <w:lang w:val="en-US"/>
        </w:rPr>
        <w:t>F g C F-A</w:t>
      </w:r>
      <w:r>
        <w:rPr>
          <w:sz w:val="18"/>
          <w:vertAlign w:val="superscript"/>
          <w:lang w:val="en-US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Śpiewajmy wszyscy, słudzy jego domu, Bogu oddajmy cześć.   </w:t>
      </w:r>
      <w:r>
        <w:rPr>
          <w:sz w:val="18"/>
          <w:lang w:val="en-US"/>
        </w:rPr>
        <w:t>d C A</w:t>
      </w: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 xml:space="preserve">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On mieszka z nami tu, by przyjacielem być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kładajmy dzięki za miłość i dary, którymi łączy n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39.Jednego mamy Ojc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dnego mamy Ojca i jedną Matkę,  F G C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dno niebo czeka nas. Dzielcie się z nami swoją radością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Bo każdy z nas to dla was brat i siost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40.Jedyny Pan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dyny Pan, prawdziwy Bóg,       a G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szystko, co mam, oddaję mu.      a G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jedynym Panem jest.       F G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h’ma Izrael.       F 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. Jedyny Pan       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. Jedyny Pan      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+M. Prawdziwy Bóg      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Sh’ma Izrael         F 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41.Jest na świecie miłość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est na świecie miłość,    G D e G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której imię srebrzystym płomieniem objęło ziemię.    </w:t>
      </w:r>
      <w:r>
        <w:rPr>
          <w:sz w:val="18"/>
          <w:lang w:val="en-US"/>
        </w:rPr>
        <w:t>C G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y ci będzie smutno    G D e G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Imię to wypowiedz, a przy tobie Ona zjawi się    C G a D (D</w:t>
      </w:r>
      <w:r>
        <w:rPr>
          <w:sz w:val="18"/>
          <w:vertAlign w:val="superscript"/>
        </w:rPr>
        <w:t>7</w:t>
      </w:r>
      <w:r>
        <w:rPr>
          <w:sz w:val="18"/>
        </w:rPr>
        <w:t>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Matka z radością poda dłoń,    G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a G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lang w:val="en-US"/>
        </w:rPr>
      </w:pPr>
      <w:r>
        <w:rPr>
          <w:sz w:val="18"/>
        </w:rPr>
        <w:t xml:space="preserve">gdy powiesz: Mario! W Tobie ufność mam.    </w:t>
      </w:r>
      <w:r>
        <w:rPr>
          <w:sz w:val="18"/>
          <w:lang w:val="en-US"/>
        </w:rPr>
        <w:t>C D G a D</w:t>
      </w:r>
      <w:r>
        <w:rPr>
          <w:sz w:val="18"/>
          <w:vertAlign w:val="superscript"/>
          <w:lang w:val="en-US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Kiedy jesteś przy mnie znika ból i w oczach łzy    G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Pragnę z Tobą iść. Ty dodaj sił.   </w:t>
      </w:r>
      <w:r>
        <w:rPr>
          <w:sz w:val="18"/>
          <w:lang w:val="en-US"/>
        </w:rPr>
        <w:t>a C G D  C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est w Niej tyle ciepła, a w spojrzeniu Jej dobroć i troska matczyna gości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twórz serce swoje, schowaj Ją głęboko i jak dziecko powiedz: kocham Ci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42.Jesteś człowiekie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ef.: Jesteś człowiekiem, jesteś wolnym człowiekiem /x2  B C d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1.Twarze mają jak w skale wykute posągi,</w:t>
      </w:r>
    </w:p>
    <w:p>
      <w:pPr>
        <w:pStyle w:val="Normal"/>
        <w:rPr>
          <w:sz w:val="18"/>
        </w:rPr>
      </w:pPr>
      <w:r>
        <w:rPr>
          <w:sz w:val="18"/>
        </w:rPr>
        <w:t>Serca zimne jak grobowa płyta</w:t>
      </w:r>
    </w:p>
    <w:p>
      <w:pPr>
        <w:pStyle w:val="Normal"/>
        <w:rPr/>
      </w:pPr>
      <w:r>
        <w:rPr>
          <w:sz w:val="18"/>
        </w:rPr>
        <w:t>Słowa suche jak piasek gnany po pustyni,</w:t>
      </w:r>
    </w:p>
    <w:p>
      <w:pPr>
        <w:pStyle w:val="Normal"/>
        <w:rPr>
          <w:sz w:val="18"/>
        </w:rPr>
      </w:pPr>
      <w:r>
        <w:rPr>
          <w:sz w:val="18"/>
        </w:rPr>
        <w:t>Znieczulicą skażeni od dawna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2. Popatrz na nich zamkniętych we własnym egoizmie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Obrośniętych po szyję w pieniądze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Zapatrzonych na siebie i swoje bogactwo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Jak konserwa bez wyjścia na zewnątrz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3.Nie zamykaj drzwi serca i niemów, że nie możesz,</w:t>
      </w:r>
    </w:p>
    <w:p>
      <w:pPr>
        <w:pStyle w:val="Normal"/>
        <w:rPr>
          <w:sz w:val="18"/>
        </w:rPr>
      </w:pPr>
      <w:r>
        <w:rPr>
          <w:sz w:val="18"/>
        </w:rPr>
        <w:t>Przecież wierzę, że chciałbyś być sobą!</w:t>
      </w:r>
    </w:p>
    <w:p>
      <w:pPr>
        <w:pStyle w:val="Normal"/>
        <w:rPr>
          <w:sz w:val="18"/>
        </w:rPr>
      </w:pPr>
      <w:r>
        <w:rPr>
          <w:sz w:val="18"/>
        </w:rPr>
        <w:t>Powiedz wszystko, co myślisz, powiedz to, co czujesz.</w:t>
      </w:r>
    </w:p>
    <w:p>
      <w:pPr>
        <w:pStyle w:val="Normal"/>
        <w:rPr>
          <w:sz w:val="18"/>
        </w:rPr>
      </w:pPr>
      <w:r>
        <w:rPr>
          <w:sz w:val="18"/>
        </w:rPr>
        <w:t>Królem twoim jest Chrystus, nie kłamstwo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3.Jesteś Król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esteś Królem, Jesteś Królem, Królem jest Bóg /x2   D A h G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2930</wp:posOffset>
                </wp:positionH>
                <wp:positionV relativeFrom="paragraph">
                  <wp:posOffset>2540</wp:posOffset>
                </wp:positionV>
                <wp:extent cx="91440" cy="27432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2pt" to="253.05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nieśmy wszyscy nasze serca, podnieśmy wszyscy nasze dłonie,</w:t>
      </w:r>
    </w:p>
    <w:p>
      <w:pPr>
        <w:pStyle w:val="TextBodyIndent"/>
        <w:ind w:left="0" w:hanging="0"/>
        <w:rPr/>
      </w:pPr>
      <w:r>
        <w:rPr/>
        <w:t>stawajmy przed obliczem Pana wielbiąc Go.                                         x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44.Jesteś Panie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esteś Panie winnym krzewem, a my jego latorośle       D A h A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Moc czerpiemy tylko z Ciebie, Ty w nas żyjesz swą miłością.  </w:t>
      </w:r>
      <w:r>
        <w:rPr>
          <w:sz w:val="18"/>
          <w:lang w:val="en-US"/>
        </w:rPr>
        <w:t>G D A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 xml:space="preserve">Ref.: Panie, Panie, naucz nas w miłości Twojej trwać        /x2    G D...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Cóż trwałego poza Tobą człowiek zdziała sam ze siebie?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tóż potrafi własne dobro oblec w kształty nieśmiertelne?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Ty przyjaźnią nas ogarniasz tak wspaniałą i szeroką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Że wyzwala pełną radość w sercu, które Ciebie koch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Wejdź o Jezu w nasze życie głębią łaski, mocą słow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śmy mogli owoc przynieść, cześć i chwałę Ojcu odda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45.Jesteś radości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Jesteś radością mojego życia</w:t>
      </w:r>
    </w:p>
    <w:p>
      <w:pPr>
        <w:pStyle w:val="Normal"/>
        <w:rPr/>
      </w:pPr>
      <w:r>
        <w:rPr>
          <w:sz w:val="18"/>
        </w:rPr>
        <w:t>oo, o Panie mój!                    /x2</w:t>
      </w:r>
    </w:p>
    <w:p>
      <w:pPr>
        <w:pStyle w:val="Normal"/>
        <w:rPr>
          <w:sz w:val="18"/>
        </w:rPr>
      </w:pPr>
      <w:r>
        <w:rPr>
          <w:sz w:val="18"/>
        </w:rPr>
        <w:t>2.Jesteś miłością (...)</w:t>
      </w:r>
    </w:p>
    <w:p>
      <w:pPr>
        <w:pStyle w:val="Normal"/>
        <w:rPr>
          <w:sz w:val="18"/>
        </w:rPr>
      </w:pPr>
      <w:r>
        <w:rPr>
          <w:sz w:val="18"/>
        </w:rPr>
        <w:t>3.Jesteś pokojem (...)</w:t>
      </w:r>
    </w:p>
    <w:p>
      <w:pPr>
        <w:pStyle w:val="Normal"/>
        <w:rPr>
          <w:sz w:val="18"/>
        </w:rPr>
      </w:pPr>
      <w:r>
        <w:rPr>
          <w:sz w:val="18"/>
        </w:rPr>
        <w:t>4.Jesteś nadzieją (...)</w:t>
      </w:r>
    </w:p>
    <w:p>
      <w:pPr>
        <w:pStyle w:val="Normal"/>
        <w:rPr>
          <w:sz w:val="18"/>
        </w:rPr>
      </w:pPr>
      <w:r>
        <w:rPr>
          <w:sz w:val="18"/>
        </w:rPr>
        <w:t>5.Jesteś Panem (...)</w:t>
      </w:r>
    </w:p>
    <w:p>
      <w:pPr>
        <w:pStyle w:val="Normal"/>
        <w:rPr>
          <w:sz w:val="18"/>
        </w:rPr>
      </w:pPr>
      <w:r>
        <w:rPr>
          <w:sz w:val="18"/>
        </w:rPr>
        <w:t>6.Jesteś Królem (...)</w:t>
      </w:r>
    </w:p>
    <w:p>
      <w:pPr>
        <w:pStyle w:val="Normal"/>
        <w:rPr>
          <w:sz w:val="18"/>
        </w:rPr>
      </w:pPr>
      <w:r>
        <w:rPr>
          <w:sz w:val="18"/>
        </w:rPr>
        <w:t>7.Jesteś zbawieniem (...)</w:t>
      </w:r>
    </w:p>
    <w:p>
      <w:pPr>
        <w:pStyle w:val="Normal"/>
        <w:rPr>
          <w:sz w:val="18"/>
        </w:rPr>
      </w:pPr>
      <w:r>
        <w:rPr>
          <w:sz w:val="18"/>
        </w:rPr>
        <w:t>8.Jesteś Obrońcą (...)</w:t>
      </w:r>
    </w:p>
    <w:p>
      <w:pPr>
        <w:pStyle w:val="Normal"/>
        <w:rPr>
          <w:sz w:val="18"/>
        </w:rPr>
      </w:pPr>
      <w:r>
        <w:rPr>
          <w:sz w:val="18"/>
        </w:rPr>
        <w:t>9.Jesteś Władcą (..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46.Jeszcze się kiedyś rozsmucę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zcze się kiedyś rozsmucę, jeszcze do Ciebie powrócę,  Chrystusie.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sz w:val="18"/>
          <w:lang w:val="de-DE"/>
        </w:rPr>
        <w:t>e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zcze tak strasznie zapłaczę, że przez łzy Ciebie zobaczę, Chrystusie.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sz w:val="18"/>
        </w:rPr>
        <w:t>G a D G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 z taką wielką żałobą będę się żalił przed Tobą, Chrystusie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Że duch mój przed Tobą klęknie i wtedy serce mi pęknie, Chrystus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47.Jeśli Radość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eśli radość w sercu chcesz mieć, ooo</w:t>
      </w:r>
    </w:p>
    <w:p>
      <w:pPr>
        <w:pStyle w:val="Normal"/>
        <w:rPr>
          <w:sz w:val="18"/>
        </w:rPr>
      </w:pPr>
      <w:r>
        <w:rPr>
          <w:sz w:val="18"/>
        </w:rPr>
        <w:t>Radość która wiecznie ma trwać, ooo</w:t>
      </w:r>
    </w:p>
    <w:p>
      <w:pPr>
        <w:pStyle w:val="Normal"/>
        <w:rPr>
          <w:sz w:val="18"/>
        </w:rPr>
      </w:pPr>
      <w:r>
        <w:rPr>
          <w:sz w:val="18"/>
        </w:rPr>
        <w:t xml:space="preserve">Przed tron Boga przyjdź </w:t>
      </w:r>
    </w:p>
    <w:p>
      <w:pPr>
        <w:pStyle w:val="Normal"/>
        <w:rPr>
          <w:sz w:val="18"/>
        </w:rPr>
      </w:pPr>
      <w:r>
        <w:rPr>
          <w:sz w:val="18"/>
        </w:rPr>
        <w:t>I głoś jego chwałę             /x2</w:t>
      </w:r>
    </w:p>
    <w:p>
      <w:pPr>
        <w:pStyle w:val="Normal"/>
        <w:rPr>
          <w:sz w:val="18"/>
        </w:rPr>
      </w:pPr>
      <w:r>
        <w:rPr>
          <w:sz w:val="18"/>
        </w:rPr>
        <w:t>I moc (głoś chwałę i moc..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8.Jezu, Tyś je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ezu, Tyś jest światłością mej duszy,       h e A D</w:t>
      </w:r>
    </w:p>
    <w:p>
      <w:pPr>
        <w:pStyle w:val="TextBodyIndent"/>
        <w:ind w:left="0" w:hanging="0"/>
        <w:rPr/>
      </w:pPr>
      <w:r>
        <w:rPr/>
        <w:t>Niech ciemność zła nie przemawia do mnie już    h A D G Fis</w:t>
      </w:r>
    </w:p>
    <w:p>
      <w:pPr>
        <w:pStyle w:val="TextBodyIndent"/>
        <w:ind w:left="0" w:hanging="0"/>
        <w:rPr/>
      </w:pPr>
      <w:r>
        <w:rPr/>
        <w:t>Jezu, Tyś jest światłością mej duszy,       h e A D</w:t>
      </w:r>
    </w:p>
    <w:p>
      <w:pPr>
        <w:pStyle w:val="TextBodyIndent"/>
        <w:ind w:left="0" w:hanging="0"/>
        <w:rPr/>
      </w:pPr>
      <w:r>
        <w:rPr/>
        <w:t>Daj mi moc przyjąć dziś miłość Twą    G e h Fis 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49.Jezu, wywyższamy Cię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Jezu, wywyższamy Cię, ogłaszamy królem dziś.                        </w:t>
      </w:r>
      <w:r>
        <w:rPr>
          <w:sz w:val="18"/>
          <w:lang w:val="de-DE"/>
        </w:rPr>
        <w:t>G e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  <w:lang w:val="de-DE"/>
        </w:rPr>
      </w:pPr>
      <w:r>
        <w:rPr>
          <w:sz w:val="18"/>
        </w:rPr>
        <w:t xml:space="preserve">Stojąc tu w obecności Twej wielbimy święte imię Twe.             </w:t>
      </w:r>
      <w:r>
        <w:rPr>
          <w:sz w:val="18"/>
          <w:lang w:val="de-DE"/>
        </w:rPr>
        <w:t>e h C D G G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ielbiąc, wznosimy Tobie tron (x3), przyjdź, o Jezu i króluj nam.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18"/>
          <w:lang w:val="de-DE"/>
        </w:rPr>
      </w:pPr>
      <w:r>
        <w:rPr>
          <w:sz w:val="18"/>
          <w:lang w:val="de-DE"/>
        </w:rPr>
        <w:t>C D G e  C D G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50.Jezus (II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Jezus, / Jezus, / Święty namaszczony Pan, / Jezus           E gis A / E H A / E H A fis / E H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, Jezus, żyje wywyższony Pan, Jezus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e imię jak miód na ustach mych       A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ój Duch wodą życia duszy mej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e słowa jak lampa u mych stóp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, ja kocham Cię, ja kocham         A 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/>
      </w:pPr>
      <w:r>
        <w:rPr>
          <w:b/>
          <w:sz w:val="18"/>
        </w:rPr>
        <w:t>51.Jezus Chrystus jest moim zbawieniem</w:t>
      </w:r>
    </w:p>
    <w:p>
      <w:pPr>
        <w:pStyle w:val="Heading7"/>
        <w:rPr/>
      </w:pPr>
      <w:r>
        <w:rPr/>
        <w:t xml:space="preserve">              </w:t>
      </w:r>
      <w:r>
        <w:rPr/>
        <w:t>Piosenka roku 1989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Jezus Chrystus jest moim zbawieniem,  e h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dąc z nim nie lękam się,                                 C D G-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w moim sercu gości pewność,                   a h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że mój Pan dziś ze mną jest.                           C h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Wychwalam Cię, Panie mój, Boże, bo byłem daleko od Ciebi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           G h C e a D G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eraz znów Cię odnalazłem, w Twoim ręku jest życie m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ab/>
        <w:tab/>
        <w:tab/>
        <w:tab/>
        <w:tab/>
        <w:tab/>
        <w:t xml:space="preserve">            </w:t>
      </w:r>
      <w:r>
        <w:rPr>
          <w:sz w:val="18"/>
          <w:lang w:val="de-DE"/>
        </w:rPr>
        <w:t>G h e C D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2.Biegnijcie z radością do źródeł, do źródeł Bożego zbawienia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ażdego dnia chwalcie Pana, Jego Imienia wzywajcie wciąż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Ogłoście całemu ludowi wielkie dzieła Bożej miłości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z radością wspominajcie, jak jest wielki i święty Pa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4.Śpiewajcie o Stwórcy wszechrzeczy, niech świat cały pozna Bog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rwaj w radości, o Syjonie, gdyż Zbawiciel przy tobie jes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2.Jezus Chrystus moim Panem je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ezus Chrystus moim Panem jest, Alleluja.  /x2     d B C d</w:t>
      </w:r>
    </w:p>
    <w:p>
      <w:pPr>
        <w:pStyle w:val="TextBodyIndent"/>
        <w:ind w:left="0" w:hanging="0"/>
        <w:rPr/>
      </w:pPr>
      <w:r>
        <w:rPr/>
        <w:t>On kocha mnie, On kocha mnie, Alleluja.    /x2     g d C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53.Jezus Chrystus to panów P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  <w:t>Jezus Chrystus to panów Pan, całej ziemi Król /x4</w:t>
      </w:r>
    </w:p>
    <w:p>
      <w:pPr>
        <w:pStyle w:val="Normal"/>
        <w:rPr>
          <w:sz w:val="18"/>
        </w:rPr>
      </w:pPr>
      <w:r>
        <w:rPr>
          <w:sz w:val="18"/>
        </w:rPr>
        <w:t>Jedyny Pan władca narodów, jedyny Pan i Bóg</w:t>
      </w:r>
    </w:p>
    <w:p>
      <w:pPr>
        <w:pStyle w:val="Normal"/>
        <w:rPr>
          <w:sz w:val="18"/>
        </w:rPr>
      </w:pPr>
      <w:r>
        <w:rPr>
          <w:sz w:val="18"/>
        </w:rPr>
        <w:t>W innym imieniu nie ma zbawienia bo</w:t>
      </w:r>
    </w:p>
    <w:p>
      <w:pPr>
        <w:pStyle w:val="Normal"/>
        <w:rPr>
          <w:sz w:val="18"/>
        </w:rPr>
      </w:pPr>
      <w:r>
        <w:rPr>
          <w:sz w:val="18"/>
        </w:rPr>
        <w:t>Jezus to Panów Pan /3</w:t>
      </w:r>
    </w:p>
    <w:p>
      <w:pPr>
        <w:pStyle w:val="Normal"/>
        <w:rPr>
          <w:sz w:val="18"/>
        </w:rPr>
      </w:pPr>
      <w:r>
        <w:rPr>
          <w:sz w:val="18"/>
        </w:rPr>
        <w:t>Alleluja /x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4.Jezus daje nam zbawieni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Jezus daje nam zbawienie, Jezus daje pokój nam     d C A</w:t>
      </w:r>
      <w:r>
        <w:rPr>
          <w:vertAlign w:val="superscript"/>
        </w:rPr>
        <w:t>7</w:t>
      </w:r>
      <w:r>
        <w:rPr/>
        <w:t xml:space="preserve"> d</w:t>
      </w:r>
    </w:p>
    <w:p>
      <w:pPr>
        <w:pStyle w:val="TextBodyIndent"/>
        <w:ind w:left="0" w:hanging="0"/>
        <w:rPr/>
      </w:pPr>
      <w:r>
        <w:rPr/>
        <w:t>Jemu składam dziękczynienie, chwałę z serca mego dam.</w:t>
      </w:r>
    </w:p>
    <w:p>
      <w:pPr>
        <w:pStyle w:val="TextBodyIndent"/>
        <w:rPr/>
      </w:pPr>
      <w:r>
        <w:rPr/>
        <w:t>Ref.: Jezus siłą mą, Jezus pieśnią mego życia    F C A</w:t>
      </w:r>
      <w:r>
        <w:rPr>
          <w:vertAlign w:val="superscript"/>
        </w:rPr>
        <w:t>7</w:t>
      </w:r>
      <w:r>
        <w:rPr/>
        <w:t xml:space="preserve"> d</w:t>
      </w:r>
    </w:p>
    <w:p>
      <w:pPr>
        <w:pStyle w:val="TextBodyIndent"/>
        <w:rPr/>
      </w:pPr>
      <w:r>
        <w:rPr/>
        <w:t>Królem wiecznym On, niepojęty w mocy swej.</w:t>
      </w:r>
    </w:p>
    <w:p>
      <w:pPr>
        <w:pStyle w:val="TextBodyIndent"/>
        <w:rPr/>
      </w:pPr>
      <w:r>
        <w:rPr/>
        <w:t>W Nim znalazłem to, czego szukałem do dzisiaj,</w:t>
      </w:r>
    </w:p>
    <w:p>
      <w:pPr>
        <w:pStyle w:val="TextBodyIndent"/>
        <w:rPr/>
      </w:pPr>
      <w:r>
        <w:rPr/>
        <w:t>Pan mi podał dłoń, bym zwyciężał w każdy dzień.</w:t>
      </w:r>
    </w:p>
    <w:p>
      <w:pPr>
        <w:pStyle w:val="TextBodyIndent"/>
        <w:ind w:left="0" w:hanging="0"/>
        <w:rPr/>
      </w:pPr>
      <w:r>
        <w:rPr/>
        <w:t>2.W Jego ranach uzdrowienie, w Jego śmierci życia dar.</w:t>
      </w:r>
    </w:p>
    <w:p>
      <w:pPr>
        <w:pStyle w:val="TextBodyIndent"/>
        <w:ind w:left="0" w:hanging="0"/>
        <w:rPr/>
      </w:pPr>
      <w:r>
        <w:rPr/>
        <w:t>Jego krew to oczyszczenie, Jego życie chwałą na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55.Jezus jest mym Panem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ezus jest mym Panem, Mistrzem i Zbawcą   /x3     a / d E /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akim na wieki On, o Alleluja! /x2          d E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Panie Jezu, chwała Ci.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wała za Twoją świętą krew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rólów Król i panów Pan,    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óg Abrahama o Alleluja          /x2  d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ezus mnie uwalnia z mych grzechów codzienn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daje wolność mi, o Alleluj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On jest mą nadzieją i sensem mego ży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Dla Niego pragnę żyć, o Alleluj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/>
      </w:pPr>
      <w:r>
        <w:rPr>
          <w:b/>
        </w:rPr>
        <w:t>56. Jezus mój</w:t>
      </w:r>
      <w:r>
        <w:rPr/>
        <w:t xml:space="preserve"> [dobry jest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ezus mój (Jezus mój) dobry jest (dobry jest).    A D</w:t>
      </w:r>
    </w:p>
    <w:p>
      <w:pPr>
        <w:pStyle w:val="TextBodyIndent"/>
        <w:ind w:left="0" w:hanging="0"/>
        <w:rPr/>
      </w:pPr>
      <w:r>
        <w:rPr/>
        <w:t>Dobry jest (dobry jest) Jezus mój (Jezus mój).   A D</w:t>
      </w:r>
    </w:p>
    <w:p>
      <w:pPr>
        <w:pStyle w:val="TextBodyIndent"/>
        <w:ind w:left="0" w:hanging="0"/>
        <w:rPr/>
      </w:pPr>
      <w:r>
        <w:rPr/>
        <w:t>Książę Pokoju dobry jest...   A E</w:t>
      </w:r>
      <w:r>
        <w:rPr>
          <w:vertAlign w:val="superscript"/>
        </w:rPr>
        <w:t>7/Gis</w:t>
      </w:r>
      <w:r>
        <w:rPr/>
        <w:t xml:space="preserve"> fis</w:t>
      </w:r>
      <w:r>
        <w:rPr>
          <w:vertAlign w:val="superscript"/>
        </w:rPr>
        <w:t>7</w:t>
      </w:r>
      <w:r>
        <w:rPr/>
        <w:t xml:space="preserve"> </w:t>
      </w:r>
    </w:p>
    <w:p>
      <w:pPr>
        <w:pStyle w:val="TextBodyIndent"/>
        <w:rPr/>
      </w:pPr>
      <w:r>
        <w:rPr/>
        <w:t>Jezus mój (Jezus mój) wspaniały jest (wspaniały jest).</w:t>
      </w:r>
    </w:p>
    <w:p>
      <w:pPr>
        <w:pStyle w:val="TextBodyIndent"/>
        <w:rPr/>
      </w:pPr>
      <w:r>
        <w:rPr/>
        <w:t>Wspaniały jest (wspaniały jest) Jezus mój (Jezus mój).</w:t>
      </w:r>
    </w:p>
    <w:p>
      <w:pPr>
        <w:pStyle w:val="TextBodyIndent"/>
        <w:rPr/>
      </w:pPr>
      <w:r>
        <w:rPr/>
        <w:t xml:space="preserve">Doradca, Boży Syn, Wszechmogący Bóg wspaniały jest.   </w:t>
      </w:r>
    </w:p>
    <w:p>
      <w:pPr>
        <w:pStyle w:val="TextBodyIndent"/>
        <w:rPr/>
      </w:pPr>
      <w:r>
        <w:rPr/>
        <w:tab/>
        <w:tab/>
        <w:tab/>
        <w:tab/>
        <w:tab/>
        <w:t>A E</w:t>
      </w:r>
      <w:r>
        <w:rPr>
          <w:vertAlign w:val="superscript"/>
        </w:rPr>
        <w:t>7/Gis</w:t>
      </w:r>
      <w:r>
        <w:rPr/>
        <w:t xml:space="preserve"> fis h</w:t>
      </w:r>
      <w:r>
        <w:rPr>
          <w:vertAlign w:val="superscript"/>
        </w:rPr>
        <w:t>7</w:t>
      </w:r>
      <w:r>
        <w:rPr/>
        <w:t xml:space="preserve"> D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7.Jezus – Najwyższe Imię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ezus – Najwyższe Imię, nasz zbawiciel, Książę Pokoju.  D</w:t>
      </w:r>
      <w:r>
        <w:rPr>
          <w:vertAlign w:val="superscript"/>
        </w:rPr>
        <w:t xml:space="preserve"> (5,7+6,7+)</w:t>
      </w:r>
      <w:r>
        <w:rPr/>
        <w:t xml:space="preserve"> e A</w:t>
      </w:r>
    </w:p>
    <w:p>
      <w:pPr>
        <w:pStyle w:val="TextBodyIndent"/>
        <w:ind w:left="0" w:hanging="0"/>
        <w:rPr/>
      </w:pPr>
      <w:r>
        <w:rPr/>
        <w:t>Emmanuel, Bóg jest z nami, Odkupiciel, Słowo Żywota.                        D</w:t>
      </w:r>
    </w:p>
    <w:p>
      <w:pPr>
        <w:pStyle w:val="TextBodyIndent"/>
        <w:ind w:left="0" w:hanging="0"/>
        <w:rPr/>
      </w:pPr>
      <w:r>
        <w:rPr/>
        <w:t>Święty Bóg Mesjasz Prawdziwy Jedyny Ojca Syn Umiłowany. G fis e A D</w:t>
      </w:r>
    </w:p>
    <w:p>
      <w:pPr>
        <w:pStyle w:val="TextBodyIndent"/>
        <w:ind w:left="0" w:hanging="0"/>
        <w:rPr/>
      </w:pPr>
      <w:r>
        <w:rPr/>
        <w:t>Zgładził grzech, baranek na wieki, Królów Król i Panów Pa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58.Jezus zwyciężył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zwyciężył, to wykonało się. Szatan pokonany     d g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złamał śmierci moc. Jezus jest Panem    F A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O Alleluja! Po wieczne czasy Królem Królów jest.     </w:t>
      </w:r>
      <w:r>
        <w:rPr>
          <w:sz w:val="18"/>
          <w:lang w:val="en-US"/>
        </w:rPr>
        <w:t>g d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jest Panem /x4     d g C F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jest Panem /x2     d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jest Panem ziemi tej.   d A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59.Jeździec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1.Uciekałem przed Tobą w popłochu,           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ciałem zmylić, oszukać Ciebie,                  C e C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Lecz co dnia kolana uparte                            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ostawiały ślady na niebie.                            C e C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Dogoniłeś mnie jeszcze Niebieski   C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Stratowałeś, stanąłeś na mnie.                  G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Ległem zbity, łaską podcięty,                  C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ak dym, gdy wicher go nadmie               G D (e)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Nie mam słów, by spod Ciebie się podnieść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oraz cięższa staje się mowa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zyliż słowa utracić trzeba, by jak duszę odzyskać słowa?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zyliż trzeba aż przejść przez siebie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oim słowom Ciebie zawierzyć?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śli trzeba, to tratuj do dna – jestem tylko Twoim żołnierzem.</w:t>
      </w:r>
    </w:p>
    <w:p>
      <w:pPr>
        <w:pStyle w:val="TextBodyIndent"/>
        <w:rPr/>
      </w:pPr>
      <w:r>
        <w:rPr/>
        <w:t>3.Jedno wiem i innych objawień nie potrzeba ni oczom ni uszom.</w:t>
      </w:r>
    </w:p>
    <w:p>
      <w:pPr>
        <w:pStyle w:val="TextBodyIndent"/>
        <w:rPr/>
      </w:pPr>
      <w:r>
        <w:rPr/>
        <w:t>Uczyniwszy na wieki wybór, w każdej chwili wybierać musz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60.Każdego dni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Widzisz każdy nasz krok, h A G Fis</w:t>
      </w:r>
    </w:p>
    <w:p>
      <w:pPr>
        <w:pStyle w:val="Normal"/>
        <w:rPr>
          <w:sz w:val="18"/>
        </w:rPr>
      </w:pPr>
      <w:r>
        <w:rPr>
          <w:sz w:val="18"/>
        </w:rPr>
        <w:t>słyszysz rytm naszych serc  h A G Fis</w:t>
      </w:r>
    </w:p>
    <w:p>
      <w:pPr>
        <w:pStyle w:val="Normal"/>
        <w:rPr/>
      </w:pPr>
      <w:r>
        <w:rPr>
          <w:sz w:val="18"/>
        </w:rPr>
        <w:t xml:space="preserve">i od nowa uczysz nas swojej miłości.  </w:t>
      </w:r>
      <w:r>
        <w:rPr>
          <w:sz w:val="18"/>
          <w:lang w:val="en-US"/>
        </w:rPr>
        <w:t>h A D A</w:t>
      </w:r>
    </w:p>
    <w:p>
      <w:pPr>
        <w:pStyle w:val="Normal"/>
        <w:rPr>
          <w:sz w:val="18"/>
        </w:rPr>
      </w:pPr>
      <w:r>
        <w:rPr>
          <w:sz w:val="18"/>
        </w:rPr>
        <w:t>chronisz nas, gdy zła moc budzi zawiść i lęk,</w:t>
      </w:r>
    </w:p>
    <w:p>
      <w:pPr>
        <w:pStyle w:val="Normal"/>
        <w:rPr>
          <w:sz w:val="18"/>
        </w:rPr>
      </w:pPr>
      <w:r>
        <w:rPr>
          <w:sz w:val="18"/>
        </w:rPr>
        <w:t>pokazujesz ścieżkę nam wśród ciemności.</w:t>
      </w:r>
    </w:p>
    <w:p>
      <w:pPr>
        <w:pStyle w:val="Normal"/>
        <w:ind w:left="284" w:hanging="0"/>
        <w:rPr/>
      </w:pPr>
      <w:r>
        <w:rPr>
          <w:sz w:val="18"/>
        </w:rPr>
        <w:t>Ref.: Każdego dnia pukasz znów do naszych drzwi,  G h e A D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8"/>
        </w:rPr>
      </w:pPr>
      <w:r>
        <w:rPr>
          <w:sz w:val="18"/>
        </w:rPr>
        <w:t>Każdego dnia gotów jesteś do nas przyjść                  G h D A D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Każdego dnia dajesz nam miłość swą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wój święty blask, swój bezpieczny, wielki dom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2.Od nas wziąłeś swój ból, myśmy dali Ci krzyż,</w:t>
      </w:r>
    </w:p>
    <w:p>
      <w:pPr>
        <w:pStyle w:val="Normal"/>
        <w:rPr>
          <w:sz w:val="18"/>
        </w:rPr>
      </w:pPr>
      <w:r>
        <w:rPr>
          <w:sz w:val="18"/>
        </w:rPr>
        <w:t>myśmy spletli tę koronę z cierni</w:t>
      </w:r>
    </w:p>
    <w:p>
      <w:pPr>
        <w:pStyle w:val="Normal"/>
        <w:rPr>
          <w:sz w:val="18"/>
        </w:rPr>
      </w:pPr>
      <w:r>
        <w:rPr>
          <w:sz w:val="18"/>
        </w:rPr>
        <w:t>Odkupiłeś nasz grzech i zbawiły nas łzy,</w:t>
      </w:r>
    </w:p>
    <w:p>
      <w:pPr>
        <w:pStyle w:val="Normal"/>
        <w:rPr>
          <w:sz w:val="18"/>
        </w:rPr>
      </w:pPr>
      <w:r>
        <w:rPr>
          <w:sz w:val="18"/>
        </w:rPr>
        <w:t>które z oczu Matki upadły jak perł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61.Każdy Twój wyrok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Każdy Twój wyrok przyjmę twardy,   (G A) D G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rzez mocą Twoją się ukorzę,                 G D A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le chroń mnie Panie od pogardy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rzed nienawiścią strzeż mnie Boż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Wszak Tyś jest niezmierzone dobro, którego nie wyrażą słow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ięc mnie od nienawiści obroń i od pogardy mnie zachowaj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Co postanowisz, niech się ziści, niechaj się wola Twoja stanie,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ale zbaw mnie od nienawiści, ocal mnie od pogardy Pa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62.Włos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Kiedy jesteś piękny i młody</w:t>
      </w:r>
    </w:p>
    <w:p>
      <w:pPr>
        <w:pStyle w:val="Normal"/>
        <w:rPr>
          <w:sz w:val="18"/>
        </w:rPr>
      </w:pPr>
      <w:r>
        <w:rPr>
          <w:sz w:val="18"/>
        </w:rPr>
        <w:t>nie, nie, nie, nie zapuszczaj wąsów ani brody,</w:t>
      </w:r>
    </w:p>
    <w:p>
      <w:pPr>
        <w:pStyle w:val="Normal"/>
        <w:rPr>
          <w:sz w:val="18"/>
        </w:rPr>
      </w:pPr>
      <w:r>
        <w:rPr>
          <w:sz w:val="18"/>
        </w:rPr>
        <w:t>tylko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Kiedy jesteś stary i brzydki,</w:t>
      </w:r>
    </w:p>
    <w:p>
      <w:pPr>
        <w:pStyle w:val="Normal"/>
        <w:rPr>
          <w:sz w:val="18"/>
        </w:rPr>
      </w:pPr>
      <w:r>
        <w:rPr>
          <w:sz w:val="18"/>
        </w:rPr>
        <w:t>nie, nie, nie, nie zużywaj maszynki, ani brzytwy,</w:t>
      </w:r>
    </w:p>
    <w:p>
      <w:pPr>
        <w:pStyle w:val="Normal"/>
        <w:rPr/>
      </w:pPr>
      <w:r>
        <w:rPr>
          <w:sz w:val="18"/>
        </w:rPr>
        <w:t>tylko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o najlepszy sposób na dziewczynę:</w:t>
      </w:r>
    </w:p>
    <w:p>
      <w:pPr>
        <w:pStyle w:val="Normal"/>
        <w:rPr>
          <w:sz w:val="18"/>
        </w:rPr>
      </w:pPr>
      <w:r>
        <w:rPr>
          <w:sz w:val="18"/>
        </w:rPr>
        <w:t>zrobić sobie z włosów pelerynę,</w:t>
      </w:r>
    </w:p>
    <w:p>
      <w:pPr>
        <w:pStyle w:val="Normal"/>
        <w:rPr>
          <w:sz w:val="18"/>
        </w:rPr>
      </w:pPr>
      <w:r>
        <w:rPr>
          <w:sz w:val="18"/>
        </w:rPr>
        <w:t>a więc noś, noś, bracie,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uż Cię rodzina z domu wygania,</w:t>
      </w:r>
    </w:p>
    <w:p>
      <w:pPr>
        <w:pStyle w:val="Normal"/>
        <w:rPr>
          <w:sz w:val="18"/>
        </w:rPr>
      </w:pPr>
      <w:r>
        <w:rPr>
          <w:sz w:val="18"/>
        </w:rPr>
        <w:t>już Cię fryzjer z nożycami gania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Idzie hippis z długimi włosami,</w:t>
      </w:r>
    </w:p>
    <w:p>
      <w:pPr>
        <w:pStyle w:val="Normal"/>
        <w:rPr>
          <w:sz w:val="18"/>
        </w:rPr>
      </w:pPr>
      <w:r>
        <w:rPr>
          <w:sz w:val="18"/>
        </w:rPr>
        <w:t>skręcił z Kruczej, idzie Alejami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dzie żołnierz z długimi włosami,</w:t>
      </w:r>
    </w:p>
    <w:p>
      <w:pPr>
        <w:pStyle w:val="Normal"/>
        <w:rPr>
          <w:sz w:val="18"/>
        </w:rPr>
      </w:pPr>
      <w:r>
        <w:rPr>
          <w:sz w:val="18"/>
        </w:rPr>
        <w:t>WSW go goni alejami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o najlepszy sposób na kobietę</w:t>
      </w:r>
    </w:p>
    <w:p>
      <w:pPr>
        <w:pStyle w:val="Normal"/>
        <w:rPr>
          <w:sz w:val="18"/>
        </w:rPr>
      </w:pPr>
      <w:r>
        <w:rPr>
          <w:sz w:val="18"/>
        </w:rPr>
        <w:t>zrobić sobie z włosów bransoletę,</w:t>
      </w:r>
    </w:p>
    <w:p>
      <w:pPr>
        <w:pStyle w:val="Normal"/>
        <w:rPr>
          <w:sz w:val="18"/>
        </w:rPr>
      </w:pPr>
      <w:r>
        <w:rPr>
          <w:sz w:val="18"/>
        </w:rPr>
        <w:t>a więc noś, noś, bracie,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Znów Cię rodzina z domu wygania,</w:t>
      </w:r>
    </w:p>
    <w:p>
      <w:pPr>
        <w:pStyle w:val="Normal"/>
        <w:rPr>
          <w:sz w:val="18"/>
        </w:rPr>
      </w:pPr>
      <w:r>
        <w:rPr>
          <w:sz w:val="18"/>
        </w:rPr>
        <w:t>znowu Cię fryzjer z nożycami gania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dzie ojciec, niesie nowe szachy,</w:t>
      </w:r>
    </w:p>
    <w:p>
      <w:pPr>
        <w:pStyle w:val="Normal"/>
        <w:rPr>
          <w:sz w:val="18"/>
        </w:rPr>
      </w:pPr>
      <w:r>
        <w:rPr>
          <w:sz w:val="18"/>
        </w:rPr>
        <w:t>długie włosy wiszą mu spod pachy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dzie ciotka, idzie całkiem bosa,</w:t>
      </w:r>
    </w:p>
    <w:p>
      <w:pPr>
        <w:pStyle w:val="Normal"/>
        <w:rPr>
          <w:sz w:val="18"/>
        </w:rPr>
      </w:pPr>
      <w:r>
        <w:rPr>
          <w:sz w:val="18"/>
        </w:rPr>
        <w:t>długie włosy wiszą jej u nosa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Kiedy jesteś piękny i młody,</w:t>
      </w:r>
    </w:p>
    <w:p>
      <w:pPr>
        <w:pStyle w:val="Normal"/>
        <w:rPr>
          <w:sz w:val="18"/>
        </w:rPr>
      </w:pPr>
      <w:r>
        <w:rPr>
          <w:sz w:val="18"/>
        </w:rPr>
        <w:t>nie, nie, nie, nie zapuszczaj wąsów ani brody,</w:t>
      </w:r>
    </w:p>
    <w:p>
      <w:pPr>
        <w:pStyle w:val="Normal"/>
        <w:rPr>
          <w:sz w:val="18"/>
        </w:rPr>
      </w:pPr>
      <w:r>
        <w:rPr>
          <w:sz w:val="18"/>
        </w:rPr>
        <w:t>tylko noś, noś, bracie długie włosy jak 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I niech Cię rodzina z domu wygania,</w:t>
      </w:r>
    </w:p>
    <w:p>
      <w:pPr>
        <w:pStyle w:val="Normal"/>
        <w:rPr>
          <w:sz w:val="18"/>
        </w:rPr>
      </w:pPr>
      <w:r>
        <w:rPr>
          <w:sz w:val="18"/>
        </w:rPr>
        <w:t>niech Cię fryzjer z nożycami gania,</w:t>
      </w:r>
    </w:p>
    <w:p>
      <w:pPr>
        <w:pStyle w:val="Normal"/>
        <w:rPr>
          <w:sz w:val="18"/>
        </w:rPr>
      </w:pPr>
      <w:r>
        <w:rPr>
          <w:sz w:val="18"/>
        </w:rPr>
        <w:t>a ty noś, noś, noś długie włosy jak my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63.Kochać to znaczy powstawać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1.Ciagle zaczynam od nowa, choć czasem w drodze upadam.   </w:t>
      </w:r>
      <w:r>
        <w:rPr>
          <w:sz w:val="18"/>
          <w:lang w:val="en-US"/>
        </w:rPr>
        <w:t>D A D e A</w:t>
      </w: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 xml:space="preserve"> D</w:t>
      </w:r>
    </w:p>
    <w:p>
      <w:pPr>
        <w:pStyle w:val="Normal"/>
        <w:rPr>
          <w:sz w:val="18"/>
        </w:rPr>
      </w:pPr>
      <w:r>
        <w:rPr>
          <w:sz w:val="18"/>
        </w:rPr>
        <w:t>Wciąż jednak słyszę te słowa:„kochać to znaczy powstawać.”</w:t>
      </w:r>
    </w:p>
    <w:p>
      <w:pPr>
        <w:pStyle w:val="Normal"/>
        <w:rPr/>
      </w:pPr>
      <w:r>
        <w:rPr>
          <w:sz w:val="18"/>
        </w:rPr>
        <w:t xml:space="preserve">Chciałem Ci w chwilach uniesień życie poświęcić bez reszty.          </w:t>
      </w:r>
      <w:r>
        <w:rPr>
          <w:sz w:val="18"/>
          <w:lang w:val="en-US"/>
        </w:rPr>
        <w:t>h G fis A</w:t>
      </w:r>
    </w:p>
    <w:p>
      <w:pPr>
        <w:pStyle w:val="Normal"/>
        <w:rPr/>
      </w:pPr>
      <w:r>
        <w:rPr>
          <w:sz w:val="18"/>
        </w:rPr>
        <w:t xml:space="preserve">Spójrz: moje ręce są puste. Stoję ubogi jak grzesznik.                   </w:t>
      </w:r>
      <w:r>
        <w:rPr>
          <w:sz w:val="18"/>
          <w:lang w:val="en-US"/>
        </w:rPr>
        <w:t>h G h  fis A</w:t>
      </w:r>
    </w:p>
    <w:p>
      <w:pPr>
        <w:pStyle w:val="Normal"/>
        <w:rPr/>
      </w:pPr>
      <w:r>
        <w:rPr>
          <w:sz w:val="18"/>
        </w:rPr>
        <w:t>Przyjm jednak małość mą Panie, weź serce me, jakie jest.          e A D e A</w:t>
      </w:r>
      <w:r>
        <w:rPr>
          <w:sz w:val="18"/>
          <w:vertAlign w:val="superscript"/>
        </w:rPr>
        <w:t xml:space="preserve">7 </w:t>
      </w:r>
      <w:r>
        <w:rPr>
          <w:sz w:val="18"/>
        </w:rPr>
        <w:t>D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2.Jestem jak dziecko bezradny, póki mnie ktoś nie podniesie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Znów wraca uśmiech na twarzy, gdy mnie twa miłość rozgrzeszy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iem, że wystarczy Ci Panie dobra, choć słaba ma wola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Z Tobą mój duch nie ustanie, z Tobą wszystkiemu podołam.</w:t>
      </w:r>
    </w:p>
    <w:p>
      <w:pPr>
        <w:pStyle w:val="Normal"/>
        <w:ind w:left="284" w:hanging="0"/>
        <w:rPr/>
      </w:pPr>
      <w:r>
        <w:rPr>
          <w:sz w:val="18"/>
        </w:rPr>
        <w:t>Szukam codziennie Twej twarzy, wracam w tę noc pod Twój dach.</w:t>
      </w:r>
    </w:p>
    <w:p>
      <w:pPr>
        <w:pStyle w:val="Normal"/>
        <w:rPr>
          <w:sz w:val="18"/>
        </w:rPr>
      </w:pPr>
      <w:r>
        <w:rPr>
          <w:sz w:val="18"/>
        </w:rPr>
        <w:t>3.Teraz już wiem, jak Cię kochać. Przyjm moje „teraz” o Panie.</w:t>
      </w:r>
    </w:p>
    <w:p>
      <w:pPr>
        <w:pStyle w:val="Normal"/>
        <w:rPr>
          <w:sz w:val="18"/>
        </w:rPr>
      </w:pPr>
      <w:r>
        <w:rPr>
          <w:sz w:val="18"/>
        </w:rPr>
        <w:t>Dziś rozpoczynam od nowa, bo kochać to znaczy powstawać.</w:t>
      </w:r>
    </w:p>
    <w:p>
      <w:pPr>
        <w:pStyle w:val="Normal"/>
        <w:rPr>
          <w:sz w:val="18"/>
        </w:rPr>
      </w:pPr>
      <w:r>
        <w:rPr>
          <w:sz w:val="18"/>
        </w:rPr>
        <w:t>Kochać to znaczy powstawa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64.Krajobraz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Wśród krzyku wielkomiejskich ulic,      D fi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śród gwaru placów, szumu fontann szalejących aut    E G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śród wrzasku reklam i tańczących świateł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teś Ty, mój Bóg i mój Pan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W tym krajobrazie szukam Cieb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steś na ziemi i jesteś w nieb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yś w przyjacielu i w moim wrogu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a przyjaźń dzięki Tobie, memu Bogu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Wśród ludzi, którzy ciągle gonią czas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śród bezimiennych twarzy, pustych mas, kłamiących ust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śród niewidzialnych oczu i zimnych serc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teś Ty, mój Bóg i mój Pan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Wśród dumnych drzew i polnych traw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śród ciszy leśnych polan, srebrnej rosy, sinej mgł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śród piękna kwiatów, latających ptaków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steś Ty, mój Bóg i mój Pan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65.Królestwo Boż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9"/>
          <w:tab w:val="left" w:pos="284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>1.Królestwo Boże jest wśród na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(Niebo jest w sercu mym.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Jego wiecznej chwały blask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(Niebo jest w sercu mym.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Ref.: Oooo! Niebo jest w sercu mym.          /x2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Rozlewa na nas miłość swą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(Niebo jest w sercu mym.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kojem i radością swą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(Niebo jest w sercu mym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66.Król królów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Król królów, Pan panów. </w:t>
      </w:r>
      <w:r>
        <w:rPr>
          <w:sz w:val="18"/>
          <w:lang w:val="de-DE"/>
        </w:rPr>
        <w:t>Chwała! Alleluja    e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Jezus – Książę Pokoju. Chwała! Alleluja        G D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67.Królowi królów plą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rólowi królów pląs, Królowi królów śpiew     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życie za mnie dał, z niewoli wywiódł mnie,      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 a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 Jego wolności kroczyć chcę.     e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Gdy z Nim zacząłem iść, poruszył serce me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nalazłem życia sens. Chcę Panie wielbić Cię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yś żywym słowem jest, co zbawia mnie łaską swą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aśpiewam Ci, zatańczę Ci, bo Tyś wyzwolił mni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Uwielbiam Cię, wysławiam Cię, bo znam zwycięstwo Tw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68.Łaski Pan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 Łaski Pana wiecznie śpiewać będę    g c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 pokolenia na pokolenie,     g c g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Oznajmiać wierność Twoją ustami   g c g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Moimi ustami, moimi ustami.     </w:t>
      </w:r>
      <w:r>
        <w:rPr>
          <w:sz w:val="18"/>
          <w:lang w:val="de-DE"/>
        </w:rPr>
        <w:t>g c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Wysławiają niebiosa cuda Twoje Panie    g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 wierność Twoją w Zgromadzeniu Świętych.     g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któż na obłokach dorówna Panu      g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tóż jest Panu podobny wśród Synów Bożych      g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Pan jest wielce uwielbiony w Zgromadzeniu Świętyc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bojaźnią napełnia wszystkich wokół siebi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anie Boże zastępów, któż jest jak Ty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ocny jesteś Panie, obleczony w wierność.</w:t>
      </w:r>
    </w:p>
    <w:p>
      <w:pPr>
        <w:pStyle w:val="TextBodyIndent"/>
        <w:rPr/>
      </w:pPr>
      <w:r>
        <w:rPr/>
        <w:t>3.Ty masz władzę nad wezbraniem morza, Pan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Gdy podnoszą się fale, Ty je poskramiasz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woje są niebiosa i Twoja jest ziemi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Świat i co go napełnia Tyś ugruntował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  <w:lang w:val="en-US"/>
        </w:rPr>
      </w:pPr>
      <w:r>
        <w:rPr>
          <w:b/>
          <w:sz w:val="18"/>
          <w:lang w:val="en-US"/>
        </w:rPr>
        <w:t>69.Magnificat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  <w:lang w:val="en-US"/>
        </w:rPr>
        <w:t xml:space="preserve">Magnificat, magnificat, magnificat anima mea dominum.                </w:t>
      </w:r>
      <w:r>
        <w:rPr>
          <w:sz w:val="18"/>
          <w:lang w:val="de-DE"/>
        </w:rPr>
        <w:t>G C D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G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  <w:lang w:val="en-US"/>
        </w:rPr>
      </w:pPr>
      <w:r>
        <w:rPr>
          <w:sz w:val="18"/>
          <w:lang w:val="en-US"/>
        </w:rPr>
        <w:t>Magnificat, magnificat, magnificat anima mea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70.Malutkiemu Jezuskowi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lutkiemu Jezuskowi oddajemy cześć                                    F C F C F C G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Przyszedł Mesjasz, by zbawienie nieść.                            </w:t>
      </w:r>
      <w:r>
        <w:rPr>
          <w:sz w:val="18"/>
          <w:lang w:val="en-US"/>
        </w:rPr>
        <w:t>C F C G C  (F C G)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tóry daje wszystkim miłość, wszechmogący Bóg,                  C F C F C F G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Choć kołyską był mu prosty żłób.                                         </w:t>
      </w:r>
      <w:r>
        <w:rPr>
          <w:sz w:val="18"/>
          <w:lang w:val="en-US"/>
        </w:rPr>
        <w:t>C F C G C  (F C)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oć jest wielkim władcą ziem i mórz,         a C G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oć jest namiestnikiem naszych dusz,         a C G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On w człowieku złym, czy dobrym               F C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C E F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Brata szuka wciąż – Syn Maryi, przenajświętszy mąż. </w:t>
      </w:r>
      <w:r>
        <w:rPr>
          <w:sz w:val="18"/>
          <w:lang w:val="de-DE"/>
        </w:rPr>
        <w:t>C G C G C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71.Mann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Nie ma nic, co bym mógł Tobie dać,      E fi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Nie mam sił, by przy Tobie, Panie, stać.  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Puste ręce przynoszę przed Twój w niebie tron  E A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Manną z nieba nakarm duszę mą     E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                          /x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2.Pomaż maścią leczącą oczy m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praw by język mój też przemówić chciał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>
          <w:sz w:val="18"/>
        </w:rPr>
      </w:pPr>
      <w:r>
        <w:rPr>
          <w:sz w:val="18"/>
        </w:rPr>
        <w:t>72.Mario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Mario, Gwiazdo z gwiazd,              E  </w:t>
      </w:r>
      <w:r>
        <w:rPr>
          <w:sz w:val="18"/>
          <w:vertAlign w:val="superscript"/>
        </w:rPr>
        <w:t>H</w:t>
      </w:r>
      <w:r>
        <w:rPr>
          <w:sz w:val="18"/>
        </w:rPr>
        <w:t>/</w:t>
      </w:r>
      <w:r>
        <w:rPr>
          <w:sz w:val="18"/>
          <w:vertAlign w:val="subscript"/>
        </w:rPr>
        <w:t>E</w:t>
      </w:r>
      <w:r>
        <w:rPr>
          <w:sz w:val="18"/>
        </w:rPr>
        <w:t xml:space="preserve">  </w:t>
      </w:r>
      <w:r>
        <w:rPr>
          <w:sz w:val="18"/>
          <w:vertAlign w:val="superscript"/>
        </w:rPr>
        <w:t>A</w:t>
      </w:r>
      <w:r>
        <w:rPr>
          <w:sz w:val="18"/>
        </w:rPr>
        <w:t>/</w:t>
      </w:r>
      <w:r>
        <w:rPr>
          <w:sz w:val="18"/>
          <w:vertAlign w:val="subscript"/>
        </w:rPr>
        <w:t>E</w:t>
      </w:r>
      <w:r>
        <w:rPr>
          <w:sz w:val="18"/>
        </w:rPr>
        <w:t xml:space="preserve">  </w:t>
      </w:r>
      <w:r>
        <w:rPr>
          <w:sz w:val="18"/>
          <w:vertAlign w:val="superscript"/>
        </w:rPr>
        <w:t>H</w:t>
      </w:r>
      <w:r>
        <w:rPr>
          <w:sz w:val="18"/>
        </w:rPr>
        <w:t>/</w:t>
      </w:r>
      <w:r>
        <w:rPr>
          <w:sz w:val="18"/>
          <w:vertAlign w:val="subscript"/>
        </w:rPr>
        <w:t>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gławico Serdeczna, ucieczko bezpieczn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łońce słońc, nad majestatem gór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Imię jak szum potoków gór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io, jak skała, jak wiatr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ak wiatr kojący, jak deszcz dla pragnących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łońce słońc, ciszo gór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mię jak szum, potoków wód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ia /x4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eź ogrzej moje ręce w ogniu jak Mari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ia /x4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Uspokój moje serce, miłość jak Mari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ia /x4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wieje wiatr i niesie imię Twe: Mari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ia /x4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 najwyższej góry niech brzmi głos Twój, Mari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aria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73.Matko, która nas znasz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Matko, która nas znasz, z dziećmi Twymi bądź,   e C D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 drogach nam nadzieją świeć,    e G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Z Synem Twym, z nami idź.    </w:t>
      </w:r>
      <w:r>
        <w:rPr>
          <w:sz w:val="18"/>
          <w:lang w:val="de-DE"/>
        </w:rPr>
        <w:t>C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1.Z wszystkich niewiast wybrana – przyjdź i drogę wskaż.  </w:t>
      </w:r>
      <w:r>
        <w:rPr>
          <w:sz w:val="18"/>
          <w:lang w:val="de-DE"/>
        </w:rPr>
        <w:t>G e – e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lang w:val="de-DE"/>
        </w:rPr>
      </w:pPr>
      <w:r>
        <w:rPr>
          <w:sz w:val="18"/>
        </w:rPr>
        <w:t xml:space="preserve">Córko ludu Bożego – do Syna Twego nas prowadź.   </w:t>
      </w:r>
      <w:r>
        <w:rPr>
          <w:sz w:val="18"/>
          <w:lang w:val="de-DE"/>
        </w:rPr>
        <w:t>G e – C H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Służebnico pokorna – pokój światu daj.    </w:t>
      </w:r>
      <w:r>
        <w:rPr>
          <w:sz w:val="18"/>
          <w:lang w:val="de-DE"/>
        </w:rPr>
        <w:t>e C – a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Królowo ognisk rodzinnych – Dziewico, wzorze prostoty – Oblubienico cieśli...</w:t>
      </w:r>
    </w:p>
    <w:p>
      <w:pPr>
        <w:pStyle w:val="TextBodyIndent"/>
        <w:rPr/>
      </w:pPr>
      <w:r>
        <w:rPr/>
        <w:t>3.Królowo narodu naszego – Uciśnionych nadziejo – Światło łaknących prawdy..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Pociecho ludu biednego – Pani wszelkiej radości – Matko tkliwego serca...</w:t>
      </w:r>
    </w:p>
    <w:p>
      <w:pPr>
        <w:pStyle w:val="TextBodyIndent"/>
        <w:rPr/>
      </w:pPr>
      <w:r>
        <w:rPr/>
        <w:t>5. Dziewico, Matko Chrystusa – Dziewico, Matko Kościoła – Dziewico, Matko ludzi..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6.Matko przez Syna nam dana – Matko, która nas słuchasz – Ty nas zawsze rozumiesz..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7. Dziewico z nami idąca – Historii świata promieniu – Pośredniczko najlepsza..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8. Matko ludzi bezdomnych – Matko prześladowanych – Matko dzieci wzgardzonych...</w:t>
      </w:r>
    </w:p>
    <w:p>
      <w:pPr>
        <w:pStyle w:val="TextBodyIndent"/>
        <w:rPr/>
      </w:pPr>
      <w:r>
        <w:rPr/>
        <w:t>9.Matko ludzi cierpiących – Matko z sercem przeczystym – U stóp krzyża stojąca..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0.Matko płacząca nad nami – Matko przed karą chroniąca – Matko nas przyjmująca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74.Memu Bogu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emu Bogu Królowi Będę śpiewał tę pieśń               d C a d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teraz zawsze, na wieki. </w:t>
      </w:r>
      <w:r>
        <w:rPr>
          <w:sz w:val="18"/>
          <w:lang w:val="de-DE"/>
        </w:rPr>
        <w:t>Amen.                                     B C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  <w:lang w:val="de-DE"/>
        </w:rPr>
        <w:t xml:space="preserve">Alleluja, alleluja, alleluja. </w:t>
      </w:r>
      <w:r>
        <w:rPr>
          <w:sz w:val="18"/>
          <w:lang w:val="en-US"/>
        </w:rPr>
        <w:t>Amen.                                 d C a d B C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ojej Matce Maryi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75.Miłość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>piosenka roku OŻK’99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1.Wiara choć pierwsza wśród cnót, daje początek nadziei.   </w:t>
      </w:r>
      <w:r>
        <w:rPr>
          <w:sz w:val="18"/>
          <w:lang w:val="de-DE"/>
        </w:rPr>
        <w:t>E A E A E cis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H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a zaś odnawia swą moc w zdrojach miłości większej, niż śmierć,</w:t>
      </w:r>
    </w:p>
    <w:p>
      <w:pPr>
        <w:pStyle w:val="Footnote"/>
        <w:tabs>
          <w:tab w:val="clear" w:pos="709"/>
          <w:tab w:val="left" w:pos="284" w:leader="none"/>
        </w:tabs>
        <w:jc w:val="right"/>
        <w:rPr/>
      </w:pPr>
      <w:r>
        <w:rPr>
          <w:sz w:val="18"/>
        </w:rPr>
        <w:t>E A E A cis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H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o wiara przeminie, nadzieja przeminie,                                             A E A E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jedynie trwa miłość, trwa miłość.                                                               A H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I tylko miłość stworzyła ten świat, ona nadaje mu sens.          E A E A cis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H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„</w:t>
      </w:r>
      <w:r>
        <w:rPr>
          <w:sz w:val="18"/>
        </w:rPr>
        <w:t>Kochaj” to „twórz”, „Kochaj” to „służ”,                                  D</w:t>
      </w:r>
      <w:r>
        <w:rPr>
          <w:sz w:val="18"/>
          <w:vertAlign w:val="superscript"/>
        </w:rPr>
        <w:t>9</w:t>
      </w:r>
      <w:r>
        <w:rPr>
          <w:sz w:val="18"/>
        </w:rPr>
        <w:t xml:space="preserve"> A E D</w:t>
      </w:r>
      <w:r>
        <w:rPr>
          <w:sz w:val="18"/>
          <w:vertAlign w:val="superscript"/>
        </w:rPr>
        <w:t>9</w:t>
      </w:r>
      <w:r>
        <w:rPr>
          <w:sz w:val="18"/>
        </w:rPr>
        <w:t>A E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Kochaj” to „twórz”, „Kochaj” to „służ”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Miłość objawił nam Bóg, On pierwszy nas umiłował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owiedz, kto kochać tak mógł pośród ciemności, co kryją grzech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Ani eros, ni amor, lecz tylko agape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zy wiesz, co to znaczy, co znaczy?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kiedy miłość zapatrzy się w Krzyż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staje się skarbcem bez dna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dkryj go dziś       /x4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  <w:lang w:val="en-US"/>
        </w:rPr>
      </w:pPr>
      <w:r>
        <w:rPr>
          <w:sz w:val="18"/>
          <w:lang w:val="en-US"/>
        </w:rPr>
        <w:t>Miłość   /x4        H cis gis A   H cis H E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  <w:t>76.Misericordias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Misericordias Domini in aeternum cantabo.      d A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d C F C d A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d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77.Może daleko jesteś od Niego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9"/>
          <w:tab w:val="left" w:pos="284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>Może daleko jesteś od Niego,</w:t>
      </w:r>
    </w:p>
    <w:p>
      <w:pPr>
        <w:pStyle w:val="Heading1"/>
        <w:tabs>
          <w:tab w:val="clear" w:pos="709"/>
          <w:tab w:val="left" w:pos="284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>może zgubiłeś ścieżki Jego ślad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oże w samotną ruszyłeś drogę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I nie wiesz, jak Bóg ciebie zna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  <w:t>Nie martw się, Bóg ciebie kocha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  <w:t>On zawsze z tobą jest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  <w:t>Podnieś swój zmęczony wzrok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  <w:t>I popatrz przed siebie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  <w:t>Zacznij od nowa, zacznij od nowa     /x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78.Mój Zbawiciel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ój Zbawiciel, On bardzo kocha mnie,     D A e 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a nie wiem czemu miłością darzy mni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mi nowe życie dzisiaj ofiarować chc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ędę, będę mieszkał razem z Panem m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79.Mrok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Mrok ogarnął całą Ziemię, na ulicy cisza            fis E cis D h cis fis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Twoje kroki słychać, Twój płacz i jęk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On przyszedł po to, by Ci pomóc            h cis fis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 upadku Twego wyjść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yś nigdy więcej już nie zbłądził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yś znalazł drogę w życiu swym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esteś przecież jeszcze młody, wiele możesz zdziałać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życie tracisz swoje w różny sposób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80.Modlitwa franciszkańsk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Ref.: Panie, Panie, Panie nasz, uczyń z nas narzędzia pokoju</w:t>
        <w:tab/>
        <w:t>d C..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 Abyśmy siali miłość tam, gdzie panuje nienawiść,</w:t>
        <w:tab/>
        <w:t>B A B C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śmy siali przebaczenie tam, gdzie panuje zwątpienie,</w:t>
        <w:tab/>
        <w:t>g B g A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oją nadzieję tam, gdzie panuje rozpacz,</w:t>
        <w:tab/>
        <w:tab/>
        <w:t>B F g d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Światło i radość tam, gdzie panuje smutek i mrok.</w:t>
        <w:tab/>
      </w:r>
      <w:r>
        <w:rPr>
          <w:sz w:val="18"/>
          <w:lang w:val="en-US"/>
        </w:rPr>
        <w:t>B F g 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 Abyśmy nie szukali pociechy, lecz pociechę dawali,</w:t>
        <w:tab/>
        <w:t>B A B C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 szukali zrozumienia, ale rozumieli,</w:t>
        <w:tab/>
        <w:tab/>
        <w:t>g B g 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 szukali miłości, ale kochali,</w:t>
        <w:tab/>
        <w:tab/>
        <w:tab/>
        <w:t>B F g 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 xml:space="preserve">Bowiem dając, otrzymujemy, </w:t>
        <w:tab/>
        <w:tab/>
        <w:tab/>
        <w:t>B 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przebaczając zyskujemy przebaczenie</w:t>
        <w:tab/>
        <w:tab/>
        <w:t>B A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 A umierając rodzimy się do życia</w:t>
        <w:tab/>
        <w:tab/>
        <w:tab/>
        <w:t>B A...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przez naszego Pana, Jezusa Chrystusa. </w:t>
      </w:r>
      <w:r>
        <w:rPr>
          <w:sz w:val="18"/>
          <w:lang w:val="en-US"/>
        </w:rPr>
        <w:t>Amen.</w:t>
        <w:tab/>
        <w:tab/>
        <w:t>B A B A D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81.Najwyższa dobroć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jwyższa dobroć jest jak woda, wszystkim jednakowo sprzyja      D A D A</w:t>
      </w:r>
    </w:p>
    <w:p>
      <w:pPr>
        <w:pStyle w:val="Normal"/>
        <w:rPr/>
      </w:pPr>
      <w:r>
        <w:rPr>
          <w:sz w:val="18"/>
        </w:rPr>
        <w:t>I bez szmeru podąża w miejsca, przez człowieka wzgardzona.          G A h</w:t>
      </w:r>
    </w:p>
    <w:p>
      <w:pPr>
        <w:pStyle w:val="Normal"/>
        <w:ind w:right="27" w:hanging="0"/>
        <w:rPr>
          <w:sz w:val="18"/>
        </w:rPr>
      </w:pPr>
      <w:r>
        <w:rPr>
          <w:sz w:val="18"/>
        </w:rPr>
        <w:t>Nie boję się-niczego złego   -nie boję</w:t>
      </w:r>
    </w:p>
    <w:p>
      <w:pPr>
        <w:pStyle w:val="Normal"/>
        <w:ind w:left="851" w:hanging="0"/>
        <w:rPr>
          <w:sz w:val="18"/>
        </w:rPr>
      </w:pPr>
      <w:r>
        <w:rPr>
          <w:sz w:val="18"/>
        </w:rPr>
        <w:t>-bo niebo           -bo ogień</w:t>
      </w:r>
    </w:p>
    <w:p>
      <w:pPr>
        <w:pStyle w:val="Normal"/>
        <w:ind w:left="851" w:hanging="0"/>
        <w:rPr>
          <w:sz w:val="18"/>
        </w:rPr>
      </w:pPr>
      <w:r>
        <w:rPr>
          <w:sz w:val="18"/>
        </w:rPr>
        <w:t>-bo przyroda     -przeznaczenia</w:t>
      </w:r>
    </w:p>
    <w:p>
      <w:pPr>
        <w:pStyle w:val="Normal"/>
        <w:ind w:left="851" w:hanging="0"/>
        <w:rPr>
          <w:sz w:val="18"/>
        </w:rPr>
      </w:pPr>
      <w:r>
        <w:rPr>
          <w:sz w:val="18"/>
        </w:rPr>
        <w:t xml:space="preserve">-bo woda           -bo ziemi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82.Niczym się nie trap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Niczym się nie trap, niczego nie bój,   a d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G 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Bogu zaufaj, nic Ci nie grozi    F d</w:t>
      </w:r>
      <w:r>
        <w:rPr>
          <w:sz w:val="18"/>
          <w:vertAlign w:val="superscript"/>
        </w:rPr>
        <w:t>6</w:t>
      </w:r>
      <w:r>
        <w:rPr>
          <w:sz w:val="18"/>
        </w:rPr>
        <w:t xml:space="preserve"> E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Niczym się nie trap, niczego nie bój,   a d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G 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Bóg miłością jest   F d</w:t>
      </w:r>
      <w:r>
        <w:rPr>
          <w:sz w:val="18"/>
          <w:vertAlign w:val="superscript"/>
        </w:rPr>
        <w:t>6</w:t>
      </w:r>
      <w:r>
        <w:rPr>
          <w:sz w:val="18"/>
        </w:rPr>
        <w:t xml:space="preserve">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83. Witaj Pani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left" w:pos="3858" w:leader="none"/>
        </w:tabs>
        <w:ind w:left="0" w:hanging="0"/>
        <w:rPr/>
      </w:pPr>
      <w:r>
        <w:rPr/>
        <w:t>Witaj Panie, dobrze, że jesteś</w:t>
        <w:tab/>
        <w:t>d C...</w:t>
      </w:r>
    </w:p>
    <w:p>
      <w:pPr>
        <w:pStyle w:val="TextBodyIndent"/>
        <w:tabs>
          <w:tab w:val="left" w:pos="284" w:leader="none"/>
          <w:tab w:val="left" w:pos="3858" w:leader="none"/>
        </w:tabs>
        <w:ind w:left="0" w:hanging="0"/>
        <w:rPr/>
      </w:pPr>
      <w:r>
        <w:rPr/>
        <w:t>Witaj Zbawicielu, czekaliśmy na Ciebie</w:t>
      </w:r>
    </w:p>
    <w:p>
      <w:pPr>
        <w:pStyle w:val="TextBodyIndent"/>
        <w:tabs>
          <w:tab w:val="left" w:pos="284" w:leader="none"/>
          <w:tab w:val="left" w:pos="3858" w:leader="none"/>
        </w:tabs>
        <w:ind w:left="0" w:hanging="0"/>
        <w:rPr/>
      </w:pPr>
      <w:r>
        <w:rPr/>
        <w:t>Dobrze, że przyszedłeś x3</w:t>
        <w:tab/>
        <w:t>B</w:t>
      </w:r>
      <w:r>
        <w:rPr>
          <w:vertAlign w:val="superscript"/>
        </w:rPr>
        <w:t>9</w:t>
      </w:r>
      <w:r>
        <w:rPr/>
        <w:t xml:space="preserve"> C d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84.Nie bój się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ie bój się, nie lękaj się, Bóg sam wystarczy    d g d g d C F C</w:t>
      </w:r>
      <w:r>
        <w:rPr>
          <w:b/>
        </w:rPr>
        <w:t>v</w:t>
      </w:r>
      <w:r>
        <w:rPr/>
        <w:t>A</w:t>
      </w:r>
    </w:p>
    <w:p>
      <w:pPr>
        <w:pStyle w:val="TextBodyIndent"/>
        <w:ind w:left="0" w:hanging="0"/>
        <w:rPr/>
      </w:pPr>
      <w:r>
        <w:rPr/>
        <w:t>Bóg sam wystarczy    d A</w:t>
      </w:r>
      <w:r>
        <w:rPr>
          <w:vertAlign w:val="superscript"/>
        </w:rPr>
        <w:t>7</w:t>
      </w:r>
    </w:p>
    <w:p>
      <w:pPr>
        <w:pStyle w:val="TextBodyIndent"/>
        <w:rPr/>
      </w:pPr>
      <w:r>
        <w:rPr/>
        <w:t>Zostań tu i ze mną się módl, razem czuwajmy, razem czuwaj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85.Nie chcę służyć w piechoc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Nie chcę służyć w piechocie, jeździć w kawalerii,    D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trzelać z artylerii. Nie chcę latać samolotem.  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Jestem w Pana Armii.          </w:t>
      </w:r>
      <w:r>
        <w:rPr>
          <w:sz w:val="18"/>
          <w:lang w:val="en-US"/>
        </w:rPr>
        <w:t>A D A D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86.Nie płacz, to tylko Krzyż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Nie płacz, to tylko Krzyż! Przecież tak trzeba.                       a F  G C 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Nie drżyj, to tylko miłość, jak rana w przylepce chleba.                 a F  G C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I ty jak Judasz wciąż zdradzasz Pana                                       a F G C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I tylko ten głos: „Przyjacielu, po coś przyszedł?”                      </w:t>
      </w:r>
      <w:r>
        <w:rPr>
          <w:sz w:val="18"/>
          <w:lang w:val="de-DE"/>
        </w:rPr>
        <w:t>F...G C E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2.Widzisz ten policzek? Na nim twoja rę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I tylko spojrzenie: „Czemu mnie bijesz?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rPr>
          <w:b/>
          <w:b/>
          <w:sz w:val="18"/>
        </w:rPr>
      </w:pPr>
      <w:r>
        <w:rPr>
          <w:b/>
          <w:sz w:val="18"/>
        </w:rPr>
        <w:t>87.Nie ścigaj się z miłością</w:t>
      </w:r>
    </w:p>
    <w:p>
      <w:pPr>
        <w:pStyle w:val="Footnote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Footnote"/>
        <w:rPr>
          <w:sz w:val="18"/>
        </w:rPr>
      </w:pPr>
      <w:r>
        <w:rPr>
          <w:sz w:val="18"/>
        </w:rPr>
        <w:t>Nie ścigaj się z miłością, zaufaj jej.        D h e A</w:t>
      </w:r>
    </w:p>
    <w:p>
      <w:pPr>
        <w:pStyle w:val="Footnote"/>
        <w:rPr>
          <w:sz w:val="18"/>
        </w:rPr>
      </w:pPr>
      <w:r>
        <w:rPr>
          <w:sz w:val="18"/>
        </w:rPr>
        <w:t>Niech będzie Twoim gościem, ty posuń się. h G e A</w:t>
      </w:r>
    </w:p>
    <w:p>
      <w:pPr>
        <w:pStyle w:val="Footnote"/>
        <w:rPr>
          <w:sz w:val="18"/>
        </w:rPr>
      </w:pPr>
      <w:r>
        <w:rPr>
          <w:sz w:val="18"/>
        </w:rPr>
        <w:t>A ona, gdy urośnie, usunie lęk.     fis h e A D h</w:t>
      </w:r>
    </w:p>
    <w:p>
      <w:pPr>
        <w:pStyle w:val="Footnote"/>
        <w:rPr>
          <w:sz w:val="18"/>
        </w:rPr>
      </w:pPr>
      <w:r>
        <w:rPr>
          <w:sz w:val="18"/>
        </w:rPr>
        <w:t>Do siostry świętości zaprosi Cię.    C a E</w:t>
      </w:r>
    </w:p>
    <w:p>
      <w:pPr>
        <w:pStyle w:val="Footnote"/>
        <w:rPr/>
      </w:pPr>
      <w:r>
        <w:rPr>
          <w:sz w:val="18"/>
        </w:rPr>
        <w:t xml:space="preserve">Nie lękajcie się /x3 Bóg jest miłością.     </w:t>
      </w:r>
      <w:r>
        <w:rPr>
          <w:sz w:val="18"/>
          <w:lang w:val="de-DE"/>
        </w:rPr>
        <w:t>DA e h a H    e A   /x2</w:t>
      </w:r>
    </w:p>
    <w:p>
      <w:pPr>
        <w:pStyle w:val="Footnote"/>
        <w:rPr>
          <w:sz w:val="18"/>
        </w:rPr>
      </w:pPr>
      <w:r>
        <w:rPr>
          <w:sz w:val="18"/>
        </w:rPr>
        <w:t>Bóg jest miłością         D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88.Nie wiem jak j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 Chciałem Tobie dziś powiedzieć</w:t>
      </w:r>
    </w:p>
    <w:p>
      <w:pPr>
        <w:pStyle w:val="Normal"/>
        <w:rPr>
          <w:sz w:val="18"/>
        </w:rPr>
      </w:pPr>
      <w:r>
        <w:rPr>
          <w:sz w:val="18"/>
        </w:rPr>
        <w:t>to, co Ty wiesz Panie,</w:t>
      </w:r>
    </w:p>
    <w:p>
      <w:pPr>
        <w:pStyle w:val="Normal"/>
        <w:rPr>
          <w:sz w:val="18"/>
        </w:rPr>
      </w:pPr>
      <w:r>
        <w:rPr>
          <w:sz w:val="18"/>
        </w:rPr>
        <w:t>że ja pragnę służyć Ci.</w:t>
      </w:r>
    </w:p>
    <w:p>
      <w:pPr>
        <w:pStyle w:val="Normal"/>
        <w:rPr>
          <w:sz w:val="18"/>
        </w:rPr>
      </w:pPr>
      <w:r>
        <w:rPr>
          <w:sz w:val="18"/>
        </w:rPr>
        <w:t>Kiedy stoję u drzwi Twoich,</w:t>
      </w:r>
    </w:p>
    <w:p>
      <w:pPr>
        <w:pStyle w:val="Normal"/>
        <w:rPr>
          <w:sz w:val="18"/>
        </w:rPr>
      </w:pPr>
      <w:r>
        <w:rPr>
          <w:sz w:val="18"/>
        </w:rPr>
        <w:t>Ty wychodzisz do mnie,</w:t>
      </w:r>
    </w:p>
    <w:p>
      <w:pPr>
        <w:pStyle w:val="Normal"/>
        <w:rPr/>
      </w:pPr>
      <w:r>
        <w:rPr>
          <w:sz w:val="18"/>
        </w:rPr>
        <w:t>ja wiem, że Ty kochasz mnie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R: Nie wiem, jak ja mam Ci podziękować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Nie wiem co dać, za Twe święte słowa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Ale Ty wiesz i pomagasz mi.</w:t>
      </w:r>
    </w:p>
    <w:p>
      <w:pPr>
        <w:pStyle w:val="Normal"/>
        <w:rPr>
          <w:sz w:val="18"/>
        </w:rPr>
      </w:pPr>
      <w:r>
        <w:rPr>
          <w:sz w:val="18"/>
        </w:rPr>
        <w:t>2. Teraz Panie weź me dłonie,</w:t>
      </w:r>
    </w:p>
    <w:p>
      <w:pPr>
        <w:pStyle w:val="Normal"/>
        <w:rPr>
          <w:sz w:val="18"/>
        </w:rPr>
      </w:pPr>
      <w:r>
        <w:rPr>
          <w:sz w:val="18"/>
        </w:rPr>
        <w:t>by niosły Twą miłość,</w:t>
      </w:r>
    </w:p>
    <w:p>
      <w:pPr>
        <w:pStyle w:val="Normal"/>
        <w:rPr>
          <w:sz w:val="18"/>
        </w:rPr>
      </w:pPr>
      <w:r>
        <w:rPr>
          <w:sz w:val="18"/>
        </w:rPr>
        <w:t>bo dziś na świecie brak jest jej.</w:t>
      </w:r>
    </w:p>
    <w:p>
      <w:pPr>
        <w:pStyle w:val="Normal"/>
        <w:rPr>
          <w:sz w:val="18"/>
        </w:rPr>
      </w:pPr>
      <w:r>
        <w:rPr>
          <w:sz w:val="18"/>
        </w:rPr>
        <w:t>Moje siły, trud i zapał</w:t>
      </w:r>
    </w:p>
    <w:p>
      <w:pPr>
        <w:pStyle w:val="Normal"/>
        <w:rPr>
          <w:sz w:val="18"/>
        </w:rPr>
      </w:pPr>
      <w:r>
        <w:rPr>
          <w:sz w:val="18"/>
        </w:rPr>
        <w:t>Tobie ofiaruję, bo wiem,</w:t>
      </w:r>
    </w:p>
    <w:p>
      <w:pPr>
        <w:pStyle w:val="Normal"/>
        <w:rPr/>
      </w:pPr>
      <w:r>
        <w:rPr>
          <w:sz w:val="18"/>
        </w:rPr>
        <w:t>że Ty przyjmujesz je.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89.Nie zdejmę Krzyż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Nie zdejmę Krzyża z mojej ściany za żadne skarby świata,        C G a F f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o na nim Jezus ukochany grzeszników z Niebem brat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zdejmę Krzyża z mego serca, choćby mi umrzeć trzeba,    F G a F G C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Choćby mi groził kat-morderca, bo Krzyż to klucz do Nieba.    </w:t>
      </w:r>
      <w:r>
        <w:rPr>
          <w:sz w:val="18"/>
          <w:lang w:val="en-US"/>
        </w:rPr>
        <w:t>F G a d G7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Nie zdejmę Krzyża z mojej duszy, nie wyrwę go z sumienia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Krzyż szatana w niwecz kruszy, bo Krzyż to znak zbawien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A gdy zobaczę w poniewierce Jezusa, Krzyż i ranę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raz przebite Jego serce, w obronie Krzyża stanę!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obronie Krzyża stanę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90.Niebo już pełne gwiaz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Niebo już pełne gwiazd, ukołysany świat,      d g C F A</w:t>
      </w:r>
    </w:p>
    <w:p>
      <w:pPr>
        <w:pStyle w:val="Normal"/>
        <w:rPr>
          <w:sz w:val="18"/>
        </w:rPr>
      </w:pPr>
      <w:r>
        <w:rPr>
          <w:sz w:val="18"/>
        </w:rPr>
        <w:t>a ja modlitwę swą do Ciebie, Boże ślę.              d g C d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8"/>
        </w:rPr>
      </w:pPr>
      <w:r>
        <w:rPr>
          <w:sz w:val="18"/>
        </w:rPr>
        <w:t>Dziękuję za ten dzień, za zło przepraszam Cię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Odtąd na zawsze już być bliżej Ciebie chc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91.Niech miłość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miłość Twoja Panie strzeże mnie          D h G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ieśnią chcę chwalić Cię i z dziękczynieniem sławić Ci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92.Niech nam z Syjonu</w:t>
      </w:r>
    </w:p>
    <w:p>
      <w:pPr>
        <w:pStyle w:val="TextBodyIndent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rPr/>
      </w:pPr>
      <w:r>
        <w:rPr/>
        <w:t>Niech nam z Syjonu błogosławi Pan, Stwórca nieba i ziemi    e D e D...</w:t>
      </w:r>
    </w:p>
    <w:p>
      <w:pPr>
        <w:pStyle w:val="TextBodyIndent"/>
        <w:ind w:left="0" w:hanging="0"/>
        <w:rPr/>
      </w:pPr>
      <w:r>
        <w:rPr/>
        <w:t>Uwielbiaj duszo moja Mesjasza Jezusa, Stwórcę nieba i ziem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93.Niech oblicze Tw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Niech oblicze Twe, Panie mój zajaśnieje nad sługą Twym   d F C</w:t>
      </w:r>
    </w:p>
    <w:p>
      <w:pPr>
        <w:pStyle w:val="TextBodyIndent"/>
        <w:ind w:left="0" w:hanging="0"/>
        <w:rPr/>
      </w:pPr>
      <w:r>
        <w:rPr/>
        <w:t>Niech przenika mnie Jego blask    d A7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94.Niechaj zstąpi Duch Twój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Niechaj zstąpi Duch Twój i odnowi ziemię           e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Życiodajny spłynie deszcz na spragnione serce    C</w:t>
      </w:r>
    </w:p>
    <w:p>
      <w:pPr>
        <w:pStyle w:val="Normal"/>
        <w:rPr>
          <w:sz w:val="18"/>
        </w:rPr>
      </w:pPr>
      <w:r>
        <w:rPr>
          <w:sz w:val="18"/>
        </w:rPr>
        <w:t>Obmyj mnie i uświęć mnie, uwielbienia niech popłynie pieśń.  a H 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Chwała Jezusowi, który za mnie życie dał.         C G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8"/>
        </w:rPr>
      </w:pPr>
      <w:r>
        <w:rPr>
          <w:sz w:val="18"/>
        </w:rPr>
        <w:t>Chwała Temu, który pierwszy umiłował mnie    C G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Jezus, tylko Jezus Panem jest       C H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95.O Jezu cichy i pokorn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o Jezu, cichy i pokorny! Uczyń serce me według serca Twego   d a d a..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96.O Matko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Piosenka roku 1990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O Matko z Częstochowskiego wizerunku    D A G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ani Jasnogórska, Jutrzenko Wolności     G fis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Źródło Światła i życia dla nas     Fis h D e G Fi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ądź Matką, bądź Matką naszego zawierzenia    h G fis h e G 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Wraz z Tobą, Matko chcemy dziś się zanurzyć     D A h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 jedynym świetle, którym jest Jezus    G fis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by moc Zmartwychwstałego była uzdrowieniem    D A h G e fis G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Spraw, aby w sercach Twoich synów i córek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otkniętych ogniem Bożego światł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ytrysnęło źródło życia, dar miłości Ojc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Pomóż nam, Matko, przyjąć całą prawdę i za Jezusem pójść drogą Krzyż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 w ciemności nikt nie chodził, lecz miał światło życi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97.O Panie! Szukasz dzieci swych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O Panie! Szukasz dzieci swych, bo miłość – imię Twe      g D7 g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 rozproszone łączyć chcesz, dać udział w łaskach swych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Panie, Panie, złącz w swym kościele                                   g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ozdzielonych braci, złącz wszystkich nas w miłości twej.          g c7 g D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Tyś zbawił świat przez swoją śmierć, bo miłość – imię Tw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 zechciej włączyć wszystkich nas w mistyczne ciało sw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Ty zaspokajasz wszelki głód, bo miłość – imię Tw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 uczyń znowu z chlebem cud i nakarm dzieci sw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98.O! Ty, co mieszkasz sam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O! Ty, co mieszkasz sam w moim sercu na dnie /x2   D fis 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Twój usłyszę głos w moim sercu na dnie /x2       h fis A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2.O! Ty, co mieszkasz sam w moim sercu na dn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Daj Twą radością żyć w moim sercu na dn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O! Ty, co mieszkasz sam w moim sercu na dni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aj, bym się w Tobie skrył, w moim sercu na d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>
          <w:sz w:val="18"/>
        </w:rPr>
      </w:pPr>
      <w:r>
        <w:rPr>
          <w:sz w:val="18"/>
        </w:rPr>
        <w:t>99.Oblubienica i duc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blubienica i duch wołają „przyjdź”,          D7 g D7 g c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 ten, kto słyszy, niech powie „przyjdź”,     F7 B g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to jest spragniony, niech przyjdzie i pije,   Es c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wody życia za darmo zaczerpnie        D7 g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lleluja! wielbimy Cię     /x4    g c F g Es c D7 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</w:rPr>
      </w:pPr>
      <w:r>
        <w:rPr>
          <w:b/>
          <w:sz w:val="18"/>
        </w:rPr>
        <w:t>100.Oblubieniec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Oblubieniec czeka już, pierzmy szaty - blisko dzień wesela           G D C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Zaproszonych gości tłum stanie u bram, które Pan otwiera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Ref.: Jezus Oblubieńcem naszym jest,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a Kościół - świętą panną, którą umiłował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Jezus Oblubieńcem naszym jest,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a Kościół - świętą panną, którą zdobył swoją krwi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.Tylko Oblubieniec wie, kto naprawdę jest w Nim zakochany.</w:t>
      </w:r>
    </w:p>
    <w:p>
      <w:pPr>
        <w:pStyle w:val="Normal"/>
        <w:rPr>
          <w:sz w:val="18"/>
        </w:rPr>
      </w:pPr>
      <w:r>
        <w:rPr>
          <w:sz w:val="18"/>
        </w:rPr>
        <w:t>W dniu wesela znajdzie ich, wniesie przez próg, przez żywota bramy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zak.: F C G(*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01.Ocierasz moje łz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cierasz moje łzy, rozjaśniasz każdy dzień        E cis fis 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I w ciszy nocnej mgły słoneczny budzisz dzień.       </w:t>
      </w:r>
      <w:r>
        <w:rPr>
          <w:sz w:val="18"/>
          <w:lang w:val="de-DE"/>
        </w:rPr>
        <w:t>E cis fis H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a twej miłości dar, co przemieniła nas,         E cis fis H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a to, żeś jest wśród nas, / mój Boże, kocham Cię        E cis fis H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mój Boże, mój Boże, mój Boże, kocham Cię      Cis H E A A7 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02.Ogrod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uż teraz we mnie kwitną Twe ogrody.   C F G</w:t>
      </w:r>
    </w:p>
    <w:p>
      <w:pPr>
        <w:pStyle w:val="Normal"/>
        <w:rPr/>
      </w:pPr>
      <w:r>
        <w:rPr>
          <w:sz w:val="18"/>
        </w:rPr>
        <w:t xml:space="preserve">Już teraz we mnie Twe królestwo jest.   </w:t>
      </w:r>
      <w:r>
        <w:rPr>
          <w:sz w:val="18"/>
          <w:lang w:val="en-US"/>
        </w:rPr>
        <w:t>a F G [C]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rPr/>
      </w:pPr>
      <w:r>
        <w:rPr/>
        <w:t>103.Ojcze Nasz</w:t>
      </w:r>
    </w:p>
    <w:p>
      <w:pPr>
        <w:pStyle w:val="Heading3"/>
        <w:rPr/>
      </w:pPr>
      <w:r>
        <w:rPr/>
        <w:t xml:space="preserve">     </w:t>
      </w:r>
      <w:r>
        <w:rPr/>
        <w:t>Piosenka roku 1994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1.Ojcze nasz miłość daj, odnów Kościół Twój.  </w:t>
      </w:r>
      <w:r>
        <w:rPr>
          <w:lang w:val="de-DE"/>
        </w:rPr>
        <w:t>A E fis  D E  D h A 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Poślij nam Słowo Twe, by zjednoczyć nas.   </w:t>
      </w:r>
      <w:r>
        <w:rPr>
          <w:sz w:val="18"/>
          <w:lang w:val="de-DE"/>
        </w:rPr>
        <w:t>A E fis  D E  h A D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wego Syna daj, ześlij Ducha nam,   D h6 E  cis fi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Aby każdy w sobie nowe życie miał.   h D E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Święć się Imię Twe, niech Twa wola spełni się,   D h6 E  cis Fi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aj Twe Królestwo będzie pośród nas.   h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Ref.: Słowo zrodzone z Dziewicy    A ci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ocą ducha niech uczyni Kościół z nas.   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 xml:space="preserve">Ojcze objaw chwałę Twoją,   Cis fis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. Pozwól przyjąć nam Twój dar.    D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I. Serce nowe nam daj, pozwól przyjąć nam Twój dar.   D h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Ojcze nasz, miłość daj, odnów Kościół Twój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ślij nam słowo Twe, by zjednoczyć nas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by moc dać tym, którzy przyjmują j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by każdy synem Boga stać się mógł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Uwielbiamy Cię, Zbawcę dajesz nam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odzien Odkupiciel przyjąć cześć i moc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Słowa Pańskiego słuchajm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Na odległych krańcach Ziemi głośmy j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śmy światło narodom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. By przyjęto Ojca dar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I. Serce dajmy swe, by przyjęto Ojca da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4.Ojcze, chwała Tobi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1.Ojcze, chwała Tobie, Swe życie składam Tobie     D e A D h e A D</w:t>
      </w:r>
    </w:p>
    <w:p>
      <w:pPr>
        <w:pStyle w:val="TextBodyIndent"/>
        <w:ind w:left="0" w:hanging="0"/>
        <w:rPr/>
      </w:pPr>
      <w:r>
        <w:rPr/>
        <w:t>Kocham Ciebie     G e A D</w:t>
      </w:r>
    </w:p>
    <w:p>
      <w:pPr>
        <w:pStyle w:val="TextBodyIndent"/>
        <w:ind w:left="0" w:hanging="0"/>
        <w:rPr/>
      </w:pPr>
      <w:r>
        <w:rPr/>
        <w:t>2.Jezu...                                          3.Duchu...</w:t>
      </w:r>
    </w:p>
    <w:p>
      <w:pPr>
        <w:pStyle w:val="TextBodyIndent"/>
        <w:ind w:left="0" w:hanging="0"/>
        <w:rPr/>
      </w:pPr>
      <w:r>
        <w:rPr/>
        <w:t>4. Trójco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5.Opowiadanie anioł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1.Kiedy wreszcie wyruszysz w drogę,    G5 C9 G5 C9</w:t>
      </w:r>
    </w:p>
    <w:p>
      <w:pPr>
        <w:pStyle w:val="TextBodyIndent"/>
        <w:ind w:left="0" w:hanging="0"/>
        <w:rPr/>
      </w:pPr>
      <w:r>
        <w:rPr/>
        <w:t>Kiedy znowu poczujesz wiatr,</w:t>
      </w:r>
    </w:p>
    <w:p>
      <w:pPr>
        <w:pStyle w:val="TextBodyIndent"/>
        <w:ind w:left="0" w:hanging="0"/>
        <w:rPr/>
      </w:pPr>
      <w:r>
        <w:rPr/>
        <w:t>W swoim sercu poniesiesz .. ogromny świat     D C G5 C9 G5 C9</w:t>
      </w:r>
    </w:p>
    <w:p>
      <w:pPr>
        <w:pStyle w:val="TextBodyIndent"/>
        <w:ind w:left="0" w:hanging="0"/>
        <w:rPr/>
      </w:pPr>
      <w:r>
        <w:rPr/>
        <w:t>Niebo kłaniać się będzie Tobie,</w:t>
      </w:r>
    </w:p>
    <w:p>
      <w:pPr>
        <w:pStyle w:val="TextBodyIndent"/>
        <w:ind w:left="0" w:hanging="0"/>
        <w:rPr/>
      </w:pPr>
      <w:r>
        <w:rPr/>
        <w:t>Kwiaty zaczną się znowu śmiać.</w:t>
      </w:r>
    </w:p>
    <w:p>
      <w:pPr>
        <w:pStyle w:val="TextBodyIndent"/>
        <w:ind w:left="0" w:hanging="0"/>
        <w:rPr/>
      </w:pPr>
      <w:r>
        <w:rPr/>
        <w:t>Wszystkie kolory tęczy .. będziesz mógł brać.</w:t>
      </w:r>
    </w:p>
    <w:p>
      <w:pPr>
        <w:pStyle w:val="TextBodyIndent"/>
        <w:rPr/>
      </w:pPr>
      <w:r>
        <w:rPr/>
        <w:t>Ref.: Bo jeszcze można żyć, można dobrem wypełnić czas    (C G D)x2</w:t>
      </w:r>
    </w:p>
    <w:p>
      <w:pPr>
        <w:pStyle w:val="TextBodyIndent"/>
        <w:rPr/>
      </w:pPr>
      <w:r>
        <w:rPr/>
        <w:t>Zechciej tylko iść, zechciej przyjąć choć jedną z łask    C G D C G D C</w:t>
      </w:r>
    </w:p>
    <w:p>
      <w:pPr>
        <w:pStyle w:val="TextBodyIndent"/>
        <w:rPr/>
      </w:pPr>
      <w:r>
        <w:rPr/>
        <w:t>choć jedną z łask    G5 C9 G5 C9</w:t>
      </w:r>
    </w:p>
    <w:p>
      <w:pPr>
        <w:pStyle w:val="TextBodyIndent"/>
        <w:ind w:left="0" w:hanging="0"/>
        <w:rPr/>
      </w:pPr>
      <w:r>
        <w:rPr/>
        <w:t>2.Jedni powiedzą ci: Bóg z tobą, inni rzucą obelgi krzak.</w:t>
      </w:r>
    </w:p>
    <w:p>
      <w:pPr>
        <w:pStyle w:val="TextBodyIndent"/>
        <w:ind w:left="0" w:hanging="0"/>
        <w:rPr/>
      </w:pPr>
      <w:r>
        <w:rPr/>
        <w:t>Nigdy nie wierz złym słowom .. poznawaj ich smak</w:t>
      </w:r>
    </w:p>
    <w:p>
      <w:pPr>
        <w:pStyle w:val="TextBodyIndent"/>
        <w:ind w:left="0" w:hanging="0"/>
        <w:rPr/>
      </w:pPr>
      <w:r>
        <w:rPr/>
        <w:t>Nieraz rękę wyciągniesz, prosząc, nieraz przyjdzie na deszczu stać.</w:t>
      </w:r>
    </w:p>
    <w:p>
      <w:pPr>
        <w:pStyle w:val="TextBodyIndent"/>
        <w:ind w:left="0" w:hanging="0"/>
        <w:rPr/>
      </w:pPr>
      <w:r>
        <w:rPr/>
        <w:t>Trochę bólu w tej drodze .. też musisz dać.</w:t>
      </w:r>
    </w:p>
    <w:p>
      <w:pPr>
        <w:pStyle w:val="TextBodyIndent"/>
        <w:rPr/>
      </w:pPr>
      <w:r>
        <w:rPr/>
        <w:t>3.Stare drzewa pozdrowią słońce, na obłokach zabłyśnie blask.</w:t>
      </w:r>
    </w:p>
    <w:p>
      <w:pPr>
        <w:pStyle w:val="TextBodyIndent"/>
        <w:rPr/>
      </w:pPr>
      <w:r>
        <w:rPr/>
        <w:t>Gdy powitasz uśmiechem .. poranny brzask.</w:t>
      </w:r>
    </w:p>
    <w:p>
      <w:pPr>
        <w:pStyle w:val="TextBodyIndent"/>
        <w:rPr/>
      </w:pPr>
      <w:r>
        <w:rPr/>
        <w:t>Spotkasz wreszcie w ogromnej ciszy, jego pełną pokoju twarz.</w:t>
      </w:r>
    </w:p>
    <w:p>
      <w:pPr>
        <w:pStyle w:val="TextBodyIndent"/>
        <w:rPr/>
      </w:pPr>
      <w:r>
        <w:rPr/>
        <w:t>Przecież idziesz w to miejsce .. przez cały cz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06.Oto stoję u drzw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to stoję u drzwi i kołaczę, oto stoję u drzwi i kołaczę.    d C d C d C d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śli ktoś usłyszy mój głos i drzwi otworzy, wejdę do niego    F C d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będę z nim wieczerzał, a on ze mną.     F G d 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107.Otwórz Bogu serce swoje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Otwórz Bogu serce swoje, otwórz Bogu drzwi                            a F G a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 On będzie królem Twoim, tron mu postaw dziś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Dlaczego stoisz, dlaczego milczysz? Odkryj swoją twarz!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Spójrz w oczy Bogu, spójrz prawdzie w oczy!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usisz być sobą dziś.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Nie mów już więcej – nie moja sprawa, ja mam swój własny świat.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Zobacz dookoła tysiące ludzi – serce im swoje daj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8.Pan blisko jest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an blisko jest, oczekuj Go      e C a H</w:t>
      </w:r>
    </w:p>
    <w:p>
      <w:pPr>
        <w:pStyle w:val="TextBodyIndent"/>
        <w:ind w:left="0" w:hanging="0"/>
        <w:rPr/>
      </w:pPr>
      <w:r>
        <w:rPr/>
        <w:t>Pan blisko jest, w Nim serca moc     e D G a H 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9.Pan jest pasterzem moi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an jest pasterzem moim, niczego mi nie braknie    a E a F G C E</w:t>
      </w:r>
    </w:p>
    <w:p>
      <w:pPr>
        <w:pStyle w:val="TextBodyIndent"/>
        <w:ind w:left="0" w:hanging="0"/>
        <w:rPr/>
      </w:pPr>
      <w:r>
        <w:rPr/>
        <w:t>Na niwach zielonych pasie mnie,      F G C E a</w:t>
      </w:r>
    </w:p>
    <w:p>
      <w:pPr>
        <w:pStyle w:val="TextBodyIndent"/>
        <w:ind w:left="0" w:hanging="0"/>
        <w:rPr/>
      </w:pPr>
      <w:r>
        <w:rPr/>
        <w:t>nad wody spokojne prowadzi mnie      d E a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10.Pan obudził mni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Pan obudził mnie, On pokazał mi      C F</w:t>
      </w:r>
      <w:r>
        <w:rPr>
          <w:vertAlign w:val="superscript"/>
        </w:rPr>
        <w:t>7+</w:t>
      </w:r>
    </w:p>
    <w:p>
      <w:pPr>
        <w:pStyle w:val="TextBodyIndent"/>
        <w:rPr/>
      </w:pPr>
      <w:r>
        <w:rPr/>
        <w:t>Wstań, choć ze mną tam, ja życie oddam Ci       C F</w:t>
      </w:r>
      <w:r>
        <w:rPr>
          <w:vertAlign w:val="superscript"/>
        </w:rPr>
        <w:t>7+</w:t>
      </w:r>
      <w:r>
        <w:rPr/>
        <w:t xml:space="preserve"> B</w:t>
      </w:r>
    </w:p>
    <w:p>
      <w:pPr>
        <w:pStyle w:val="TextBodyIndent"/>
        <w:ind w:left="0" w:hanging="0"/>
        <w:rPr/>
      </w:pPr>
      <w:r>
        <w:rPr/>
        <w:t>1.Więc choćbym znalazł ciernie pod stopami,    F G a e</w:t>
      </w:r>
    </w:p>
    <w:p>
      <w:pPr>
        <w:pStyle w:val="TextBodyIndent"/>
        <w:ind w:left="0" w:hanging="0"/>
        <w:rPr/>
      </w:pPr>
      <w:r>
        <w:rPr/>
        <w:t>Na drodze, którą Bóg wyznaczył mi,</w:t>
      </w:r>
    </w:p>
    <w:p>
      <w:pPr>
        <w:pStyle w:val="TextBodyIndent"/>
        <w:ind w:left="0" w:hanging="0"/>
        <w:rPr/>
      </w:pPr>
      <w:r>
        <w:rPr/>
        <w:t>Nie spocznę, będę szedł Jego śladami,</w:t>
      </w:r>
    </w:p>
    <w:p>
      <w:pPr>
        <w:pStyle w:val="TextBodyIndent"/>
        <w:ind w:left="0" w:hanging="0"/>
        <w:rPr/>
      </w:pPr>
      <w:r>
        <w:rPr/>
        <w:t>dopóki stanę u niebieskich drzwi,</w:t>
      </w:r>
    </w:p>
    <w:p>
      <w:pPr>
        <w:pStyle w:val="TextBodyIndent"/>
        <w:ind w:left="0" w:hanging="0"/>
        <w:rPr/>
      </w:pPr>
      <w:r>
        <w:rPr/>
        <w:t>Ujrzę Go.</w:t>
      </w:r>
    </w:p>
    <w:p>
      <w:pPr>
        <w:pStyle w:val="TextBodyIndent"/>
        <w:rPr/>
      </w:pPr>
      <w:r>
        <w:rPr/>
        <w:t>2.Daj mi, o Boże siłę i wytrwanie,</w:t>
      </w:r>
    </w:p>
    <w:p>
      <w:pPr>
        <w:pStyle w:val="TextBodyIndent"/>
        <w:rPr/>
      </w:pPr>
      <w:r>
        <w:rPr/>
        <w:t>bym jak najprędzej cel osiągnąć mógł.</w:t>
      </w:r>
    </w:p>
    <w:p>
      <w:pPr>
        <w:pStyle w:val="TextBodyIndent"/>
        <w:rPr/>
      </w:pPr>
      <w:r>
        <w:rPr/>
        <w:t>Bo ta pielgrzymka wiedzie na spotkanie,</w:t>
      </w:r>
    </w:p>
    <w:p>
      <w:pPr>
        <w:pStyle w:val="TextBodyIndent"/>
        <w:rPr/>
      </w:pPr>
      <w:r>
        <w:rPr/>
        <w:t>Na którym pragnę dojść do Twoich nóg, świętych nó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b/>
          <w:sz w:val="18"/>
        </w:rPr>
        <w:t>111.Panie, proszę, przyjdź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Panie, proszę, przyjdź, serce Ci otworzę,         G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cę, byś mieszkał w nim, ze mną zawsze był. 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ś największy skarb, mojej wiary płomień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ragnę z Tobą iść, kochać tak, jak T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Tak wiele dałeś mi, a ja nie umiem przyjść,  G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y poprzez grzechu mrok, podać Ci mą dłoń.       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óż mogę Tobie dać za tyle w życiu łask,              G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ięc serce Jezu weź, chcę, by kochało Cię.           C D [G]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2.Biegnę ścieżką z gwiazd, szukam Twojej twarzy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nie widzę, jak obok cierpi brat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anie, pomóż mi, przyjm modlitwę moją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cę, by miłość twa napełniała m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12.Pieśń jedności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1.Powiedziałeś Panie „Dosyć lęku”.             h G D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wiedziałeś „Kochaj! W tym jest sens”     h G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kazałeś dziwny świat miłości,                  h fis G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W który teraz ponad wszystko wierzyć chcę.     e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Śpiewamy Panu tę pieśń jedności,       G A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której kochać chcemy tak, jak On             G A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cemy żyć w prawdzie, wierze i miłości.   fis h G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/>
      </w:pPr>
      <w:r>
        <w:rPr>
          <w:sz w:val="18"/>
        </w:rPr>
        <w:t>Chcemy stworzyć w Bożym świecie wspólny dom     e A (1.)Fis</w:t>
      </w:r>
      <w:r>
        <w:rPr>
          <w:sz w:val="18"/>
          <w:vertAlign w:val="subscript"/>
        </w:rPr>
        <w:t>7</w:t>
      </w:r>
      <w:r>
        <w:rPr>
          <w:sz w:val="18"/>
        </w:rPr>
        <w:t xml:space="preserve">  (2.)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Przemieniamy z Tobą Ziemię w Niebo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 białą szatę stroisz cały świat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o ogrodach leżą kopy śniegu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o nie zima! Anioł zgubił skrzydła sw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13.Pokładam w Panu ufność mą</w:t>
      </w:r>
    </w:p>
    <w:p>
      <w:pPr>
        <w:pStyle w:val="Heading6"/>
        <w:rPr/>
      </w:pPr>
      <w:r>
        <w:rPr/>
        <w:t xml:space="preserve">                </w:t>
      </w:r>
      <w:r>
        <w:rPr/>
        <w:t>Psalm 12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ef.: Pokładam w Panu ufność mą, zawsze ufam jego słowu. a..d G a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8"/>
        </w:rPr>
      </w:pPr>
      <w:r>
        <w:rPr>
          <w:sz w:val="18"/>
        </w:rPr>
        <w:t>1.Z głębokości wznoszę głos do Ciebie,   C G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Racz wysłuchać, Panie prośby mej.          G a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Nakłoń ku mnie ucho Twe łaskawe,          a F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Usłysz modły i błagania.                       G a E</w:t>
      </w:r>
      <w:r>
        <w:rPr>
          <w:sz w:val="18"/>
          <w:vertAlign w:val="superscript"/>
        </w:rPr>
        <w:t>7</w:t>
      </w:r>
    </w:p>
    <w:p>
      <w:pPr>
        <w:pStyle w:val="Normal"/>
        <w:rPr>
          <w:sz w:val="18"/>
        </w:rPr>
      </w:pPr>
      <w:r>
        <w:rPr>
          <w:sz w:val="18"/>
        </w:rPr>
        <w:t>2.Jeśli grzechów nie zapomnisz, Panie,</w:t>
      </w:r>
    </w:p>
    <w:p>
      <w:pPr>
        <w:pStyle w:val="Normal"/>
        <w:rPr>
          <w:sz w:val="18"/>
        </w:rPr>
      </w:pPr>
      <w:r>
        <w:rPr>
          <w:sz w:val="18"/>
        </w:rPr>
        <w:t>Któż przed gniewem Twym ostoi się?</w:t>
      </w:r>
    </w:p>
    <w:p>
      <w:pPr>
        <w:pStyle w:val="Normal"/>
        <w:rPr>
          <w:sz w:val="18"/>
        </w:rPr>
      </w:pPr>
      <w:r>
        <w:rPr>
          <w:sz w:val="18"/>
        </w:rPr>
        <w:t>Lecz ufamy, że przebaczysz winy,</w:t>
      </w:r>
    </w:p>
    <w:p>
      <w:pPr>
        <w:pStyle w:val="Normal"/>
        <w:rPr>
          <w:sz w:val="18"/>
        </w:rPr>
      </w:pPr>
      <w:r>
        <w:rPr>
          <w:sz w:val="18"/>
        </w:rPr>
        <w:t>Byśmy kornie Ci służyli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Całą ufność mą pokładam w Panu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Dusza moja ufa jego słowu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ęskniej czeka dusza moja Pana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ż jutrzenki nocne straż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Tęskniej, niż jutrzenki nocne straż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chaj Pana czeka Boży lu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o u Pana znajdzie zmiłowan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obfite odkupie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14.Potrzebuje Cię Chrystu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Potrzebuje cię Chrystus by miłować. d F / e G</w:t>
      </w:r>
    </w:p>
    <w:p>
      <w:pPr>
        <w:pStyle w:val="Normal"/>
        <w:rPr>
          <w:sz w:val="18"/>
        </w:rPr>
      </w:pPr>
      <w:r>
        <w:rPr>
          <w:sz w:val="18"/>
        </w:rPr>
        <w:t>Potrzebuje cię Chrystus, aby kochać.  B a d / C h e</w:t>
      </w:r>
    </w:p>
    <w:p>
      <w:pPr>
        <w:pStyle w:val="Normal"/>
        <w:rPr>
          <w:sz w:val="18"/>
        </w:rPr>
      </w:pPr>
      <w:r>
        <w:rPr>
          <w:sz w:val="18"/>
        </w:rPr>
        <w:t>Potrzebuje cię Chrystus by miłować.</w:t>
      </w:r>
    </w:p>
    <w:p>
      <w:pPr>
        <w:pStyle w:val="Normal"/>
        <w:rPr>
          <w:sz w:val="18"/>
        </w:rPr>
      </w:pPr>
      <w:r>
        <w:rPr>
          <w:sz w:val="18"/>
        </w:rPr>
        <w:t>Potrzebuje cię Chrystus, aby kochać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Ref.: Nie pogardzaj człowiekiem, chociaż inną skórę ma,  F B F / G C G</w:t>
      </w:r>
    </w:p>
    <w:p>
      <w:pPr>
        <w:pStyle w:val="Normal"/>
        <w:ind w:left="284" w:hanging="0"/>
        <w:rPr/>
      </w:pPr>
      <w:r>
        <w:rPr>
          <w:sz w:val="18"/>
        </w:rPr>
        <w:t xml:space="preserve">Kochaj wszystkich jak braci, pomóż im.                               </w:t>
      </w:r>
      <w:r>
        <w:rPr>
          <w:sz w:val="18"/>
          <w:lang w:val="en-US"/>
        </w:rPr>
        <w:t xml:space="preserve">g a d / a h e </w:t>
      </w:r>
    </w:p>
    <w:p>
      <w:pPr>
        <w:pStyle w:val="Normal"/>
        <w:rPr>
          <w:sz w:val="18"/>
        </w:rPr>
      </w:pPr>
      <w:r>
        <w:rPr>
          <w:sz w:val="18"/>
        </w:rPr>
        <w:t>2.Zasmuconych, co płaczą, masz miłować</w:t>
      </w:r>
    </w:p>
    <w:p>
      <w:pPr>
        <w:pStyle w:val="Normal"/>
        <w:rPr>
          <w:sz w:val="18"/>
        </w:rPr>
      </w:pPr>
      <w:r>
        <w:rPr>
          <w:sz w:val="18"/>
        </w:rPr>
        <w:t>Biednym ludziom w udręce miłość dać.</w:t>
      </w:r>
    </w:p>
    <w:p>
      <w:pPr>
        <w:pStyle w:val="Normal"/>
        <w:rPr>
          <w:sz w:val="18"/>
        </w:rPr>
      </w:pPr>
      <w:r>
        <w:rPr>
          <w:sz w:val="18"/>
        </w:rPr>
        <w:t>Tych, co idą przy tobie masz miłować</w:t>
      </w:r>
    </w:p>
    <w:p>
      <w:pPr>
        <w:pStyle w:val="Normal"/>
        <w:rPr>
          <w:sz w:val="18"/>
        </w:rPr>
      </w:pPr>
      <w:r>
        <w:rPr>
          <w:sz w:val="18"/>
        </w:rPr>
        <w:t>I nieznanym, dalekim miłość dać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3.Ludzi innych języków masz miłować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ym, co myślą inaczej miłość dać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wych przyjaciół serdecznych masz miłować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I tym, co znać cię nie chcą, miłość dać.</w:t>
      </w:r>
    </w:p>
    <w:p>
      <w:pPr>
        <w:pStyle w:val="Normal"/>
        <w:rPr>
          <w:sz w:val="18"/>
        </w:rPr>
      </w:pPr>
      <w:r>
        <w:rPr>
          <w:sz w:val="18"/>
        </w:rPr>
        <w:t>4.Potrzebuje cię Chrystus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15.Powierz się Matce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eśli masz chwile smutne w swym życiu, powierz się Matce            a G E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iedy rozpacz rozpiera twe serce, ofiaruj się Jej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Matce, która pod krzyżem stała,     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atce, która się z Synem żegnała,           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tóra uczyć cię będzie pokory,                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ierpienie znieść ci pomoże – Ona:         C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atka, która pod krzyżem stała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atka, która się z Synem żegnała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ędzie uczyć ciebie pokor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ierpienie znieść ci pomoż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Kiedy ruszasz w daleką wędrówkę, powierz się Matc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y na szlaku zaskoczy cię burza, ofiaruj się Jej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Jeśli zgubisz swą drogę do Boga, powierz się Matc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Gdy w twym sercu znów gości trwoga, ofiaruj się J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16.Przyjdzie taki dzień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 Przyjdzie taki dzień, najwspanialszy w życiu dzień.      A A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wezwie nas do siebie       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 Jego głos zmartwychwstaniemy      d A fi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udny dzień do nas się zbliża.       h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yjdzie taki dzień, kiedy łzy już skończą się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adość i pieśń wypełni duszę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Święty, Pan Bóg zastępów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Alleluja, Alleluj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/>
      </w:pPr>
      <w:r>
        <w:rPr>
          <w:sz w:val="18"/>
        </w:rPr>
        <w:t>Ref.: Czy wierzysz w niebo? Tam wieczny dom      fis cis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Tam na Ciebie czeka Bóg      h cis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 xml:space="preserve">On dla nas wszystkich mieszkań ma wiele    fis D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Daj mu swe serce. Tylko Jezus Ci niebo da    h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 Przyjdzie taki dzień, najwspanialszy wieczny dzień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nioł poprosi nas do walc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Przy wtórze trąb, harf, rogów, cytry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ójdą w tan wybrańcy Bog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yjdzie taki dzień, kiedy wszystko zmieni się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najdziesz odpowiedź dziś nieznaną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am nie ma zła, tam wolność będz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cesz z nim żyć, daj Mu swe serc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Ref.: Mało kto mówi o miejscu tym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tak, jakby świat chciał zapomnieć o nim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To nie utopia, wierz mi, naprawdę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sz w:val="18"/>
        </w:rPr>
      </w:pPr>
      <w:r>
        <w:rPr>
          <w:sz w:val="18"/>
        </w:rPr>
        <w:t>Smak nieba możesz poczuć, gdy miłość rozpali Cię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*.Przyjdzie taki dzień, kiedy znów spotkamy się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będzie miedzy nam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 jego znak wraz powstaniemy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azem z Panem wyruszym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yjdzie taki dzień, najpiękniejszy wspólny dzień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ażdy dla siebie będzie bratem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yrzucimy zło, oczyścimy serc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Miłość ta rozpali wnętrz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17.Przyjdź Duchu Święty</w:t>
      </w:r>
    </w:p>
    <w:p>
      <w:pPr>
        <w:pStyle w:val="Heading3"/>
        <w:rPr/>
      </w:pPr>
      <w:r>
        <w:rPr/>
        <w:t xml:space="preserve">     </w:t>
      </w:r>
      <w:r>
        <w:rPr/>
        <w:t>Piosenka roku 1991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Przyjdź Duchu Święty,    g F g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pełnij serca swych wiernyc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zapal w nas swój ogień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gień miłości Twej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Niech zstąpi Duch Twój     g F B F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a nowo będziemy stworzeni   g F 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o Ty sam odnowisz    g F g F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blicze ziemi tej.      g F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„Nie moc, nie siła, lecz Duch mój na was spocznie.”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sam dopełni dzieła, tak mówi Pan zastępów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Pan jest Duchem, gdzie Duch Boży, tam jest wolność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ędziemy Cię wielbić Panie na wieki wieków. Am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tabs>
          <w:tab w:val="clear" w:pos="284"/>
          <w:tab w:val="left" w:pos="708" w:leader="none"/>
        </w:tabs>
        <w:rPr>
          <w:sz w:val="18"/>
        </w:rPr>
      </w:pPr>
      <w:r>
        <w:rPr>
          <w:sz w:val="18"/>
        </w:rPr>
        <w:t>118.Przyjmij me śpiewanie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Przyjmij me śpiewanie, moje szczęście,  e G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Panie, jesteś mą radością.                         e D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18"/>
        </w:rPr>
        <w:t>Ty potrafisz wszystko wytłumaczyć swoim sercem jak dzwon    e G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Tekstpodstawowywcity2"/>
        <w:rPr/>
      </w:pPr>
      <w:r>
        <w:rPr/>
        <w:t xml:space="preserve">1. Błąkałem </w:t>
      </w:r>
      <w:r>
        <w:rPr>
          <w:u w:val="single"/>
        </w:rPr>
        <w:t>się</w:t>
      </w:r>
      <w:r>
        <w:rPr/>
        <w:t xml:space="preserve"> w świecie sam, szukałem </w:t>
      </w:r>
      <w:r>
        <w:rPr>
          <w:u w:val="single"/>
        </w:rPr>
        <w:t>tej</w:t>
      </w:r>
      <w:r>
        <w:rPr/>
        <w:t xml:space="preserve"> z moich dróg     C D G C D G</w:t>
      </w:r>
    </w:p>
    <w:p>
      <w:pPr>
        <w:pStyle w:val="Tekstpodstawowywcity2"/>
        <w:rPr/>
      </w:pPr>
      <w:r>
        <w:rPr/>
        <w:t xml:space="preserve">Na której </w:t>
      </w:r>
      <w:r>
        <w:rPr>
          <w:u w:val="single"/>
        </w:rPr>
        <w:t>Ty</w:t>
      </w:r>
      <w:r>
        <w:rPr/>
        <w:t xml:space="preserve"> czekasz mnie, Tobie powierzam mój los            C D G C D G</w:t>
      </w:r>
    </w:p>
    <w:p>
      <w:pPr>
        <w:pStyle w:val="Tekstpodstawowywcity2"/>
        <w:rPr/>
      </w:pPr>
      <w:r>
        <w:rPr/>
        <w:t>O Panie!</w:t>
        <w:tab/>
        <w:tab/>
        <w:tab/>
        <w:tab/>
        <w:tab/>
        <w:t xml:space="preserve">      H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 xml:space="preserve">2. Dziś Twoja </w:t>
      </w:r>
      <w:r>
        <w:rPr>
          <w:u w:val="single"/>
        </w:rPr>
        <w:t>moc</w:t>
      </w:r>
      <w:r>
        <w:rPr/>
        <w:t xml:space="preserve"> wiedzie mnie, życia wyznacza mi cel,</w:t>
      </w:r>
    </w:p>
    <w:p>
      <w:pPr>
        <w:pStyle w:val="Tekstpodstawowywcity2"/>
        <w:ind w:left="0" w:hanging="0"/>
        <w:rPr/>
      </w:pPr>
      <w:r>
        <w:rPr/>
        <w:t xml:space="preserve">Idę nie patrząc na trud, posłuszny </w:t>
      </w:r>
      <w:r>
        <w:rPr>
          <w:u w:val="single"/>
        </w:rPr>
        <w:t>już</w:t>
      </w:r>
      <w:r>
        <w:rPr/>
        <w:t xml:space="preserve"> woli Twej, O Pani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19.Radością serca jest Pa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Radością serca jest Pan, na Niego czeka dusza moja    a G C d a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20.Rej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Posadziłeś mnie na małą łódź i popchnąłeś na morski szlak    C e g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zieś w oddali jest drugi brzeg i przystań twa czeka tam    g C F B C</w:t>
      </w:r>
    </w:p>
    <w:p>
      <w:pPr>
        <w:pStyle w:val="TextBodyIndent"/>
        <w:ind w:left="0" w:hanging="0"/>
        <w:rPr/>
      </w:pPr>
      <w:r>
        <w:rPr/>
        <w:t>Jak daleko jeszcze płynąć mam, czy wystarczy do końca sił?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obry Panie, odpowiedz mi, Odpowiedz mi, dopomóż 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Pomyślnym wiatrem i latarnią dla mnie bądź    F d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świecaj jasno moją drogę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Dopomóż w walce z groźną falą, gęstą mgłą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słaniaj swoją mocą mnie     B A B C</w:t>
      </w:r>
    </w:p>
    <w:p>
      <w:pPr>
        <w:pStyle w:val="TextBody"/>
        <w:rPr/>
      </w:pPr>
      <w:r>
        <w:rPr/>
        <w:t>2.Fale atakują moją łódź, ostry wiatr uderza mą twarz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zasem sił po prostu mi brak, więc wołam: Daj mocy, daj!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Ty dopomóc możesz mi, tyś autorem podróży mej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woje dłonie niech pchają mnie, do brzegu, gdzie oczekujesz mnie.</w:t>
      </w:r>
    </w:p>
    <w:p>
      <w:pPr>
        <w:pStyle w:val="TextBodyIndent"/>
        <w:rPr/>
      </w:pPr>
      <w:r>
        <w:rPr/>
        <w:t>3.Wierzę, że Ty kroczysz obok mnie, w moim sercu słyszę Twój głos.</w:t>
      </w:r>
    </w:p>
    <w:p>
      <w:pPr>
        <w:pStyle w:val="TextBodyIndent"/>
        <w:rPr/>
      </w:pPr>
      <w:r>
        <w:rPr/>
        <w:t>Wiem, że wciąż podajesz mi dłoń, bym płynął z prądem i pod prąd.</w:t>
      </w:r>
    </w:p>
    <w:p>
      <w:pPr>
        <w:pStyle w:val="TextBodyIndent"/>
        <w:rPr/>
      </w:pPr>
      <w:r>
        <w:rPr/>
        <w:t>Pragnę, abyś zawsze ze mną był, abyś czuwał przy łodzi mej,</w:t>
      </w:r>
    </w:p>
    <w:p>
      <w:pPr>
        <w:pStyle w:val="TextBodyIndent"/>
        <w:rPr/>
      </w:pPr>
      <w:r>
        <w:rPr/>
        <w:t>By pewnego dnia, Panie mój, zawinąć mógł do przystani T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21.Rozpięty na ramionach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Rozpięty na ramionach, jak sokół na niebie,        a C G a F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rystusie, Synu Boga, spójrz proszę na ziemię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/>
      </w:pPr>
      <w:r>
        <w:rPr>
          <w:sz w:val="18"/>
        </w:rPr>
        <w:t>1.Na ruchliwe ulice, zabieganych ludzi,                 a d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Gdy dzień się już kończy, a ranek się budzi.          </w:t>
      </w:r>
      <w:r>
        <w:rPr>
          <w:sz w:val="18"/>
          <w:lang w:val="de-DE"/>
        </w:rPr>
        <w:t>F B E 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Uśmiechnij się przyjaźnie z wysokiego Krzyża     a d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Do ciężko pracujących, których głód poniża.         </w:t>
      </w:r>
      <w:r>
        <w:rPr>
          <w:sz w:val="18"/>
          <w:lang w:val="de-DE"/>
        </w:rPr>
        <w:t>d B E 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2.Pociesz dziś zrozpaczonych, chleba daj głodującym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odlących się wysłuchaj i wybacz umierając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O spójrz, cierpienia Sokole, na wszechświat, na ziemię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a cichy, ciemny kościół, dziecko wzywające Cieb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3.A gdy będziesz nas sądził, Boskie Miłosierdzie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osimy, Twoje dzieci, nie sądź na miarę siebie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b/>
          <w:sz w:val="18"/>
        </w:rPr>
        <w:t>122.Ruszaj, ruszaj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Ref.: Ruszaj, ruszaj, ruszaj tam, gdzie ziemię obiecaną daje ci Pan,   e a C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Ruszaj, ruszaj, ruszaj tam, gdzie ziemia obiecana jest.                        </w:t>
      </w:r>
      <w:r>
        <w:rPr>
          <w:sz w:val="18"/>
          <w:lang w:val="de-DE"/>
        </w:rPr>
        <w:t>e C H</w:t>
      </w:r>
      <w:r>
        <w:rPr>
          <w:sz w:val="18"/>
          <w:vertAlign w:val="superscript"/>
          <w:lang w:val="de-DE"/>
        </w:rPr>
        <w:t xml:space="preserve">7 </w:t>
      </w:r>
      <w:r>
        <w:rPr>
          <w:sz w:val="18"/>
          <w:lang w:val="de-DE"/>
        </w:rPr>
        <w:t>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Wyruszył kiedyś tam Abram ze swego Ur Chaldejskiego,          e a C h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wierzył, bo wierzył, bo wierzył, że  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Pan powiedział tak i wyruszył.      C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uż czekasz tyle lat, by raz chociaż przeżyć z Bogiem chwil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Czy wierzysz, czy wierzysz, czy wierzysz, ż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ędzie taki czas i usłyszysz?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3.I wątpisz w życia sens, masz dość świata, ludzi, samego siebie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zy wierzysz, czy wierzysz, czy wierzysz, ż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ędzie taki czas i usłyszysz?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Więc szukaj Boga wciąż, niech on będzie szansą dla ciebie wielką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uwierz, i uwierz i uwierz, ż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ędzie taki czas, gdy usłyszys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23.Serce moj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erce moje jest mocne mój Boże,       G D C D</w:t>
      </w:r>
    </w:p>
    <w:p>
      <w:pPr>
        <w:pStyle w:val="TextBodyIndent"/>
        <w:ind w:left="0" w:hanging="0"/>
        <w:rPr/>
      </w:pPr>
      <w:r>
        <w:rPr/>
        <w:t>mocne serce moje zaśpiewam i zagram.</w:t>
      </w:r>
    </w:p>
    <w:p>
      <w:pPr>
        <w:pStyle w:val="TextBodyIndent"/>
        <w:ind w:left="0" w:hanging="0"/>
        <w:rPr/>
      </w:pPr>
      <w:r>
        <w:rPr/>
        <w:t>Zbudź się duszo moja, zbudź harfo i cytro!</w:t>
      </w:r>
    </w:p>
    <w:p>
      <w:pPr>
        <w:pStyle w:val="TextBodyIndent"/>
        <w:ind w:left="0" w:hanging="0"/>
        <w:rPr/>
      </w:pPr>
      <w:r>
        <w:rPr/>
        <w:t>Chcę obudzić jutrzenkę!       G D 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124.Serce wielkie nam daj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</w:rPr>
        <w:t xml:space="preserve">  </w:t>
      </w:r>
      <w:r>
        <w:rPr>
          <w:i/>
          <w:sz w:val="18"/>
        </w:rPr>
        <w:t>Piosenka roku 1998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>Ref.: Serce wielkie nam daj</w:t>
        <w:tab/>
        <w:t>d A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Zdolne objąć świat</w:t>
        <w:tab/>
        <w:t xml:space="preserve">                B C F A</w:t>
      </w:r>
      <w:r>
        <w:rPr>
          <w:sz w:val="18"/>
          <w:vertAlign w:val="superscript"/>
        </w:rPr>
        <w:t>7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nie, Serce nam daj</w:t>
        <w:tab/>
        <w:t>d A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Mężne w walce ze złem</w:t>
        <w:tab/>
        <w:t>g A d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18"/>
        </w:rPr>
      </w:pPr>
      <w:r>
        <w:rPr>
          <w:sz w:val="18"/>
        </w:rPr>
        <w:t>Zwleczmy z siebie uczynki starych ludzi,</w:t>
        <w:tab/>
        <w:t xml:space="preserve">                d B C F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Zniszczmy wszystko, co budzi Boży gniew</w:t>
        <w:tab/>
        <w:t xml:space="preserve">                B d F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Wdziejmy biel nowych szat w Chrystusie Panu</w:t>
        <w:tab/>
        <w:t>B a d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Nowy człowiek powstanie w każdym z nas.</w:t>
        <w:tab/>
        <w:t xml:space="preserve">                B A</w:t>
      </w:r>
      <w:r>
        <w:rPr>
          <w:sz w:val="18"/>
          <w:vertAlign w:val="superscript"/>
        </w:rPr>
        <w:t>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Nowi ludzie w historię wpiszą miłość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Wskażą drogi odnowy ludzkich serc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Nowi ludzie przeżyją własne życie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Tworząc wspólnym wysiłkiem nowy świ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Nowi ludzie przyniosą ziemi pokój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W znaku wiary jednocząc cały świat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Nowi ludzie przyniosą Ziemi wolność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Prawda ludzi wyzwoli niszcząc zł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25.Słuchaj Izraelu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Słuchaj Izraelu                  E fis gis fi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Tylko Jahwe jest Bogiem Twym.   </w:t>
      </w:r>
      <w:r>
        <w:rPr>
          <w:sz w:val="18"/>
          <w:lang w:val="de-DE"/>
        </w:rPr>
        <w:t>E fis A E fis gis fi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1.Kochaj Pana Boga swego    E fis gi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ałym swym sercem       fis E fis gis fi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ochaj Pana Boga swego    E fis gi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lang w:val="de-DE"/>
        </w:rPr>
      </w:pPr>
      <w:r>
        <w:rPr>
          <w:sz w:val="18"/>
          <w:lang w:val="de-DE"/>
        </w:rPr>
        <w:t>Całą swą duszą    fis E fis gis fis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Kochaj Pana Boga swego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ałym umysłem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ochaj Pana Boga swego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ałym swym życi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26.Spotkał mnie dziś Pan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Spotkał mnie dziś Pan i radość ogromną w sercu mam.         </w:t>
      </w:r>
      <w:r>
        <w:rPr>
          <w:sz w:val="18"/>
          <w:lang w:val="en-US"/>
        </w:rPr>
        <w:t>D G D G D A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 tej radości chcę śpiewać i klaskać w dłonie swe,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ięc wszyscy razem chwalmy Go za to, że trzyma nas ręką s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27.Stworzeni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Już ziemia rozgrzana i kwiaty w pąkach    d</w:t>
      </w:r>
    </w:p>
    <w:p>
      <w:pPr>
        <w:pStyle w:val="TextBodyIndent"/>
        <w:ind w:left="0" w:hanging="0"/>
        <w:rPr/>
      </w:pPr>
      <w:r>
        <w:rPr/>
        <w:t>I pola zbożami się złocą     g</w:t>
      </w:r>
    </w:p>
    <w:p>
      <w:pPr>
        <w:pStyle w:val="TextBodyIndent"/>
        <w:ind w:left="0" w:hanging="0"/>
        <w:rPr/>
      </w:pPr>
      <w:r>
        <w:rPr/>
        <w:t>I cisza wezbrana w pajęczych koronkach    C</w:t>
      </w:r>
    </w:p>
    <w:p>
      <w:pPr>
        <w:pStyle w:val="TextBodyIndent"/>
        <w:ind w:left="0" w:hanging="0"/>
        <w:rPr/>
      </w:pPr>
      <w:r>
        <w:rPr/>
        <w:t>I dnie kolorowe i noce    F A</w:t>
      </w:r>
      <w:r>
        <w:rPr>
          <w:vertAlign w:val="superscript"/>
        </w:rPr>
        <w:t>7</w:t>
      </w:r>
      <w:r>
        <w:rPr/>
        <w:t xml:space="preserve"> d</w:t>
      </w:r>
    </w:p>
    <w:p>
      <w:pPr>
        <w:pStyle w:val="TextBodyIndent"/>
        <w:rPr/>
      </w:pPr>
      <w:r>
        <w:rPr/>
        <w:t>Zapachem żywicy i ptaków kwileniem</w:t>
      </w:r>
    </w:p>
    <w:p>
      <w:pPr>
        <w:pStyle w:val="TextBodyIndent"/>
        <w:rPr/>
      </w:pPr>
      <w:r>
        <w:rPr/>
        <w:t>Omszały, sosnowy las pęka</w:t>
      </w:r>
    </w:p>
    <w:p>
      <w:pPr>
        <w:pStyle w:val="TextBodyIndent"/>
        <w:rPr/>
      </w:pPr>
      <w:r>
        <w:rPr/>
        <w:t>I człowiek olśniony i całe stworzenie</w:t>
      </w:r>
    </w:p>
    <w:p>
      <w:pPr>
        <w:pStyle w:val="TextBodyIndent"/>
        <w:rPr/>
      </w:pPr>
      <w:r>
        <w:rPr/>
        <w:t>Przed Tobą klęka     F A</w:t>
      </w:r>
      <w:r>
        <w:rPr>
          <w:vertAlign w:val="superscript"/>
        </w:rPr>
        <w:t>7</w:t>
      </w:r>
      <w:r>
        <w:rPr/>
        <w:t xml:space="preserve"> d B</w:t>
      </w:r>
    </w:p>
    <w:p>
      <w:pPr>
        <w:pStyle w:val="TextBodyIndent"/>
        <w:ind w:left="708" w:hanging="0"/>
        <w:rPr/>
      </w:pPr>
      <w:r>
        <w:rPr/>
        <w:t>Ref.: Stworzyłeś świat z gwiazd, barw i mgieł    F A</w:t>
      </w:r>
      <w:r>
        <w:rPr>
          <w:vertAlign w:val="superscript"/>
        </w:rPr>
        <w:t>7</w:t>
      </w:r>
      <w:r>
        <w:rPr/>
        <w:t xml:space="preserve"> d B</w:t>
      </w:r>
    </w:p>
    <w:p>
      <w:pPr>
        <w:pStyle w:val="TextBodyIndent"/>
        <w:ind w:left="708" w:hanging="0"/>
        <w:rPr/>
      </w:pPr>
      <w:r>
        <w:rPr/>
        <w:t>Stworzyłeś go, żeby trwał w imię Twe</w:t>
      </w:r>
    </w:p>
    <w:p>
      <w:pPr>
        <w:pStyle w:val="TextBodyIndent"/>
        <w:ind w:left="708" w:hanging="0"/>
        <w:rPr/>
      </w:pPr>
      <w:r>
        <w:rPr/>
        <w:t>Radosna myśl ku Tobie mknie</w:t>
      </w:r>
    </w:p>
    <w:p>
      <w:pPr>
        <w:pStyle w:val="TextBodyIndent"/>
        <w:ind w:left="708" w:hanging="0"/>
        <w:rPr/>
      </w:pPr>
      <w:r>
        <w:rPr/>
        <w:t>Stworzyłeś świat, stworzyłeś mnie.</w:t>
      </w:r>
    </w:p>
    <w:p>
      <w:pPr>
        <w:pStyle w:val="TextBodyIndent"/>
        <w:ind w:left="0" w:hanging="0"/>
        <w:rPr/>
      </w:pPr>
      <w:r>
        <w:rPr/>
        <w:t>2.Na łąkach płonących pszczół kapele i nieba błękitny proporzec</w:t>
      </w:r>
    </w:p>
    <w:p>
      <w:pPr>
        <w:pStyle w:val="TextBodyIndent"/>
        <w:ind w:left="0" w:hanging="0"/>
        <w:rPr/>
      </w:pPr>
      <w:r>
        <w:rPr/>
        <w:t>I liście szepczące jak usta w kościele, a w liściach imię twe, Boże.</w:t>
      </w:r>
    </w:p>
    <w:p>
      <w:pPr>
        <w:pStyle w:val="TextBodyIndent"/>
        <w:ind w:left="0" w:hanging="0"/>
        <w:rPr/>
      </w:pPr>
      <w:r>
        <w:rPr/>
        <w:t>Przez chmury przecieka słoneczna pieszczota i drzewa się modlą do Ciebie</w:t>
      </w:r>
    </w:p>
    <w:p>
      <w:pPr>
        <w:pStyle w:val="TextBodyIndent"/>
        <w:ind w:left="0" w:hanging="0"/>
        <w:rPr/>
      </w:pPr>
      <w:r>
        <w:rPr/>
        <w:t>Na drogach człowieczej pozwalasz tęsknocie odnaleźć Cieb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28.Sprawiedliwość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 Gdyby wszyscy mieli po cztery jabłka,    d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yby wszyscy byli silni jak konie,    B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yby wszyscy byli jednako bezbronni w miłości,    B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 każdy miał to samo, nikt nikomu nie byłby potrzebny. 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Dziękuję Ci, że sprawiedliwość Twoja     B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est nierównością. To co mam i to, czego nie mam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awet to, czego nie mam komu dać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2. Zawsze jest komuś modlitwa potrzebna,    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t noc, żeby był dzień,    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iemność, żeby świeciła gwiazda,     B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statnie spotkanie i rozłąka pierwsza.     A</w:t>
      </w:r>
    </w:p>
    <w:p>
      <w:pPr>
        <w:pStyle w:val="TextBodyIndent"/>
        <w:rPr/>
      </w:pPr>
      <w:r>
        <w:rPr/>
        <w:t>Nierówni potrzebują siebie. Im łatwiej zrozumieć, że każdy jest dla wszystkich i odczytywać całoś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29.Szukajcie wpierw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zukajcie wpierw Królestwa Bożego i Jego sprawiedliwości  C G F C F C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 wszystko inne będzie wam przydane Allelu-Alleluja    C G a C F C G 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 w:val="false"/>
          <w:b w:val="false"/>
        </w:rPr>
      </w:pPr>
      <w:r>
        <w:rPr/>
        <w:t>130.Ślepiec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Ślepca krzyk jeszcze w uszach mi brzmiał.     /x3   a G F E</w:t>
      </w:r>
    </w:p>
    <w:p>
      <w:pPr>
        <w:pStyle w:val="TextBodyIndent"/>
        <w:rPr/>
      </w:pPr>
      <w:r>
        <w:rPr/>
        <w:t xml:space="preserve">Ref.: Krzyczał: „Hej! Pokaż mi Drogę, pokaż mi Prawdę!”  </w:t>
      </w:r>
      <w:r>
        <w:rPr>
          <w:lang w:val="de-DE"/>
        </w:rPr>
        <w:t>E a G F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„</w:t>
      </w:r>
      <w:r>
        <w:rPr>
          <w:sz w:val="18"/>
        </w:rPr>
        <w:t>Pokaż mi Życie, pokaż mi drogę do domu!”      a G F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Ulicznik krzyczał do mnie co sił...</w:t>
      </w:r>
    </w:p>
    <w:p>
      <w:pPr>
        <w:pStyle w:val="TextBodyIndent"/>
        <w:rPr/>
      </w:pPr>
      <w:r>
        <w:rPr/>
        <w:t>3.Jezus z krzyża przy drodze rzek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Rzekł nam to: „Ja jestem Drogą, Ja jestem Prawdą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a jestem Życiem, jestem drogą do domu.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31.Światełko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1.Gdzieś daleko, w mrocznej dali, światło się w tunelu pali 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18"/>
        </w:rPr>
      </w:pPr>
      <w:r>
        <w:rPr>
          <w:sz w:val="18"/>
        </w:rPr>
        <w:t>C G C G (G-Fis-F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Rozjaśniając wszystko w koło, zaraz zrobi się wesoło.                       </w:t>
      </w:r>
      <w:r>
        <w:rPr>
          <w:sz w:val="18"/>
          <w:lang w:val="en-US"/>
        </w:rPr>
        <w:t>F C d G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/>
      </w:pPr>
      <w:r>
        <w:rPr>
          <w:sz w:val="18"/>
        </w:rPr>
        <w:t>Ref.: Pa, pa, pa! Pa, pa, parara! /x8                                            C G a F-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I rozprasza mroczne cienie, aby okryć całą ziemię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wym promieniem takim małym, a zarazem tak wspaniałym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Ludzie wszyscy tam przystają i w podziwie pozostają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Przypatrując się z daleka, jak mroczysko w kąt uciek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</w:rPr>
        <w:t>132.Świeczka (Kiedy już zmrok zapada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Kiedy już mrok zapada, kiedy gaśnie biały dzień,              C a d G</w:t>
      </w:r>
    </w:p>
    <w:p>
      <w:pPr>
        <w:pStyle w:val="Normal"/>
        <w:rPr>
          <w:sz w:val="18"/>
        </w:rPr>
      </w:pPr>
      <w:r>
        <w:rPr>
          <w:sz w:val="18"/>
        </w:rPr>
        <w:t>Kiedy gwiazdy nad nami świecą, kiedy miasto wokoło śpi,</w:t>
      </w:r>
    </w:p>
    <w:p>
      <w:pPr>
        <w:pStyle w:val="Normal"/>
        <w:rPr>
          <w:sz w:val="18"/>
        </w:rPr>
      </w:pPr>
      <w:r>
        <w:rPr>
          <w:sz w:val="18"/>
        </w:rPr>
        <w:t>Zapalam wtedy białą świeczkę i na kolanach przed Tobą klęczę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Ref.: O Panie mój, przyjm moją skruchę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O Panie mój, czy słyszysz mój głos?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ielbię Ciebie całym sercem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eź mnie całego, jeżeli chcesz.</w:t>
      </w:r>
    </w:p>
    <w:p>
      <w:pPr>
        <w:pStyle w:val="Normal"/>
        <w:rPr>
          <w:sz w:val="18"/>
        </w:rPr>
      </w:pPr>
      <w:r>
        <w:rPr>
          <w:sz w:val="18"/>
        </w:rPr>
        <w:t>2.Przed oczyma mam Twoją mękę, przed oczyma widzę Twój krzyż,</w:t>
      </w:r>
    </w:p>
    <w:p>
      <w:pPr>
        <w:pStyle w:val="Normal"/>
        <w:rPr>
          <w:sz w:val="18"/>
        </w:rPr>
      </w:pPr>
      <w:r>
        <w:rPr>
          <w:sz w:val="18"/>
        </w:rPr>
        <w:t>Wokoło cisza, ja ciągle klęczę, na ustach moich słowa te:</w:t>
      </w:r>
    </w:p>
    <w:p>
      <w:pPr>
        <w:pStyle w:val="Normal"/>
        <w:rPr/>
      </w:pPr>
      <w:r>
        <w:rPr>
          <w:sz w:val="18"/>
        </w:rPr>
        <w:t>„</w:t>
      </w:r>
      <w:r>
        <w:rPr>
          <w:sz w:val="18"/>
        </w:rPr>
        <w:t>Dokąd pójdziemy Panie bez Ciebie, dokąd zdążamy, jaki nasz cel?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tabs>
          <w:tab w:val="clear" w:pos="284"/>
          <w:tab w:val="left" w:pos="708" w:leader="none"/>
        </w:tabs>
        <w:rPr>
          <w:sz w:val="18"/>
        </w:rPr>
      </w:pPr>
      <w:r>
        <w:rPr>
          <w:sz w:val="18"/>
        </w:rPr>
        <w:t>133.Święte imię Jezu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Święte imię Jezus, Święte imię Jezus        E A 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t na ustach mych i w sercu mym      cis Fis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 mocy Ducha uwielbiam Cię.       A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e ma w innym zbawienia, gdyż nie dano nam, ludziom,   cis Gis A Fi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Innego imienia. W Nim zbawienie jest.      A H (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34.Świętemu Bogu oddaj cześć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Świętemu Bogu oddaj cześć, dziękczynną serca śpiewaj pieśń.   </w:t>
      </w:r>
      <w:r>
        <w:rPr>
          <w:sz w:val="18"/>
          <w:lang w:val="de-DE"/>
        </w:rPr>
        <w:t>F C d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  <w:lang w:val="de-DE"/>
        </w:rPr>
      </w:pPr>
      <w:r>
        <w:rPr>
          <w:sz w:val="18"/>
        </w:rPr>
        <w:t xml:space="preserve">Jezusa, Syna swego, Bóg darował nam.     </w:t>
      </w:r>
      <w:r>
        <w:rPr>
          <w:sz w:val="18"/>
          <w:lang w:val="de-DE"/>
        </w:rPr>
        <w:t>B F Es C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W Nim słaby mocnym staje się.      </w:t>
      </w:r>
      <w:r>
        <w:rPr>
          <w:sz w:val="18"/>
          <w:lang w:val="en-US"/>
        </w:rPr>
        <w:t>F a d C a 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iedny niechaj wyzna, że       C d C F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lang w:val="de-DE"/>
        </w:rPr>
      </w:pPr>
      <w:r>
        <w:rPr>
          <w:sz w:val="18"/>
        </w:rPr>
        <w:t xml:space="preserve">Bogatym jest, gdyż wszystko dał nam Bóg.      </w:t>
      </w:r>
      <w:r>
        <w:rPr>
          <w:sz w:val="18"/>
          <w:lang w:val="de-DE"/>
        </w:rPr>
        <w:t>d Es C C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35.Tak mnie skrusz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ak mnie skrusz, tak mnie złam, tak mnie wypal Panie   a C</w:t>
      </w:r>
    </w:p>
    <w:p>
      <w:pPr>
        <w:pStyle w:val="TextBodyIndent"/>
        <w:ind w:left="0" w:hanging="0"/>
        <w:rPr/>
      </w:pPr>
      <w:r>
        <w:rPr/>
        <w:t>Byś został tylko Ty, byś został tylko Ty    d a</w:t>
      </w:r>
    </w:p>
    <w:p>
      <w:pPr>
        <w:pStyle w:val="TextBodyIndent"/>
        <w:ind w:left="0" w:hanging="0"/>
        <w:rPr/>
      </w:pPr>
      <w:r>
        <w:rPr/>
        <w:t>Naprawdę Ty    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36. Koniec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clear" w:pos="284"/>
        </w:tabs>
        <w:rPr/>
      </w:pPr>
      <w:r>
        <w:rPr/>
        <w:t>To już jest koniec, nie ma już nic.</w:t>
      </w:r>
    </w:p>
    <w:p>
      <w:pPr>
        <w:pStyle w:val="Normal"/>
        <w:rPr>
          <w:sz w:val="18"/>
        </w:rPr>
      </w:pPr>
      <w:r>
        <w:rPr>
          <w:sz w:val="18"/>
        </w:rPr>
        <w:t>Jesteśmy wolni, możemy iś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 już jest koniec, możemy iść.</w:t>
      </w:r>
    </w:p>
    <w:p>
      <w:pPr>
        <w:pStyle w:val="Normal"/>
        <w:rPr>
          <w:sz w:val="18"/>
        </w:rPr>
      </w:pPr>
      <w:r>
        <w:rPr>
          <w:sz w:val="18"/>
        </w:rPr>
        <w:t>Jesteśmy wolni, bo nie ma już ni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 już jest koniec, nie ma już nic.</w:t>
      </w:r>
    </w:p>
    <w:p>
      <w:pPr>
        <w:pStyle w:val="Normal"/>
        <w:rPr>
          <w:sz w:val="18"/>
        </w:rPr>
      </w:pPr>
      <w:r>
        <w:rPr>
          <w:sz w:val="18"/>
        </w:rPr>
        <w:t>Jesteśmy wolni, możemy iś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 już jest koniec, możemy iść.</w:t>
      </w:r>
    </w:p>
    <w:p>
      <w:pPr>
        <w:pStyle w:val="Normal"/>
        <w:rPr>
          <w:sz w:val="18"/>
        </w:rPr>
      </w:pPr>
      <w:r>
        <w:rPr>
          <w:sz w:val="18"/>
        </w:rPr>
        <w:t>Jesteśmy wolni, bo nie ma już ni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obaczek w swej dziurce jak docent za biurkiem.</w:t>
      </w:r>
    </w:p>
    <w:p>
      <w:pPr>
        <w:pStyle w:val="Normal"/>
        <w:rPr>
          <w:sz w:val="18"/>
        </w:rPr>
      </w:pPr>
      <w:r>
        <w:rPr>
          <w:sz w:val="18"/>
        </w:rPr>
        <w:t>I pszczółka na kwiatkach jak kontrol w tramwajach.</w:t>
      </w:r>
    </w:p>
    <w:p>
      <w:pPr>
        <w:pStyle w:val="Normal"/>
        <w:rPr>
          <w:sz w:val="18"/>
        </w:rPr>
      </w:pPr>
      <w:r>
        <w:rPr>
          <w:sz w:val="18"/>
        </w:rPr>
        <w:t>Tak dłubie i gmera, napisze, wymyśli.</w:t>
      </w:r>
    </w:p>
    <w:p>
      <w:pPr>
        <w:pStyle w:val="Normal"/>
        <w:rPr>
          <w:sz w:val="18"/>
        </w:rPr>
      </w:pPr>
      <w:r>
        <w:rPr>
          <w:sz w:val="18"/>
        </w:rPr>
        <w:t>Obejdzie wokoło, zabrudzi, wyczyści.</w:t>
      </w:r>
    </w:p>
    <w:p>
      <w:pPr>
        <w:pStyle w:val="Normal"/>
        <w:rPr>
          <w:sz w:val="18"/>
        </w:rPr>
      </w:pPr>
      <w:r>
        <w:rPr>
          <w:sz w:val="18"/>
        </w:rPr>
        <w:t>I krzaczek przy drodze i brat przy maszynie.</w:t>
      </w:r>
    </w:p>
    <w:p>
      <w:pPr>
        <w:pStyle w:val="Normal"/>
        <w:rPr>
          <w:sz w:val="18"/>
        </w:rPr>
      </w:pPr>
      <w:r>
        <w:rPr>
          <w:sz w:val="18"/>
        </w:rPr>
        <w:t>Jak noga w skarpecie, sprzedawca w kantynie.</w:t>
      </w:r>
    </w:p>
    <w:p>
      <w:pPr>
        <w:pStyle w:val="Normal"/>
        <w:rPr>
          <w:sz w:val="18"/>
        </w:rPr>
      </w:pPr>
      <w:r>
        <w:rPr>
          <w:sz w:val="18"/>
        </w:rPr>
        <w:t>Kamyczek na polu i strażnik na straży.</w:t>
      </w:r>
    </w:p>
    <w:p>
      <w:pPr>
        <w:pStyle w:val="Normal"/>
        <w:rPr>
          <w:sz w:val="18"/>
        </w:rPr>
      </w:pPr>
      <w:r>
        <w:rPr>
          <w:sz w:val="18"/>
        </w:rPr>
        <w:t>Lodówka wciąż ziębi, kuchenka wciąż parzy.</w:t>
      </w:r>
    </w:p>
    <w:p>
      <w:pPr>
        <w:pStyle w:val="Normal"/>
        <w:rPr>
          <w:sz w:val="18"/>
        </w:rPr>
      </w:pPr>
      <w:r>
        <w:rPr>
          <w:sz w:val="18"/>
        </w:rPr>
        <w:t>A po co, a po co tak dłubie i dłubie?</w:t>
      </w:r>
    </w:p>
    <w:p>
      <w:pPr>
        <w:pStyle w:val="Normal"/>
        <w:rPr>
          <w:sz w:val="18"/>
        </w:rPr>
      </w:pPr>
      <w:r>
        <w:rPr>
          <w:sz w:val="18"/>
        </w:rPr>
        <w:t>A za co, a za co tak myśli i skubie?</w:t>
      </w:r>
    </w:p>
    <w:p>
      <w:pPr>
        <w:pStyle w:val="Normal"/>
        <w:rPr>
          <w:sz w:val="18"/>
        </w:rPr>
      </w:pPr>
      <w:r>
        <w:rPr>
          <w:sz w:val="18"/>
        </w:rPr>
        <w:t>I tak się przykłada i mówi z ekranu</w:t>
      </w:r>
    </w:p>
    <w:p>
      <w:pPr>
        <w:pStyle w:val="Normal"/>
        <w:rPr>
          <w:sz w:val="18"/>
        </w:rPr>
      </w:pPr>
      <w:r>
        <w:rPr>
          <w:sz w:val="18"/>
        </w:rPr>
        <w:t>i bredzi latami, wieczorem i rano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 już jest koniec, nie ma już nic.</w:t>
      </w:r>
    </w:p>
    <w:p>
      <w:pPr>
        <w:pStyle w:val="Normal"/>
        <w:rPr>
          <w:sz w:val="18"/>
        </w:rPr>
      </w:pPr>
      <w:r>
        <w:rPr>
          <w:sz w:val="18"/>
        </w:rPr>
        <w:t>Jesteśmy wolni, możemy iś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 już jest koniec, możemy iść.</w:t>
      </w:r>
    </w:p>
    <w:p>
      <w:pPr>
        <w:pStyle w:val="Normal"/>
        <w:rPr>
          <w:sz w:val="18"/>
        </w:rPr>
      </w:pPr>
      <w:r>
        <w:rPr>
          <w:sz w:val="18"/>
        </w:rPr>
        <w:t>Jesteśmy wolni, bo nie ma już nic, nie ma już nic, nic, nic, nic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37.To mój P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o mój Pan, wiele mi uczynił, On moim Bogiem   a d G C</w:t>
      </w:r>
    </w:p>
    <w:p>
      <w:pPr>
        <w:pStyle w:val="TextBodyIndent"/>
        <w:ind w:left="0" w:hanging="0"/>
        <w:rPr/>
      </w:pPr>
      <w:r>
        <w:rPr/>
        <w:t>To mój Pan, wiele mi uczynił, On mnie uzdrowił    a d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38. Tobie chór aniołów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Tobie chór aniołów śpiewa nową pieśń: Chwała Barankowi!  </w:t>
      </w:r>
      <w:r>
        <w:rPr>
          <w:lang w:val="en-US"/>
        </w:rPr>
        <w:t>x2  D h G A</w:t>
      </w:r>
    </w:p>
    <w:p>
      <w:pPr>
        <w:pStyle w:val="TextBodyIndent"/>
        <w:ind w:left="0" w:hanging="0"/>
        <w:rPr/>
      </w:pPr>
      <w:r>
        <w:rPr>
          <w:lang w:val="de-DE"/>
        </w:rPr>
        <w:t xml:space="preserve">Alleluja! Alleluja! Alleluja! </w:t>
      </w:r>
      <w:r>
        <w:rPr/>
        <w:t>Chwała i cześć!    x2   G h G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39. Tomasz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1.Nie wierzył Tomasz, że zmartwychwstał Pan.    </w:t>
      </w:r>
      <w:r>
        <w:rPr>
          <w:sz w:val="18"/>
          <w:lang w:val="en-US"/>
        </w:rPr>
        <w:t>a G a G</w:t>
      </w:r>
    </w:p>
    <w:p>
      <w:pPr>
        <w:pStyle w:val="Normal"/>
        <w:rPr>
          <w:sz w:val="18"/>
        </w:rPr>
      </w:pPr>
      <w:r>
        <w:rPr>
          <w:sz w:val="18"/>
        </w:rPr>
        <w:t>Nie wierzył słowom i chciał dotknąć ran</w:t>
      </w:r>
    </w:p>
    <w:p>
      <w:pPr>
        <w:pStyle w:val="Normal"/>
        <w:rPr>
          <w:sz w:val="18"/>
        </w:rPr>
      </w:pPr>
      <w:r>
        <w:rPr>
          <w:sz w:val="18"/>
        </w:rPr>
        <w:t>Lecz spotkał Pana i uwierzył Mu</w:t>
      </w:r>
    </w:p>
    <w:p>
      <w:pPr>
        <w:pStyle w:val="Normal"/>
        <w:rPr>
          <w:sz w:val="18"/>
        </w:rPr>
      </w:pPr>
      <w:r>
        <w:rPr>
          <w:sz w:val="18"/>
        </w:rPr>
        <w:t>I poszedł mówić wszystkim, że już wie: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o mój Jezus, mój Jezus, to mój Pan  (mój Pan i Bóg mój) x2         F G a</w:t>
      </w:r>
    </w:p>
    <w:p>
      <w:pPr>
        <w:pStyle w:val="Normal"/>
        <w:rPr>
          <w:sz w:val="18"/>
        </w:rPr>
      </w:pPr>
      <w:r>
        <w:rPr>
          <w:sz w:val="18"/>
        </w:rPr>
        <w:t>2.Szukałem prawdy pośród wielu dróg</w:t>
      </w:r>
    </w:p>
    <w:p>
      <w:pPr>
        <w:pStyle w:val="Normal"/>
        <w:rPr>
          <w:sz w:val="18"/>
        </w:rPr>
      </w:pPr>
      <w:r>
        <w:rPr>
          <w:sz w:val="18"/>
        </w:rPr>
        <w:t>Szukałem sensu wielu ważnych słów</w:t>
      </w:r>
    </w:p>
    <w:p>
      <w:pPr>
        <w:pStyle w:val="Normal"/>
        <w:rPr>
          <w:sz w:val="18"/>
        </w:rPr>
      </w:pPr>
      <w:r>
        <w:rPr>
          <w:sz w:val="18"/>
        </w:rPr>
        <w:t>Spotkałem Pana, On ukazał mi</w:t>
      </w:r>
    </w:p>
    <w:p>
      <w:pPr>
        <w:pStyle w:val="Normal"/>
        <w:rPr>
          <w:sz w:val="18"/>
        </w:rPr>
      </w:pPr>
      <w:r>
        <w:rPr>
          <w:sz w:val="18"/>
        </w:rPr>
        <w:t>Mój krzyż miłości i wiem teraz, że..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3.Tak trudno mówić swym codziennym dniem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ak trudno mówić: "Panie, kocham Cię"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Lecz On jest ze mną już po wszystkie dni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I wszystkim ludziom chcę powiedzieć, że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40.Trzy kolory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Drzewa, góry, słońce, deszcz, wojna, pokój, miłość, zdrada,   d g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szystko, co na świecie jest, czasem w nicość się obraca,         d B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amiętaj, że nadejdą dni, kiedy wszystko zmieni się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apanuje wielki chaos, wspomnisz wtedy o tym, że..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Są na świecie trzy kolory: zielony, żółty i czerwon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Wolność, pokój, miłość, szczęście, życie nasze jest najpiękniejsz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Kiedy pielgrzym pragnie wody, Bóg mu z Nieba deszcz zsył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iedy brat o strawę prosi, dajesz mu i nie przeklinasz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41.Twoja miłość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>Jesteś blisko mnie, a tęsknię za Duchem Twym</w:t>
        <w:tab/>
        <w:t>h A E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>Kocham kroki Twe i wiem jak pukasz do drzwi.</w:t>
        <w:tab/>
        <w:t>h A E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18"/>
        </w:rPr>
        <w:t>Przychodzisz jak ciepły wiatr.</w:t>
        <w:tab/>
        <w:t>G</w:t>
      </w:r>
      <w:r>
        <w:rPr>
          <w:sz w:val="18"/>
          <w:vertAlign w:val="superscript"/>
        </w:rPr>
        <w:t>7+</w:t>
      </w:r>
      <w:r>
        <w:rPr>
          <w:sz w:val="18"/>
        </w:rPr>
        <w:t xml:space="preserve"> D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>Otwieram się i czuję znów, że</w:t>
        <w:tab/>
        <w:t>D A C Fis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3969" w:leader="none"/>
        </w:tabs>
        <w:ind w:left="142" w:hanging="0"/>
        <w:rPr>
          <w:sz w:val="18"/>
        </w:rPr>
      </w:pPr>
      <w:r>
        <w:rPr>
          <w:sz w:val="18"/>
        </w:rPr>
        <w:t>Twoja miłość jak ciepły deszcz,</w:t>
        <w:tab/>
        <w:t>h e Fis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3969" w:leader="none"/>
        </w:tabs>
        <w:ind w:left="142" w:hanging="0"/>
        <w:rPr>
          <w:sz w:val="18"/>
        </w:rPr>
      </w:pPr>
      <w:r>
        <w:rPr>
          <w:sz w:val="18"/>
        </w:rPr>
        <w:t>Twoja miłość jak morze gwiazd za dnia,</w:t>
        <w:tab/>
        <w:t>h G A</w:t>
      </w:r>
    </w:p>
    <w:p>
      <w:pPr>
        <w:pStyle w:val="Normal"/>
        <w:tabs>
          <w:tab w:val="clear" w:pos="709"/>
          <w:tab w:val="left" w:pos="3969" w:leader="none"/>
        </w:tabs>
        <w:ind w:left="142" w:hanging="0"/>
        <w:rPr>
          <w:sz w:val="18"/>
        </w:rPr>
      </w:pPr>
      <w:r>
        <w:rPr>
          <w:sz w:val="18"/>
        </w:rPr>
        <w:t>Twoja miłość sprawia, że</w:t>
        <w:tab/>
        <w:t>D h cis</w:t>
      </w:r>
    </w:p>
    <w:p>
      <w:pPr>
        <w:pStyle w:val="Normal"/>
        <w:tabs>
          <w:tab w:val="clear" w:pos="709"/>
          <w:tab w:val="left" w:pos="3969" w:leader="none"/>
        </w:tabs>
        <w:ind w:left="142" w:hanging="0"/>
        <w:rPr>
          <w:sz w:val="18"/>
        </w:rPr>
      </w:pPr>
      <w:r>
        <w:rPr>
          <w:sz w:val="18"/>
        </w:rPr>
        <w:t>nieskończenie dobry Święty Duch ogarnia mnie.</w:t>
        <w:tab/>
        <w:t>Fis h G fis 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42.Ty wielki Boże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Jest tu życie, życie którym oddycha cały świat,    D h G A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 w sercu świata, w sercu Bożych stworzeń             D A D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>bije mocno ich krzyk, wołanie                                  G A D A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Ty wielki Boże stworzyłeś piękny świat i morze  D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 niezmierzone niebo                                                       D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i przedobre serce swojej drogiej matki                          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D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Ja Ci niosę, niosę świat mój tak pełen problemów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moje serce, nieraz pełne bólu, które płacze i drży wołaniem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Tę nadzieję przynosimy Ci Panie nasz i Stwórco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ęsknoty świata, modły cudu Twego,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tóry śpiewa swą pieśń woła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43.Tylko Bóg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Kiedy stracisz wszystkie siły, kiedy żyć odechce się,   G D e C</w:t>
      </w:r>
    </w:p>
    <w:p>
      <w:pPr>
        <w:pStyle w:val="Normal"/>
        <w:rPr/>
      </w:pPr>
      <w:r>
        <w:rPr>
          <w:sz w:val="18"/>
        </w:rPr>
        <w:t xml:space="preserve">wtedy oddaj życie swoje w ręce Boga.                         </w:t>
      </w:r>
      <w:r>
        <w:rPr>
          <w:sz w:val="18"/>
          <w:lang w:val="de-DE"/>
        </w:rPr>
        <w:t>G D C G</w:t>
      </w:r>
    </w:p>
    <w:p>
      <w:pPr>
        <w:pStyle w:val="Normal"/>
        <w:rPr>
          <w:sz w:val="18"/>
        </w:rPr>
      </w:pPr>
      <w:r>
        <w:rPr>
          <w:sz w:val="18"/>
        </w:rPr>
        <w:t>Gdy zostaniesz sam na świecie, gdy opuszczą wszyscy Cię,</w:t>
      </w:r>
    </w:p>
    <w:p>
      <w:pPr>
        <w:pStyle w:val="Normal"/>
        <w:rPr>
          <w:sz w:val="18"/>
        </w:rPr>
      </w:pPr>
      <w:r>
        <w:rPr>
          <w:sz w:val="18"/>
        </w:rPr>
        <w:t>zapamiętaj: Pan Bóg kocha cię.</w:t>
      </w:r>
    </w:p>
    <w:p>
      <w:pPr>
        <w:pStyle w:val="Normal"/>
        <w:rPr/>
      </w:pPr>
      <w:r>
        <w:rPr>
          <w:sz w:val="18"/>
        </w:rPr>
        <w:t>Tylko Bóg, tylko Bóg, tylko Bóg, tylko Bóg,      e D</w:t>
      </w:r>
      <w:r>
        <w:rPr>
          <w:b/>
          <w:sz w:val="18"/>
        </w:rPr>
        <w:t>v</w:t>
      </w:r>
      <w:r>
        <w:rPr>
          <w:sz w:val="18"/>
        </w:rPr>
        <w:t>h C G</w:t>
      </w:r>
    </w:p>
    <w:p>
      <w:pPr>
        <w:pStyle w:val="Normal"/>
        <w:rPr/>
      </w:pPr>
      <w:r>
        <w:rPr>
          <w:sz w:val="18"/>
        </w:rPr>
        <w:t xml:space="preserve">Tylko Bóg naprawdę kocha Cię!                            </w:t>
      </w:r>
      <w:r>
        <w:rPr>
          <w:sz w:val="18"/>
          <w:lang w:val="de-DE"/>
        </w:rPr>
        <w:t>G D C G</w:t>
      </w:r>
    </w:p>
    <w:p>
      <w:pPr>
        <w:pStyle w:val="Normal"/>
        <w:rPr>
          <w:sz w:val="18"/>
        </w:rPr>
      </w:pPr>
      <w:r>
        <w:rPr>
          <w:sz w:val="18"/>
        </w:rPr>
        <w:t>Kiedy stracisz swój dobytek, gdy opuszczą wszyscy Cię,</w:t>
      </w:r>
    </w:p>
    <w:p>
      <w:pPr>
        <w:pStyle w:val="Normal"/>
        <w:rPr>
          <w:sz w:val="18"/>
        </w:rPr>
      </w:pPr>
      <w:r>
        <w:rPr>
          <w:sz w:val="18"/>
        </w:rPr>
        <w:t>Wtedy oddaj życie swoje w ręce Boga.</w:t>
      </w:r>
    </w:p>
    <w:p>
      <w:pPr>
        <w:pStyle w:val="Normal"/>
        <w:rPr>
          <w:sz w:val="18"/>
        </w:rPr>
      </w:pPr>
      <w:r>
        <w:rPr>
          <w:sz w:val="18"/>
        </w:rPr>
        <w:t>Gdy masz serce pełne bólu, kiedy rozpacz miota Cię,</w:t>
      </w:r>
    </w:p>
    <w:p>
      <w:pPr>
        <w:pStyle w:val="Normal"/>
        <w:rPr>
          <w:sz w:val="18"/>
        </w:rPr>
      </w:pPr>
      <w:r>
        <w:rPr>
          <w:sz w:val="18"/>
        </w:rPr>
        <w:t>zapamiętaj: Pan Bóg kocha ci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44.Tyś jak skał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Tyś jak skała, tyś jak wzgórze, Panie nasz, Panie nasz.     </w:t>
      </w:r>
      <w:r>
        <w:rPr>
          <w:sz w:val="18"/>
          <w:lang w:val="en-US"/>
        </w:rPr>
        <w:t>D G D A D</w:t>
      </w:r>
    </w:p>
    <w:p>
      <w:pPr>
        <w:pStyle w:val="Normal"/>
        <w:rPr>
          <w:sz w:val="18"/>
        </w:rPr>
      </w:pPr>
      <w:r>
        <w:rPr>
          <w:sz w:val="18"/>
        </w:rPr>
        <w:t>Tyś jak wiatr w swej naturze. Tyś jest Stwórcą wszystkich nas.</w:t>
      </w:r>
    </w:p>
    <w:p>
      <w:pPr>
        <w:pStyle w:val="TextBody"/>
        <w:tabs>
          <w:tab w:val="clear" w:pos="284"/>
        </w:tabs>
        <w:rPr/>
      </w:pPr>
      <w:r>
        <w:rPr/>
        <w:t>Światłem swym rozświetlasz drogę, która prosto wiedzie nas.</w:t>
      </w:r>
    </w:p>
    <w:p>
      <w:pPr>
        <w:pStyle w:val="Normal"/>
        <w:rPr/>
      </w:pPr>
      <w:r>
        <w:rPr>
          <w:sz w:val="18"/>
        </w:rPr>
        <w:t>Tam, gdzie źródło Twej miłości, gdzie radośnie płynie cz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45.Tyś jest Pan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Tyś jest Pan, Tyś jest Pan, Tyś zmartwychwstał dla nas,                       G D G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o Tyś jest Pan, niech zginają się kolana, każdy język niech wyzna,    D G C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że Jezus Panem jest.                                                                                G D 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146.Uczyłeś Panie n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1885</wp:posOffset>
                </wp:positionH>
                <wp:positionV relativeFrom="paragraph">
                  <wp:posOffset>38100</wp:posOffset>
                </wp:positionV>
                <wp:extent cx="182880" cy="15544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5pt;margin-top:3pt;width:14.35pt;height:12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Uczyłeś Panie nas,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83285</wp:posOffset>
                </wp:positionH>
                <wp:positionV relativeFrom="paragraph">
                  <wp:posOffset>-229235</wp:posOffset>
                </wp:positionV>
                <wp:extent cx="100647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óg jest miłością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.6pt;margin-top:-18.1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óg jest miłością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Przez niezliczoność łask,</w:t>
      </w:r>
    </w:p>
    <w:p>
      <w:pPr>
        <w:pStyle w:val="Normal"/>
        <w:rPr>
          <w:sz w:val="18"/>
        </w:rPr>
      </w:pPr>
      <w:r>
        <w:rPr>
          <w:sz w:val="18"/>
        </w:rPr>
        <w:t>Przez mękę swą i Krzyż,</w:t>
      </w:r>
    </w:p>
    <w:p>
      <w:pPr>
        <w:pStyle w:val="Normal"/>
        <w:rPr>
          <w:sz w:val="18"/>
        </w:rPr>
      </w:pPr>
      <w:r>
        <w:rPr>
          <w:sz w:val="18"/>
        </w:rPr>
        <w:t>Przez odkupienia cud,</w:t>
      </w:r>
    </w:p>
    <w:p>
      <w:pPr>
        <w:pStyle w:val="Normal"/>
        <w:rPr>
          <w:sz w:val="18"/>
        </w:rPr>
      </w:pPr>
      <w:r>
        <w:rPr>
          <w:sz w:val="18"/>
        </w:rPr>
        <w:t>Miłość prosta jest,</w:t>
      </w:r>
    </w:p>
    <w:p>
      <w:pPr>
        <w:pStyle w:val="Normal"/>
        <w:rPr>
          <w:sz w:val="18"/>
        </w:rPr>
      </w:pPr>
      <w:r>
        <w:rPr>
          <w:sz w:val="18"/>
        </w:rPr>
        <w:t>Miłość cicha jest,</w:t>
      </w:r>
    </w:p>
    <w:p>
      <w:pPr>
        <w:pStyle w:val="Normal"/>
        <w:rPr>
          <w:sz w:val="18"/>
        </w:rPr>
      </w:pPr>
      <w:r>
        <w:rPr>
          <w:sz w:val="18"/>
        </w:rPr>
        <w:t xml:space="preserve">Miłość wierna jest,                </w:t>
      </w:r>
    </w:p>
    <w:p>
      <w:pPr>
        <w:pStyle w:val="Normal"/>
        <w:rPr>
          <w:sz w:val="18"/>
        </w:rPr>
      </w:pPr>
      <w:r>
        <w:rPr>
          <w:sz w:val="18"/>
        </w:rPr>
        <w:t>Miłość cierpliwa jest,</w:t>
      </w:r>
    </w:p>
    <w:p>
      <w:pPr>
        <w:pStyle w:val="Normal"/>
        <w:rPr>
          <w:sz w:val="18"/>
        </w:rPr>
      </w:pPr>
      <w:r>
        <w:rPr>
          <w:sz w:val="18"/>
        </w:rPr>
        <w:t>Ona pomaga nam żyć,</w:t>
      </w:r>
    </w:p>
    <w:p>
      <w:pPr>
        <w:pStyle w:val="Normal"/>
        <w:rPr>
          <w:sz w:val="18"/>
        </w:rPr>
      </w:pPr>
      <w:r>
        <w:rPr>
          <w:sz w:val="18"/>
        </w:rPr>
        <w:t>Ona dodaje nam sił,</w:t>
      </w:r>
    </w:p>
    <w:p>
      <w:pPr>
        <w:pStyle w:val="Normal"/>
        <w:rPr>
          <w:sz w:val="18"/>
        </w:rPr>
      </w:pPr>
      <w:r>
        <w:rPr>
          <w:sz w:val="18"/>
        </w:rPr>
        <w:t>Ona jednoczy świat,</w:t>
      </w:r>
    </w:p>
    <w:p>
      <w:pPr>
        <w:pStyle w:val="Normal"/>
        <w:rPr>
          <w:sz w:val="18"/>
        </w:rPr>
      </w:pPr>
      <w:r>
        <w:rPr>
          <w:sz w:val="18"/>
        </w:rPr>
        <w:t>Ona zwycięża śmier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47.Uwielbiam imię Twoje Panie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Uwielbiam imię Twoje Panie, wywyższam Cię i daję Ci hołd.   </w:t>
      </w:r>
      <w:r>
        <w:rPr>
          <w:sz w:val="18"/>
          <w:lang w:val="de-DE"/>
        </w:rPr>
        <w:t>A D E A D E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W przedsionku chwały Twej staję, z radością śpiewam Ci pieśń.      </w:t>
      </w:r>
      <w:r>
        <w:rPr>
          <w:sz w:val="18"/>
          <w:lang w:val="de-DE"/>
        </w:rPr>
        <w:t>fis D h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O Panie Jezu, chcę wyznać, że                     A D E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ja kocham Ciebie, ty zmieniasz mnie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Chcę Ci dziękować dziś ze wszystkich sił.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Dajesz mi siebie, bym na wieki żył.             h 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48.W kruszynie chleb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1.W kruszynie chleba Panie jesteś, ukryty, wielki Ty – Pan     G h e  C D G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rzychodzisz do nas już przez wieki, by ofiarować siebie nam.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18"/>
        </w:rPr>
      </w:pPr>
      <w:r>
        <w:rPr>
          <w:sz w:val="18"/>
        </w:rPr>
        <w:t>C D G e  C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D D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Gdy w kroplach wina Twoja krew, przelana za nas, Panie mój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ak wiele jej na krzyżu było, by odkupić nas od wi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3.Ty, Panie, miłością jesteś, ty, Panie, kochasz nas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proszę ciebie, by tak było wciąż przez wiele la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49.W lekkim powiewie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 lekkim powiewie przychodzisz do mnie Panie    a D a D /x2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przez wicher ogromny i nie prze ogień    C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Ale w lekkim powiewie przychodzisz do mnie   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le w lekkim powiewie nawiedzasz duszę mą     a F 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50.W moim sercu mieszka Bóg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 moim sercu mieszka Bóg,</w:t>
        <w:tab/>
        <w:tab/>
        <w:tab/>
        <w:t>D h G A</w:t>
      </w:r>
    </w:p>
    <w:p>
      <w:pPr>
        <w:pStyle w:val="Normal"/>
        <w:rPr>
          <w:sz w:val="18"/>
        </w:rPr>
      </w:pPr>
      <w:r>
        <w:rPr>
          <w:sz w:val="18"/>
        </w:rPr>
        <w:t>a jego flagą radość jest          /x2</w:t>
      </w:r>
    </w:p>
    <w:p>
      <w:pPr>
        <w:pStyle w:val="Normal"/>
        <w:rPr>
          <w:sz w:val="18"/>
        </w:rPr>
      </w:pPr>
      <w:r>
        <w:rPr>
          <w:sz w:val="18"/>
        </w:rPr>
        <w:t>a jego flagą radość jest.</w:t>
      </w:r>
    </w:p>
    <w:p>
      <w:pPr>
        <w:pStyle w:val="Normal"/>
        <w:rPr>
          <w:sz w:val="18"/>
        </w:rPr>
      </w:pPr>
      <w:r>
        <w:rPr>
          <w:sz w:val="18"/>
        </w:rPr>
        <w:t>Podniosę flagę wysoko, wysoko x2</w:t>
      </w:r>
    </w:p>
    <w:p>
      <w:pPr>
        <w:pStyle w:val="Normal"/>
        <w:rPr/>
      </w:pPr>
      <w:r>
        <w:rPr>
          <w:sz w:val="18"/>
        </w:rPr>
        <w:t>Niech pozna, pozna cały świat x2</w:t>
      </w:r>
    </w:p>
    <w:p>
      <w:pPr>
        <w:pStyle w:val="Normal"/>
        <w:rPr>
          <w:sz w:val="18"/>
        </w:rPr>
      </w:pPr>
      <w:r>
        <w:rPr>
          <w:sz w:val="18"/>
        </w:rPr>
        <w:t>Niech wszyscy ludzie zobaczą, zobaczą.</w:t>
      </w:r>
    </w:p>
    <w:p>
      <w:pPr>
        <w:pStyle w:val="Normal"/>
        <w:rPr>
          <w:sz w:val="18"/>
        </w:rPr>
      </w:pPr>
      <w:r>
        <w:rPr>
          <w:sz w:val="18"/>
        </w:rPr>
        <w:t>Niech pozna, pozna cały świat x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51.Wezwani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1.Wahasz się ciągle i znowu nie wiesz, co dalej czynić masz.             </w:t>
      </w:r>
      <w:r>
        <w:rPr>
          <w:sz w:val="18"/>
          <w:lang w:val="de-DE"/>
        </w:rPr>
        <w:t>G D a e</w:t>
      </w:r>
    </w:p>
    <w:p>
      <w:pPr>
        <w:pStyle w:val="Normal"/>
        <w:rPr>
          <w:sz w:val="18"/>
        </w:rPr>
      </w:pPr>
      <w:r>
        <w:rPr>
          <w:sz w:val="18"/>
        </w:rPr>
        <w:t>Znak zapytania stawiasz codziennie: „Czy warto rzucić świat?”</w:t>
      </w:r>
    </w:p>
    <w:p>
      <w:pPr>
        <w:pStyle w:val="Normal"/>
        <w:rPr>
          <w:sz w:val="18"/>
        </w:rPr>
      </w:pPr>
      <w:r>
        <w:rPr>
          <w:sz w:val="18"/>
        </w:rPr>
        <w:t>Wciąż coś pociąga, przepychem kusi i zwabia wolę twą.</w:t>
      </w:r>
    </w:p>
    <w:p>
      <w:pPr>
        <w:pStyle w:val="Normal"/>
        <w:rPr>
          <w:sz w:val="18"/>
        </w:rPr>
      </w:pPr>
      <w:r>
        <w:rPr>
          <w:sz w:val="18"/>
        </w:rPr>
        <w:t>Lecz nie ulegaj czarowi chwili! Popatrz: tam stoi On!</w:t>
      </w:r>
    </w:p>
    <w:p>
      <w:pPr>
        <w:pStyle w:val="Normal"/>
        <w:ind w:left="284" w:hanging="0"/>
        <w:rPr/>
      </w:pPr>
      <w:r>
        <w:rPr>
          <w:sz w:val="18"/>
        </w:rPr>
        <w:t xml:space="preserve">Jezus, twój Bóg, kochając wciąż, czekał na Ciebie tyle lat.        </w:t>
      </w:r>
      <w:r>
        <w:rPr>
          <w:sz w:val="18"/>
          <w:lang w:val="de-DE"/>
        </w:rPr>
        <w:t>e a G D 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On od początku wybrał cię, on Ci wyznaczył szlak.</w:t>
      </w:r>
    </w:p>
    <w:p>
      <w:pPr>
        <w:pStyle w:val="Normal"/>
        <w:rPr>
          <w:sz w:val="18"/>
        </w:rPr>
      </w:pPr>
      <w:r>
        <w:rPr>
          <w:sz w:val="18"/>
        </w:rPr>
        <w:t>2.Idź między ludzi i Dobrą Wieść rozgłaszaj wszędzie tam.</w:t>
      </w:r>
    </w:p>
    <w:p>
      <w:pPr>
        <w:pStyle w:val="Normal"/>
        <w:rPr>
          <w:sz w:val="18"/>
        </w:rPr>
      </w:pPr>
      <w:r>
        <w:rPr>
          <w:sz w:val="18"/>
        </w:rPr>
        <w:t>Gdzie życie ludzkie straciło sens, nie znając słowa „Pan”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A gdy zwątpienie uczyni z ciebie pustynię bez nadziei</w:t>
      </w:r>
    </w:p>
    <w:p>
      <w:pPr>
        <w:pStyle w:val="Normal"/>
        <w:rPr>
          <w:sz w:val="18"/>
        </w:rPr>
      </w:pPr>
      <w:r>
        <w:rPr>
          <w:sz w:val="18"/>
        </w:rPr>
        <w:t>Pomyśl o miejscu, gdzie życie kwitnie i wszystko się ziele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52.Wielbić Imię Pana dziś chcę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Wielbić Imię Pana dziś chcę     /x3        D / G /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o mój Bóg        (Alleluja)           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mię Pana jest twierdzą, warowną twierdzą,    D G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skałą zbawienia, schronieniem mym.    D A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  <w:t>153.Wielbić Pana chcę</w:t>
      </w:r>
    </w:p>
    <w:p>
      <w:pPr>
        <w:pStyle w:val="Footnote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Wielbić Pana chcę, radosną śpiewać pieśń.       </w:t>
      </w:r>
      <w:r>
        <w:rPr>
          <w:sz w:val="18"/>
          <w:lang w:val="en-US"/>
        </w:rPr>
        <w:t>d g d   B C F A</w:t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ielbić Pana chcę – On źródłem życia jest.      d g d   B C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54.Wielbij Go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1.Wielbij, wielbij Go, wielbij pieśnią swą.        </w:t>
      </w:r>
      <w:r>
        <w:rPr>
          <w:lang w:val="en-US"/>
        </w:rPr>
        <w:t>A H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E cis A H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E</w:t>
      </w:r>
    </w:p>
    <w:p>
      <w:pPr>
        <w:pStyle w:val="TextBodyIndent"/>
        <w:ind w:left="0" w:hanging="0"/>
        <w:rPr/>
      </w:pPr>
      <w:r>
        <w:rPr/>
        <w:t>Wielbij, wielbij Go, wielbij cały dzień.</w:t>
      </w:r>
    </w:p>
    <w:p>
      <w:pPr>
        <w:pStyle w:val="TextBodyIndent"/>
        <w:rPr/>
      </w:pPr>
      <w:r>
        <w:rPr/>
        <w:t>Ref.: Bowiem Pan jest godzien,       A H</w:t>
      </w:r>
      <w:r>
        <w:rPr>
          <w:vertAlign w:val="superscript"/>
        </w:rPr>
        <w:t>7</w:t>
      </w:r>
      <w:r>
        <w:rPr/>
        <w:t xml:space="preserve"> E</w:t>
      </w:r>
    </w:p>
    <w:p>
      <w:pPr>
        <w:pStyle w:val="TextBodyIndent"/>
        <w:rPr/>
      </w:pPr>
      <w:r>
        <w:rPr/>
        <w:t>Godzien przyjąć chwały pieśń          /x2</w:t>
      </w:r>
    </w:p>
    <w:p>
      <w:pPr>
        <w:pStyle w:val="TextBodyIndent"/>
        <w:ind w:left="0" w:hanging="0"/>
        <w:rPr/>
      </w:pPr>
      <w:r>
        <w:rPr/>
        <w:t>2.Wielbij, wielbij Go, wielbij sercem swym.</w:t>
      </w:r>
    </w:p>
    <w:p>
      <w:pPr>
        <w:pStyle w:val="TextBodyIndent"/>
        <w:ind w:left="0" w:hanging="0"/>
        <w:rPr/>
      </w:pPr>
      <w:r>
        <w:rPr/>
        <w:t>Wielbij, wielbij Go, wielbij z wszystkich sił</w:t>
      </w:r>
    </w:p>
    <w:p>
      <w:pPr>
        <w:pStyle w:val="TextBodyIndent"/>
        <w:rPr/>
      </w:pPr>
      <w:r>
        <w:rPr/>
        <w:t>3.Wielbij, wielbij Go, wielbij życiem swym</w:t>
      </w:r>
    </w:p>
    <w:p>
      <w:pPr>
        <w:pStyle w:val="TextBodyIndent"/>
        <w:rPr/>
      </w:pPr>
      <w:r>
        <w:rPr/>
        <w:t>Wielbij, wielbij Go, Imię Pana głoś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55.Wiem Panie mój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Tak jakoś dziwnie jest na świecie,  h fis h (e fis h)</w:t>
      </w:r>
    </w:p>
    <w:p>
      <w:pPr>
        <w:pStyle w:val="Normal"/>
        <w:rPr/>
      </w:pPr>
      <w:r>
        <w:rPr>
          <w:sz w:val="18"/>
        </w:rPr>
        <w:t xml:space="preserve">czasami nie wiem, gdzie jest sens.    </w:t>
      </w:r>
      <w:r>
        <w:rPr>
          <w:sz w:val="18"/>
          <w:lang w:val="de-DE"/>
        </w:rPr>
        <w:t>h fis h (e fis h)</w:t>
      </w:r>
    </w:p>
    <w:p>
      <w:pPr>
        <w:pStyle w:val="Normal"/>
        <w:rPr>
          <w:sz w:val="18"/>
        </w:rPr>
      </w:pPr>
      <w:r>
        <w:rPr>
          <w:sz w:val="18"/>
        </w:rPr>
        <w:t>Ktoś pytał mnie, czy wiem co znaczy nadzieja,  h fis e fis</w:t>
      </w:r>
    </w:p>
    <w:p>
      <w:pPr>
        <w:pStyle w:val="Normal"/>
        <w:ind w:left="284" w:hanging="284"/>
        <w:rPr/>
      </w:pPr>
      <w:r>
        <w:rPr>
          <w:sz w:val="18"/>
        </w:rPr>
        <w:t xml:space="preserve">Czy taki wyraz jeszcze jest?                                </w:t>
      </w:r>
      <w:r>
        <w:rPr>
          <w:sz w:val="18"/>
          <w:lang w:val="de-DE"/>
        </w:rPr>
        <w:t>h fis h (e fis h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Ref.: Wiem Panie mój, że bardzo kochasz mnie.  h fis A E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Ja chcę być Twój i gram tobie reage.                    h fis e fis  (A h)</w:t>
      </w:r>
    </w:p>
    <w:p>
      <w:pPr>
        <w:pStyle w:val="Normal"/>
        <w:rPr>
          <w:sz w:val="18"/>
        </w:rPr>
      </w:pPr>
      <w:r>
        <w:rPr>
          <w:sz w:val="18"/>
        </w:rPr>
        <w:t>2.Też w życiu różne mam marzenia,</w:t>
      </w:r>
    </w:p>
    <w:p>
      <w:pPr>
        <w:pStyle w:val="Normal"/>
        <w:rPr>
          <w:sz w:val="18"/>
        </w:rPr>
      </w:pPr>
      <w:r>
        <w:rPr>
          <w:sz w:val="18"/>
        </w:rPr>
        <w:t>tak chciałbym jakieś szczęście mieć.</w:t>
      </w:r>
    </w:p>
    <w:p>
      <w:pPr>
        <w:pStyle w:val="Normal"/>
        <w:rPr>
          <w:sz w:val="18"/>
        </w:rPr>
      </w:pPr>
      <w:r>
        <w:rPr>
          <w:sz w:val="18"/>
        </w:rPr>
        <w:t>Ludzie o sobie myślą wciąż do znudzenia,</w:t>
      </w:r>
    </w:p>
    <w:p>
      <w:pPr>
        <w:pStyle w:val="Normal"/>
        <w:rPr>
          <w:sz w:val="18"/>
        </w:rPr>
      </w:pPr>
      <w:r>
        <w:rPr>
          <w:sz w:val="18"/>
        </w:rPr>
        <w:t>Ja chciałbym z Tobą czegoś chcieć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3.Pozwól mi Panie tak uwierzyć,</w:t>
      </w:r>
    </w:p>
    <w:p>
      <w:pPr>
        <w:pStyle w:val="Normal"/>
        <w:ind w:left="284" w:hanging="0"/>
        <w:rPr/>
      </w:pPr>
      <w:r>
        <w:rPr>
          <w:sz w:val="18"/>
        </w:rPr>
        <w:t>że będzie w sercu wiecznie maj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Pozwól mi życie swoje tak mocno przeżyć,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Że kiedyś tam już tylko ra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156.Wierzę w Ciebie Pan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Wierzę w Ciebie Panie, coś mnie obmył z win,   d F C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wierzę, że człowiekiem stał się Boży Syn.    </w:t>
      </w:r>
      <w:r>
        <w:rPr>
          <w:sz w:val="18"/>
          <w:lang w:val="en-US"/>
        </w:rPr>
        <w:t>d F C F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Miłość Ci kazała krzyż na plecy brać.     </w:t>
      </w:r>
      <w:r>
        <w:rPr>
          <w:sz w:val="18"/>
          <w:lang w:val="en-US"/>
        </w:rPr>
        <w:t>g C F d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W Tabernakulum zostałeś, aby z nami trwać.     </w:t>
      </w:r>
      <w:r>
        <w:rPr>
          <w:sz w:val="18"/>
          <w:lang w:val="en-US"/>
        </w:rPr>
        <w:t>d C F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Jesteś przewodnikiem nam do wieczności bram.     </w:t>
      </w:r>
      <w:r>
        <w:rPr>
          <w:sz w:val="18"/>
          <w:lang w:val="en-US"/>
        </w:rPr>
        <w:t>g C F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 przygarniasz nas do siebie.      d C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Tyś jest moim życiem, boś Ty żywy Bó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yś jest moją drogą, najpiękniejszą z dróg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yś jest moją prawdą, co oświeca mnie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ś odwiecznym Synem Ojca, który wszystko wi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Nic mnie nie zatrwoży już wśród najcięższych burz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ty, Panie, jesteś ze mną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Tyś jest moją siłą, w Tobie moja moc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Tyś jest mym pokojem w najburzliwszą noc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ś jest mym ratunkiem, gdy zagraża toń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oją słabą ludzką rękę ujmij w Swoją dłoń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 Tobą przejdę poprzez świat w ciągu życia lat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nic złego mnie nie spotk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4.Tobie, Boże Ojcze, wiarę swoją dam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Tobie, Synu Boży, ufność swoją mam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Duchu Święty, Boże, w serce moje wstąp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zuć miłości Bożej ziarno w mego serca głąb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duszy mojej rozpal żar, siedmioraki dar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Daj mi stać się Bożą wol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57.Wiszę na Krzyż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Wiszę na Krzyżu, jestem sam, nieczuły jak umarłe drzewo      A fis A fis</w:t>
      </w:r>
    </w:p>
    <w:p>
      <w:pPr>
        <w:pStyle w:val="TextBodyIndent"/>
        <w:ind w:left="0" w:hanging="0"/>
        <w:rPr/>
      </w:pPr>
      <w:r>
        <w:rPr/>
        <w:t>Klejnoty ziemi, złota blask, nie dla mnie, a nade mną niebo.</w:t>
      </w:r>
    </w:p>
    <w:p>
      <w:pPr>
        <w:pStyle w:val="TextBodyIndent"/>
        <w:rPr/>
      </w:pPr>
      <w:r>
        <w:rPr/>
        <w:t>Ref.: Wiszę na Krzyżu cały czas, meteoryty fruną z gwiazd    D fis D fis</w:t>
      </w:r>
    </w:p>
    <w:p>
      <w:pPr>
        <w:pStyle w:val="TextBodyIndent"/>
        <w:rPr/>
      </w:pPr>
      <w:r>
        <w:rPr/>
        <w:t xml:space="preserve"> </w:t>
      </w:r>
      <w:r>
        <w:rPr/>
        <w:t>Życie jak wiatr gna poprzez świat. Dokąd zmierzamy    E D A</w:t>
      </w:r>
    </w:p>
    <w:p>
      <w:pPr>
        <w:pStyle w:val="TextBodyIndent"/>
        <w:ind w:left="0" w:hanging="0"/>
        <w:rPr/>
      </w:pPr>
      <w:r>
        <w:rPr/>
        <w:t>2.Wiszę na Krzyżu, jestem sam, bo tak samotnie umieramy.</w:t>
      </w:r>
    </w:p>
    <w:p>
      <w:pPr>
        <w:pStyle w:val="TextBodyIndent"/>
        <w:ind w:left="0" w:hanging="0"/>
        <w:rPr/>
      </w:pPr>
      <w:r>
        <w:rPr/>
        <w:t>Wygasa płomień w każdym z nas, płomień, którego wciąż nie znam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58.Wspomnienie Apostoł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Pewnego dnia powiedział do mnie Pan:  a F G (e)</w:t>
      </w:r>
    </w:p>
    <w:p>
      <w:pPr>
        <w:pStyle w:val="Normal"/>
        <w:rPr>
          <w:sz w:val="18"/>
        </w:rPr>
      </w:pPr>
      <w:r>
        <w:rPr>
          <w:sz w:val="18"/>
        </w:rPr>
        <w:t>„</w:t>
      </w:r>
      <w:r>
        <w:rPr>
          <w:sz w:val="18"/>
        </w:rPr>
        <w:t>Ja odchodzę stąd, a ty pozostań, trwaj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Nie będziesz sam!” /x4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Ref.: I wstrząsnął mną, w posadach zadrżał dom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I ogień spadł, tak Bóg mi Ducha dał.</w:t>
      </w:r>
    </w:p>
    <w:p>
      <w:pPr>
        <w:pStyle w:val="Normal"/>
        <w:rPr>
          <w:sz w:val="18"/>
        </w:rPr>
      </w:pPr>
      <w:r>
        <w:rPr>
          <w:sz w:val="18"/>
        </w:rPr>
        <w:t>2.I posłał mnie, bym głosił dobrą wieść.</w:t>
      </w:r>
    </w:p>
    <w:p>
      <w:pPr>
        <w:pStyle w:val="Normal"/>
        <w:rPr>
          <w:sz w:val="18"/>
        </w:rPr>
      </w:pPr>
      <w:r>
        <w:rPr>
          <w:sz w:val="18"/>
        </w:rPr>
        <w:t>Na Boży wiatr otworzył morze serc.</w:t>
      </w:r>
    </w:p>
    <w:p>
      <w:pPr>
        <w:pStyle w:val="Normal"/>
        <w:rPr>
          <w:sz w:val="18"/>
        </w:rPr>
      </w:pPr>
      <w:r>
        <w:rPr>
          <w:sz w:val="18"/>
        </w:rPr>
        <w:t>Nie jestem sam /x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59.Wystarczy siąść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ystarczy siąść u Twych stóp, Jezu       h fis h fis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60.Z Tobą ciemność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 Tobą ciemność nie będzie ciemna wokół mnie     h A D G Fis</w:t>
      </w:r>
    </w:p>
    <w:p>
      <w:pPr>
        <w:pStyle w:val="TextBodyIndent"/>
        <w:ind w:left="0" w:hanging="0"/>
        <w:rPr/>
      </w:pPr>
      <w:r>
        <w:rPr/>
        <w:t>A noc tak jak dzień zajaśnieje     h A D e Fi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61.Zbawienie przyszło przez Krzyż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Zbawienie przyszło przez Krzyż, ogromna to tajemnic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ażde cierpienie ma sens, prowadzi do pełni ży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Jeżeli chcesz mnie naśladować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to weź swój krzyż na każdy dzień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 chodź ze mną zbawiać świat dwudziesty już wiek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Codzienność wiedzie przez Krzyż, większy, im kochasz goręcej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Nie musisz ginąć już dziś, lecz ukrzyżować swe serce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Każde spojrzenie na krzyż niech niepokojem zagości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Bo wszystko w życiu to nic wobec tak wielkiej miłośc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62.Zbliżam się w pokorz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Zbliżam się w pokorze i niskości swej    D G A D</w:t>
      </w:r>
    </w:p>
    <w:p>
      <w:pPr>
        <w:pStyle w:val="TextBodyIndent"/>
        <w:ind w:left="0" w:hanging="0"/>
        <w:rPr/>
      </w:pPr>
      <w:r>
        <w:rPr/>
        <w:t>Wielbię Twój majestat skryty w hostii tej</w:t>
      </w:r>
    </w:p>
    <w:p>
      <w:pPr>
        <w:pStyle w:val="TextBodyIndent"/>
        <w:ind w:left="0" w:hanging="0"/>
        <w:rPr/>
      </w:pPr>
      <w:r>
        <w:rPr/>
        <w:t>Tobie dziś w ofierze serce daję swe</w:t>
      </w:r>
    </w:p>
    <w:p>
      <w:pPr>
        <w:pStyle w:val="TextBodyIndent"/>
        <w:ind w:left="0" w:hanging="0"/>
        <w:rPr/>
      </w:pPr>
      <w:r>
        <w:rPr/>
        <w:t xml:space="preserve">O, utwierdzaj w wierze, Jezu, dzieci Twe.    </w:t>
      </w:r>
      <w:r>
        <w:rPr>
          <w:lang w:val="en-US"/>
        </w:rPr>
        <w:t>D A D A D</w:t>
      </w:r>
    </w:p>
    <w:p>
      <w:pPr>
        <w:pStyle w:val="TextBodyIndent"/>
        <w:rPr/>
      </w:pPr>
      <w:r>
        <w:rPr/>
        <w:t>2.Mylą się, o, Boże, w Tobie wzrok i smak,</w:t>
      </w:r>
    </w:p>
    <w:p>
      <w:pPr>
        <w:pStyle w:val="TextBodyIndent"/>
        <w:rPr/>
      </w:pPr>
      <w:r>
        <w:rPr/>
        <w:t>Kto się im poddaje, temu wiary brak.</w:t>
      </w:r>
    </w:p>
    <w:p>
      <w:pPr>
        <w:pStyle w:val="TextBodyIndent"/>
        <w:rPr/>
      </w:pPr>
      <w:r>
        <w:rPr/>
        <w:t>Ja jedynie wierzyć Twej nauce chcę,</w:t>
      </w:r>
    </w:p>
    <w:p>
      <w:pPr>
        <w:pStyle w:val="TextBodyIndent"/>
        <w:rPr/>
      </w:pPr>
      <w:r>
        <w:rPr/>
        <w:t>Że w postaci chleba utaiłeś się.</w:t>
      </w:r>
    </w:p>
    <w:p>
      <w:pPr>
        <w:pStyle w:val="TextBodyIndent"/>
        <w:ind w:left="0" w:hanging="0"/>
        <w:rPr/>
      </w:pPr>
      <w:r>
        <w:rPr/>
        <w:t>3.Bóstwo swe na Krzyżu skryłeś wobec nas.</w:t>
      </w:r>
    </w:p>
    <w:p>
      <w:pPr>
        <w:pStyle w:val="TextBodyIndent"/>
        <w:ind w:left="0" w:hanging="0"/>
        <w:rPr/>
      </w:pPr>
      <w:r>
        <w:rPr/>
        <w:t>Tu ukryte z Bóstwem – Człowieczeństwo wraz.</w:t>
      </w:r>
    </w:p>
    <w:p>
      <w:pPr>
        <w:pStyle w:val="TextBodyIndent"/>
        <w:ind w:left="0" w:hanging="0"/>
        <w:rPr/>
      </w:pPr>
      <w:r>
        <w:rPr/>
        <w:t>Lecz w oboje wierząc, wiem, że dojdę tam,</w:t>
      </w:r>
    </w:p>
    <w:p>
      <w:pPr>
        <w:pStyle w:val="TextBodyIndent"/>
        <w:ind w:left="0" w:hanging="0"/>
        <w:rPr/>
      </w:pPr>
      <w:r>
        <w:rPr/>
        <w:t>Gdzieś przygarnął łotra: do Twych niebios bram.</w:t>
      </w:r>
    </w:p>
    <w:p>
      <w:pPr>
        <w:pStyle w:val="TextBodyIndent"/>
        <w:rPr/>
      </w:pPr>
      <w:r>
        <w:rPr/>
        <w:t>4.Jak niewierny Tomasz Twych nie szukam ran.</w:t>
      </w:r>
    </w:p>
    <w:p>
      <w:pPr>
        <w:pStyle w:val="TextBodyIndent"/>
        <w:rPr/>
      </w:pPr>
      <w:r>
        <w:rPr/>
        <w:t>Lecz wyznaję wiarę, żeś mój Bóg i Pan.</w:t>
      </w:r>
    </w:p>
    <w:p>
      <w:pPr>
        <w:pStyle w:val="TextBodyIndent"/>
        <w:rPr/>
      </w:pPr>
      <w:r>
        <w:rPr/>
        <w:t>Pomóż wierze mojej, Jezu, łaską swą,</w:t>
      </w:r>
    </w:p>
    <w:p>
      <w:pPr>
        <w:pStyle w:val="TextBodyIndent"/>
        <w:rPr/>
      </w:pPr>
      <w:r>
        <w:rPr/>
        <w:t>ożyw mą nadzieję, rozpal miłość mą.</w:t>
      </w:r>
    </w:p>
    <w:p>
      <w:pPr>
        <w:pStyle w:val="TextBodyIndent"/>
        <w:ind w:left="0" w:hanging="0"/>
        <w:rPr/>
      </w:pPr>
      <w:r>
        <w:rPr/>
        <w:t>5.Ty, coś upamiętnił śmierci Bożej czas,</w:t>
      </w:r>
    </w:p>
    <w:p>
      <w:pPr>
        <w:pStyle w:val="TextBodyIndent"/>
        <w:ind w:left="0" w:hanging="0"/>
        <w:rPr/>
      </w:pPr>
      <w:r>
        <w:rPr/>
        <w:t>Chlebie Żywy życiem swym darzący nas,</w:t>
      </w:r>
    </w:p>
    <w:p>
      <w:pPr>
        <w:pStyle w:val="TextBodyIndent"/>
        <w:ind w:left="0" w:hanging="0"/>
        <w:rPr/>
      </w:pPr>
      <w:r>
        <w:rPr/>
        <w:t>Spraw, bym dla swej duszy, życie z Ciebie brał,</w:t>
      </w:r>
    </w:p>
    <w:p>
      <w:pPr>
        <w:pStyle w:val="TextBodyIndent"/>
        <w:ind w:left="0" w:hanging="0"/>
        <w:rPr/>
      </w:pPr>
      <w:r>
        <w:rPr/>
        <w:t>Bym nad wszelką słodycz Ciebie poznać chciał.</w:t>
      </w:r>
    </w:p>
    <w:p>
      <w:pPr>
        <w:pStyle w:val="TextBodyIndent"/>
        <w:rPr/>
      </w:pPr>
      <w:r>
        <w:rPr/>
        <w:t>6.Ty, co jak pelikan, Krwią swą karmisz lud,</w:t>
      </w:r>
    </w:p>
    <w:p>
      <w:pPr>
        <w:pStyle w:val="TextBodyIndent"/>
        <w:rPr/>
      </w:pPr>
      <w:r>
        <w:rPr/>
        <w:t>Przywróć mi niewinność, oddal grzechów brud.</w:t>
      </w:r>
    </w:p>
    <w:p>
      <w:pPr>
        <w:pStyle w:val="TextBodyIndent"/>
        <w:rPr/>
      </w:pPr>
      <w:r>
        <w:rPr/>
        <w:t>Oczyść mię Krwią Swoją, która wszystkich nas</w:t>
      </w:r>
    </w:p>
    <w:p>
      <w:pPr>
        <w:pStyle w:val="TextBodyIndent"/>
        <w:rPr/>
      </w:pPr>
      <w:r>
        <w:rPr/>
        <w:t>Jedną kroplą może obmyć z win i zmaz.</w:t>
      </w:r>
    </w:p>
    <w:p>
      <w:pPr>
        <w:pStyle w:val="TextBodyIndent"/>
        <w:ind w:left="0" w:hanging="0"/>
        <w:rPr/>
      </w:pPr>
      <w:r>
        <w:rPr/>
        <w:t>7.Pod zasłoną teraz, Jezu, widzę Cię.</w:t>
      </w:r>
    </w:p>
    <w:p>
      <w:pPr>
        <w:pStyle w:val="TextBodyIndent"/>
        <w:ind w:left="0" w:hanging="0"/>
        <w:rPr/>
      </w:pPr>
      <w:r>
        <w:rPr/>
        <w:t>Niech pragnienie serca kiedyś spełni się.</w:t>
      </w:r>
    </w:p>
    <w:p>
      <w:pPr>
        <w:pStyle w:val="TextBodyIndent"/>
        <w:ind w:left="0" w:hanging="0"/>
        <w:rPr/>
      </w:pPr>
      <w:r>
        <w:rPr/>
        <w:t>Bym Oblicze Twoje tam oglądać mógł,</w:t>
      </w:r>
    </w:p>
    <w:p>
      <w:pPr>
        <w:pStyle w:val="TextBodyIndent"/>
        <w:ind w:left="0" w:hanging="0"/>
        <w:rPr/>
      </w:pPr>
      <w:r>
        <w:rPr/>
        <w:t>Gdzie wybrane miejsce przygotował Bó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63.Zbuduj Ojcze nasz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Zbuduj Ojcze nasz Nowe Jeruzalem /x2</w:t>
      </w:r>
    </w:p>
    <w:p>
      <w:pPr>
        <w:pStyle w:val="Normal"/>
        <w:rPr>
          <w:sz w:val="18"/>
        </w:rPr>
      </w:pPr>
      <w:r>
        <w:rPr>
          <w:sz w:val="18"/>
        </w:rPr>
        <w:t>Zwołaj Panie narody swe, niechaj w jedno połączą się,</w:t>
      </w:r>
    </w:p>
    <w:p>
      <w:pPr>
        <w:pStyle w:val="Normal"/>
        <w:rPr>
          <w:sz w:val="18"/>
        </w:rPr>
      </w:pPr>
      <w:r>
        <w:rPr>
          <w:sz w:val="18"/>
        </w:rPr>
        <w:t>Zbuduj Nowe Jeruzalem, Nowe Jeruzal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164.Ze mną chodź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 Gdy nie wiesz sam, dokąd teraz masz iść.</w:t>
      </w:r>
    </w:p>
    <w:p>
      <w:pPr>
        <w:pStyle w:val="Normal"/>
        <w:rPr>
          <w:sz w:val="18"/>
        </w:rPr>
      </w:pPr>
      <w:r>
        <w:rPr>
          <w:sz w:val="18"/>
        </w:rPr>
        <w:t>Gdy pytasz  się, jak potrzeba ci żyć.</w:t>
      </w:r>
    </w:p>
    <w:p>
      <w:pPr>
        <w:pStyle w:val="Normal"/>
        <w:rPr>
          <w:sz w:val="18"/>
        </w:rPr>
      </w:pPr>
      <w:r>
        <w:rPr>
          <w:sz w:val="18"/>
        </w:rPr>
        <w:t>Gdy nie wiesz dziś, jak za życie się brać.</w:t>
      </w:r>
    </w:p>
    <w:p>
      <w:pPr>
        <w:pStyle w:val="Normal"/>
        <w:rPr>
          <w:sz w:val="18"/>
        </w:rPr>
      </w:pPr>
      <w:r>
        <w:rPr>
          <w:sz w:val="18"/>
        </w:rPr>
        <w:t>Gdy nie wiesz już, kiedy iść, kiedy stać-</w:t>
      </w:r>
    </w:p>
    <w:p>
      <w:pPr>
        <w:pStyle w:val="Normal"/>
        <w:rPr>
          <w:sz w:val="18"/>
        </w:rPr>
      </w:pPr>
      <w:r>
        <w:rPr>
          <w:sz w:val="18"/>
        </w:rPr>
        <w:t>Ze Mną chodź! / x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 Ja jestem Drogą – więc pokaże ci cel!</w:t>
      </w:r>
    </w:p>
    <w:p>
      <w:pPr>
        <w:pStyle w:val="Normal"/>
        <w:rPr>
          <w:sz w:val="18"/>
        </w:rPr>
      </w:pPr>
      <w:r>
        <w:rPr>
          <w:sz w:val="18"/>
        </w:rPr>
        <w:t>Ja jestem Prawdą –wytłumaczę  ci sens!</w:t>
      </w:r>
    </w:p>
    <w:p>
      <w:pPr>
        <w:pStyle w:val="Normal"/>
        <w:rPr>
          <w:sz w:val="18"/>
        </w:rPr>
      </w:pPr>
      <w:r>
        <w:rPr>
          <w:sz w:val="18"/>
        </w:rPr>
        <w:t>Ja jestem Życiem – swoich  dodam ci sił!</w:t>
      </w:r>
    </w:p>
    <w:p>
      <w:pPr>
        <w:pStyle w:val="Normal"/>
        <w:rPr>
          <w:sz w:val="18"/>
        </w:rPr>
      </w:pPr>
      <w:r>
        <w:rPr>
          <w:sz w:val="18"/>
        </w:rPr>
        <w:t>Ja jestem Światłem – Ja  nauczę cię żyć-</w:t>
      </w:r>
    </w:p>
    <w:p>
      <w:pPr>
        <w:pStyle w:val="Normal"/>
        <w:rPr>
          <w:sz w:val="18"/>
        </w:rPr>
      </w:pPr>
      <w:r>
        <w:rPr>
          <w:sz w:val="18"/>
        </w:rPr>
        <w:t>Ze Mną chodź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65.Zjednoczeni w Duchu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Zjednoczeni w Duchu, zjednoczeni w Nim /x2 e ... e a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Módlmy się, aby jedność była odnowiona w nas,          a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by świat cały poznał uczniów Chrystusa w nas,   C a e 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sz w:val="18"/>
        </w:rPr>
      </w:pPr>
      <w:r>
        <w:rPr>
          <w:sz w:val="18"/>
        </w:rPr>
        <w:t>Aby świat cały ujrzał miłość w nas                              e a 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2.Wraz z innymi pójdziemy, podaj mi swoją dłoń /x2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szystkim głosić będziemy tę radosną dla nas wieść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Że nasz Pan kroczy z nami, że nasz Pan z nami jest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Że nasz Pan zawsze z nami wszędzie jest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3.Chcemy razem pracować, chcemy złączyć swój trud /x2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y nie stracić godności, którą Pan obdarzył nas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by strzec ludzkiej dumy, aby strzec dumę swą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Żeby człowiek zachował wolność swą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4.Niechaj chwała brzmi ojcu, który stworzył ten świat /x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0"/>
        <w:outlineLvl w:val="0"/>
        <w:rPr>
          <w:sz w:val="18"/>
        </w:rPr>
      </w:pPr>
      <w:r>
        <w:rPr>
          <w:sz w:val="18"/>
        </w:rPr>
        <w:t>Chwała też Chrystusowi, który synem jego jest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>I duchowi też chwałą, który jednoczy nas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I duchowi też, który łączy n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66.Zmartwychwstał Pan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Ref.: Zmartwychwstał Pan, zmartwychwstał Pan    e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martwychwstał Pan, Alleluja!    C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Alleluja, Alleluja, Alleluja, Zmartwychwstał Pan.</w:t>
      </w:r>
    </w:p>
    <w:p>
      <w:pPr>
        <w:pStyle w:val="TextBodyIndent"/>
        <w:rPr/>
      </w:pPr>
      <w:r>
        <w:rPr/>
        <w:t>1.O śmierci, gdzie jesteś o śmierci?    e D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Gdzie jest moja śmierć? Gdzie jest jej zwycięstwo?  C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Radujmy się, radujmy się bracia! Jeśli dzisiaj się miłujemy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o dlatego, że On zmartwychwstał!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Dzięki, niech będą Ojcu, który nas prowadzi do Królestwa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Gdzie się miłością żyje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4.Jeśli z Nim umieramy, z Nim też żyć będziemy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 Nim śpiewać będziemy. Alleluja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67.Zmartwychwstały Pan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martwychwstały Pan królestwo objął dziś,     G D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szechmogący Wódz okazał swoją moc          G D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akwitł Krzyż i karmi, chroni mnie                   a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zus Pan rozdaje życie swe                               a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1.Milczący Baranek, Baranek zabity           e D e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wybawia dziś nas z niewoli tego świata.      C D C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Hańbą okrył śmierć, nasza Pascha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ab/>
        <w:t>On wywiódł dziś nas ze śmierci do życi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W Ablu zabity, w Izaaku związany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ygnany w Jakubie, w Józefie sprzedany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rodzony z Maryi, prześlicznej owieczk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złożony w ofierze, powstaje dziś z mart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68. Psalm 5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18"/>
        </w:rPr>
      </w:pPr>
      <w:r>
        <w:rPr>
          <w:sz w:val="18"/>
        </w:rPr>
        <w:t>Zmiłuj się nade mną Boże</w:t>
        <w:tab/>
        <w:t>C e F G</w:t>
      </w:r>
    </w:p>
    <w:p>
      <w:pPr>
        <w:pStyle w:val="TextBody"/>
        <w:tabs>
          <w:tab w:val="clear" w:pos="284"/>
          <w:tab w:val="left" w:pos="708" w:leader="none"/>
          <w:tab w:val="left" w:pos="3686" w:leader="none"/>
        </w:tabs>
        <w:rPr/>
      </w:pPr>
      <w:r>
        <w:rPr/>
        <w:t>w łaskawości swojej zgładź moją nieprawość.</w:t>
        <w:tab/>
        <w:t>C e a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18"/>
        </w:rPr>
        <w:t xml:space="preserve">Obmyj mnie zupełnie z mojej winy </w:t>
        <w:tab/>
        <w:t>C G C C/H C/A C/G</w:t>
      </w:r>
    </w:p>
    <w:p>
      <w:pPr>
        <w:pStyle w:val="Normal"/>
        <w:tabs>
          <w:tab w:val="clear" w:pos="709"/>
          <w:tab w:val="left" w:pos="3686" w:leader="none"/>
        </w:tabs>
        <w:rPr>
          <w:sz w:val="18"/>
        </w:rPr>
      </w:pPr>
      <w:r>
        <w:rPr>
          <w:sz w:val="18"/>
        </w:rPr>
        <w:t>i oczyść mnie z grzechu mojego</w:t>
        <w:tab/>
        <w:t>F G C</w:t>
      </w:r>
    </w:p>
    <w:p>
      <w:pPr>
        <w:pStyle w:val="Normal"/>
        <w:tabs>
          <w:tab w:val="clear" w:pos="709"/>
          <w:tab w:val="left" w:pos="142" w:leader="none"/>
          <w:tab w:val="left" w:pos="3686" w:leader="none"/>
        </w:tabs>
        <w:ind w:left="142" w:hanging="0"/>
        <w:rPr>
          <w:sz w:val="18"/>
        </w:rPr>
      </w:pPr>
      <w:r>
        <w:rPr>
          <w:sz w:val="18"/>
        </w:rPr>
        <w:t xml:space="preserve">2.Wyznaję bowiem moją nieprawość, </w:t>
      </w:r>
    </w:p>
    <w:p>
      <w:pPr>
        <w:pStyle w:val="Normal"/>
        <w:tabs>
          <w:tab w:val="clear" w:pos="709"/>
          <w:tab w:val="left" w:pos="142" w:leader="none"/>
          <w:tab w:val="left" w:pos="3686" w:leader="none"/>
        </w:tabs>
        <w:ind w:left="142" w:hanging="0"/>
        <w:rPr>
          <w:sz w:val="18"/>
        </w:rPr>
      </w:pPr>
      <w:r>
        <w:rPr>
          <w:sz w:val="18"/>
        </w:rPr>
        <w:t>a grzech mój jest zawsze przede mną.</w:t>
      </w:r>
    </w:p>
    <w:p>
      <w:pPr>
        <w:pStyle w:val="Normal"/>
        <w:tabs>
          <w:tab w:val="clear" w:pos="709"/>
          <w:tab w:val="left" w:pos="142" w:leader="none"/>
          <w:tab w:val="left" w:pos="3686" w:leader="none"/>
        </w:tabs>
        <w:ind w:left="142" w:hanging="0"/>
        <w:rPr>
          <w:sz w:val="18"/>
        </w:rPr>
      </w:pPr>
      <w:r>
        <w:rPr>
          <w:sz w:val="18"/>
        </w:rPr>
        <w:t xml:space="preserve">Tylko przeciw Tobie zgrzeszyłem </w:t>
      </w:r>
    </w:p>
    <w:p>
      <w:pPr>
        <w:pStyle w:val="Normal"/>
        <w:tabs>
          <w:tab w:val="clear" w:pos="709"/>
          <w:tab w:val="left" w:pos="142" w:leader="none"/>
          <w:tab w:val="left" w:pos="3686" w:leader="none"/>
        </w:tabs>
        <w:ind w:left="142" w:hanging="0"/>
        <w:rPr>
          <w:sz w:val="18"/>
        </w:rPr>
      </w:pPr>
      <w:r>
        <w:rPr>
          <w:sz w:val="18"/>
        </w:rPr>
        <w:t>i uczyniłem, co złe jest przed Tobą.</w:t>
      </w:r>
    </w:p>
    <w:p>
      <w:pPr>
        <w:pStyle w:val="Normal"/>
        <w:tabs>
          <w:tab w:val="clear" w:pos="709"/>
          <w:tab w:val="left" w:pos="3686" w:leader="none"/>
        </w:tabs>
        <w:rPr>
          <w:sz w:val="18"/>
        </w:rPr>
      </w:pPr>
      <w:r>
        <w:rPr>
          <w:sz w:val="18"/>
        </w:rPr>
        <w:t xml:space="preserve">3.Stwórz o Boże we mnie serce czyste 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18"/>
        </w:rPr>
        <w:t>i odnów we mnie moc ducha Twojego.</w:t>
      </w:r>
    </w:p>
    <w:p>
      <w:pPr>
        <w:pStyle w:val="Normal"/>
        <w:tabs>
          <w:tab w:val="clear" w:pos="709"/>
          <w:tab w:val="left" w:pos="3686" w:leader="none"/>
        </w:tabs>
        <w:rPr>
          <w:sz w:val="18"/>
        </w:rPr>
      </w:pPr>
      <w:r>
        <w:rPr>
          <w:sz w:val="18"/>
        </w:rPr>
        <w:t xml:space="preserve">Nie odrzucaj mnie od Twego oblicza </w:t>
      </w:r>
    </w:p>
    <w:p>
      <w:pPr>
        <w:pStyle w:val="Normal"/>
        <w:tabs>
          <w:tab w:val="clear" w:pos="709"/>
          <w:tab w:val="left" w:pos="3686" w:leader="none"/>
        </w:tabs>
        <w:rPr>
          <w:sz w:val="18"/>
        </w:rPr>
      </w:pPr>
      <w:r>
        <w:rPr>
          <w:sz w:val="18"/>
        </w:rPr>
        <w:t>lecz proszę o radość z Twojego zbawi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69.Zobaczcie, jaką miłością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  <w:lang w:val="en-US"/>
        </w:rPr>
      </w:pPr>
      <w:r>
        <w:rPr>
          <w:sz w:val="18"/>
        </w:rPr>
        <w:t xml:space="preserve">1.Zobaczcie, jaką miłością obdarzył nas Ojciec.       </w:t>
      </w:r>
      <w:r>
        <w:rPr>
          <w:sz w:val="18"/>
          <w:lang w:val="en-US"/>
        </w:rPr>
        <w:t>D A D  G fis e A</w:t>
      </w:r>
      <w:r>
        <w:rPr>
          <w:sz w:val="18"/>
          <w:vertAlign w:val="superscript"/>
          <w:lang w:val="en-US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18"/>
        </w:rPr>
        <w:t xml:space="preserve">Ref.: Śpiewajmy dobremu Bogu ALLELUJA!   </w:t>
      </w:r>
      <w:r>
        <w:rPr>
          <w:sz w:val="18"/>
          <w:lang w:val="en-US"/>
        </w:rPr>
        <w:t>D fis h  D A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On nazwał nas swymi dziećmi i rzeczywiście nimi jesteśmy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3.Wiemy, że gdy się objawi, będziemy do Niego podob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170.Żeglar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 Po bezmiarze wód ogromnych   C a</w:t>
      </w:r>
    </w:p>
    <w:p>
      <w:pPr>
        <w:pStyle w:val="Normal"/>
        <w:rPr>
          <w:sz w:val="18"/>
        </w:rPr>
      </w:pPr>
      <w:r>
        <w:rPr>
          <w:sz w:val="18"/>
        </w:rPr>
        <w:t xml:space="preserve">ciągle płynę tam gdzie dom.    F C </w:t>
      </w:r>
    </w:p>
    <w:p>
      <w:pPr>
        <w:pStyle w:val="Normal"/>
        <w:rPr>
          <w:sz w:val="18"/>
        </w:rPr>
      </w:pPr>
      <w:r>
        <w:rPr>
          <w:sz w:val="18"/>
        </w:rPr>
        <w:t>Znowu płynę poprzez sztormy,    d F</w:t>
      </w:r>
    </w:p>
    <w:p>
      <w:pPr>
        <w:pStyle w:val="Normal"/>
        <w:rPr>
          <w:sz w:val="18"/>
        </w:rPr>
      </w:pPr>
      <w:r>
        <w:rPr>
          <w:sz w:val="18"/>
        </w:rPr>
        <w:t>by być z Tobą, wolnym być.    d C (G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2. Tak jak ptaki, tak jak ptaki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wśród wysokich nieba chmur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wciąż szybuję niespokojny,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by być z Tobą, wolnym być.</w:t>
      </w:r>
    </w:p>
    <w:p>
      <w:pPr>
        <w:pStyle w:val="Normal"/>
        <w:rPr>
          <w:sz w:val="18"/>
        </w:rPr>
      </w:pPr>
      <w:r>
        <w:rPr>
          <w:sz w:val="18"/>
        </w:rPr>
        <w:t>3. Czy mnie słyszysz? Czy mnie słyszysz</w:t>
      </w:r>
    </w:p>
    <w:p>
      <w:pPr>
        <w:pStyle w:val="Normal"/>
        <w:rPr>
          <w:sz w:val="18"/>
        </w:rPr>
      </w:pPr>
      <w:r>
        <w:rPr>
          <w:sz w:val="18"/>
        </w:rPr>
        <w:t>wśród ciemności nocy tej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171.Żydowski Król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Ten, którego pocałuję w twarz, ten będzie wasz, tego wam wskażę.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18"/>
          <w:lang w:val="en-US"/>
        </w:rPr>
      </w:pPr>
      <w:r>
        <w:rPr>
          <w:sz w:val="18"/>
          <w:lang w:val="en-US"/>
        </w:rPr>
        <w:t>h A G A 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y będziecie go sądzić, a ja, ja tylko powiem, tylko pokażę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To będzie Jezus, Jezus, Jezus, Żydowski Król, Boży Syn    h A h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Poznaję Twoją twarz, tyś był razem z nim! przyznaj, że go znasz!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sz w:val="18"/>
          <w:lang w:val="en-US"/>
        </w:rPr>
        <w:t>h A G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Na co czekasz, tyś jest Kefas!     -    Nie znam tego człowieka!    </w:t>
      </w:r>
      <w:r>
        <w:rPr>
          <w:sz w:val="18"/>
          <w:lang w:val="en-US"/>
        </w:rPr>
        <w:t>h - G</w:t>
      </w:r>
      <w:r>
        <w:rPr>
          <w:b/>
          <w:sz w:val="18"/>
          <w:lang w:val="en-US"/>
        </w:rPr>
        <w:t>v</w:t>
      </w:r>
      <w:r>
        <w:rPr>
          <w:sz w:val="18"/>
          <w:lang w:val="en-US"/>
        </w:rPr>
        <w:t>h A 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ś uczniem jego był – Twoja mowa Cię zdradza!                                    h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Mów, nie zwlekaj!                       -    Nie znam tego człowieka!   </w:t>
      </w:r>
      <w:r>
        <w:rPr>
          <w:sz w:val="18"/>
          <w:lang w:val="en-US"/>
        </w:rPr>
        <w:t>G - h</w:t>
      </w:r>
      <w:r>
        <w:rPr>
          <w:b/>
          <w:sz w:val="18"/>
          <w:lang w:val="en-US"/>
        </w:rPr>
        <w:t>v</w:t>
      </w:r>
      <w:r>
        <w:rPr>
          <w:sz w:val="18"/>
          <w:lang w:val="en-US"/>
        </w:rPr>
        <w:t>G A h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o Jezus, Żydowski Król, na dziedzińcu na wyrok czeka!                   h A e 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Tyś był razem z nim!                   -    Nie znam tego człowieka!  </w:t>
      </w:r>
      <w:r>
        <w:rPr>
          <w:sz w:val="18"/>
          <w:lang w:val="en-US"/>
        </w:rPr>
        <w:t>A – G</w:t>
      </w:r>
      <w:r>
        <w:rPr>
          <w:b/>
          <w:sz w:val="18"/>
          <w:lang w:val="en-US"/>
        </w:rPr>
        <w:t>v</w:t>
      </w:r>
      <w:r>
        <w:rPr>
          <w:sz w:val="18"/>
          <w:lang w:val="en-US"/>
        </w:rPr>
        <w:t>h A h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: Słyszał to Jezus, Jezus, Jezus, Żydowski Król, Boży Syn    h A h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tabs>
          <w:tab w:val="clear" w:pos="284"/>
        </w:tabs>
        <w:rPr/>
      </w:pPr>
      <w:r>
        <w:rPr/>
        <w:t xml:space="preserve">172. Chcemy spożyć Pismo Święt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Każdy z nas musi oddychać aby żyć </w:t>
      </w:r>
    </w:p>
    <w:p>
      <w:pPr>
        <w:pStyle w:val="Normal"/>
        <w:rPr>
          <w:sz w:val="18"/>
        </w:rPr>
      </w:pPr>
      <w:r>
        <w:rPr>
          <w:sz w:val="18"/>
        </w:rPr>
        <w:t xml:space="preserve">Chleb powszedni spożywać wodę pić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7105</wp:posOffset>
                </wp:positionH>
                <wp:positionV relativeFrom="paragraph">
                  <wp:posOffset>51435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4.05pt" to="185.1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Lecz nie samym chlebem człowiek żyje mówi Pan </w:t>
      </w:r>
    </w:p>
    <w:p>
      <w:pPr>
        <w:pStyle w:val="Normal"/>
        <w:rPr>
          <w:sz w:val="18"/>
        </w:rPr>
      </w:pPr>
      <w:r>
        <w:rPr>
          <w:sz w:val="18"/>
        </w:rPr>
        <w:t>Pismo Święte jako pokarm Pan Bóg zesłał nam         x2</w:t>
      </w:r>
    </w:p>
    <w:p>
      <w:pPr>
        <w:pStyle w:val="Normal"/>
        <w:rPr>
          <w:sz w:val="18"/>
        </w:rPr>
      </w:pPr>
      <w:r>
        <w:rPr>
          <w:sz w:val="18"/>
        </w:rPr>
        <w:t xml:space="preserve">Ref : Chcemy spożyć Pismo Święt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Chcemy spożyć słowo Twoj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Niechaj ono nam pomoże </w:t>
      </w:r>
    </w:p>
    <w:p>
      <w:pPr>
        <w:pStyle w:val="Normal"/>
        <w:rPr>
          <w:sz w:val="18"/>
        </w:rPr>
      </w:pPr>
      <w:r>
        <w:rPr>
          <w:sz w:val="18"/>
        </w:rPr>
        <w:t xml:space="preserve">znosić ciężkie życia znoje </w:t>
      </w:r>
    </w:p>
    <w:p>
      <w:pPr>
        <w:pStyle w:val="Normal"/>
        <w:rPr>
          <w:sz w:val="18"/>
        </w:rPr>
      </w:pPr>
      <w:r>
        <w:rPr>
          <w:sz w:val="18"/>
        </w:rPr>
        <w:t>2.Pozwól byśmy Twoje słowo zrozumieli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byśmy wolę Twoją wypełniać umieli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by nas nie zwodzili fałszywi proroc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by nam Pismo Święte dodawało mocy </w:t>
      </w:r>
    </w:p>
    <w:p>
      <w:pPr>
        <w:pStyle w:val="Normal"/>
        <w:rPr>
          <w:sz w:val="18"/>
        </w:rPr>
      </w:pPr>
      <w:r>
        <w:rPr>
          <w:sz w:val="18"/>
        </w:rPr>
        <w:t xml:space="preserve">3. Zapraszamy dzisiaj wszystkich na wieczerzę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by pokrzepić serca umocnić je w wierz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by posilić ducha światłem i mądrością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a zapasy życia napełnić miłością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73. Hymn o miłośc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Połóż mnie jak pieczęć na twym sercu </w:t>
      </w:r>
    </w:p>
    <w:p>
      <w:pPr>
        <w:pStyle w:val="Normal"/>
        <w:rPr/>
      </w:pPr>
      <w:r>
        <w:rPr>
          <w:sz w:val="18"/>
        </w:rPr>
        <w:t>Jak pieczęć na Twoim ramieniu</w:t>
      </w:r>
      <w:r>
        <w:rPr>
          <w:b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Bo jak śmierć potężna jest miłość </w:t>
      </w:r>
    </w:p>
    <w:p>
      <w:pPr>
        <w:pStyle w:val="Normal"/>
        <w:rPr>
          <w:sz w:val="18"/>
        </w:rPr>
      </w:pPr>
      <w:r>
        <w:rPr>
          <w:sz w:val="18"/>
        </w:rPr>
        <w:t xml:space="preserve">A zazdrość jej nieprzejednana jak Szeol </w:t>
      </w:r>
    </w:p>
    <w:p>
      <w:pPr>
        <w:pStyle w:val="Normal"/>
        <w:rPr>
          <w:sz w:val="18"/>
        </w:rPr>
      </w:pPr>
      <w:r>
        <w:rPr>
          <w:sz w:val="18"/>
        </w:rPr>
        <w:t xml:space="preserve">Żar jej to żar ognia płomień Pański </w:t>
      </w:r>
    </w:p>
    <w:p>
      <w:pPr>
        <w:pStyle w:val="Normal"/>
        <w:rPr>
          <w:sz w:val="18"/>
        </w:rPr>
      </w:pPr>
      <w:r>
        <w:rPr>
          <w:sz w:val="18"/>
        </w:rPr>
        <w:t xml:space="preserve">Wody wielkie nie zdołają ugasić miłości </w:t>
      </w:r>
    </w:p>
    <w:p>
      <w:pPr>
        <w:pStyle w:val="Normal"/>
        <w:rPr>
          <w:sz w:val="18"/>
        </w:rPr>
      </w:pPr>
      <w:r>
        <w:rPr>
          <w:sz w:val="18"/>
        </w:rPr>
        <w:t xml:space="preserve">Nie zatopią jej rzeki </w:t>
      </w:r>
    </w:p>
    <w:p>
      <w:pPr>
        <w:pStyle w:val="Normal"/>
        <w:rPr>
          <w:sz w:val="18"/>
        </w:rPr>
      </w:pPr>
      <w:r>
        <w:rPr>
          <w:sz w:val="18"/>
        </w:rPr>
        <w:t>Bo jak śmierć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174. Ychtis  </w:t>
      </w:r>
    </w:p>
    <w:p>
      <w:pPr>
        <w:pStyle w:val="Normal"/>
        <w:rPr>
          <w:sz w:val="18"/>
        </w:rPr>
      </w:pPr>
      <w:r>
        <w:rPr>
          <w:sz w:val="18"/>
        </w:rPr>
        <w:t>1.Z ciszy wieczności przemówiłeś Panie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b/>
          <w:sz w:val="18"/>
        </w:rPr>
        <w:t xml:space="preserve"> </w:t>
      </w:r>
      <w:r>
        <w:rPr>
          <w:sz w:val="18"/>
        </w:rPr>
        <w:t xml:space="preserve">stwarzając na wszystkich na swój Boży obraz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Przez wieki całe uczyłeś nas siebie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i przemawiałeś jak ojciec do dzieci  </w:t>
      </w:r>
    </w:p>
    <w:p>
      <w:pPr>
        <w:pStyle w:val="Normal"/>
        <w:rPr>
          <w:sz w:val="18"/>
        </w:rPr>
      </w:pPr>
      <w:r>
        <w:rPr>
          <w:sz w:val="18"/>
        </w:rPr>
        <w:t>Ref: Śpiewajmy ichtis to znaczy ryb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o znaczy Chrystus, Zbawiciel świat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Śpiewajmy ichtis to znaczy ryb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To znaczy Chrystus, Syn Boga żywego  </w:t>
      </w:r>
    </w:p>
    <w:p>
      <w:pPr>
        <w:pStyle w:val="Normal"/>
        <w:rPr/>
      </w:pPr>
      <w:r>
        <w:rPr>
          <w:sz w:val="18"/>
        </w:rPr>
        <w:t>2.My jak przekorne dzieci rozbawion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hcieliśmy nie słyszeć, ani nie rozumieć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tale wychodzisz nam na spotkani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y jesteś pierwszy, my za tobą Pa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75. Podnieś mnie Jezu</w:t>
      </w:r>
    </w:p>
    <w:p>
      <w:pPr>
        <w:pStyle w:val="Normal"/>
        <w:rPr>
          <w:sz w:val="18"/>
        </w:rPr>
      </w:pPr>
      <w:r>
        <w:rPr>
          <w:sz w:val="18"/>
        </w:rPr>
        <w:t>Podnieś mnie Jezu i prowadź do Ojca / x2</w:t>
      </w:r>
    </w:p>
    <w:p>
      <w:pPr>
        <w:pStyle w:val="Normal"/>
        <w:rPr/>
      </w:pPr>
      <w:r>
        <w:rPr>
          <w:sz w:val="18"/>
        </w:rPr>
        <w:t>Zanurz mnie w wodzie Jego miłosierdz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176. Choć przepłyną</w:t>
      </w:r>
    </w:p>
    <w:p>
      <w:pPr>
        <w:pStyle w:val="Normal"/>
        <w:rPr>
          <w:sz w:val="18"/>
        </w:rPr>
      </w:pPr>
      <w:r>
        <w:rPr>
          <w:sz w:val="18"/>
        </w:rPr>
        <w:t>Choć przepłyną po nas rzeki,</w:t>
        <w:tab/>
        <w:tab/>
        <w:tab/>
        <w:t>D f</w:t>
      </w:r>
    </w:p>
    <w:p>
      <w:pPr>
        <w:pStyle w:val="Normal"/>
        <w:rPr>
          <w:sz w:val="18"/>
        </w:rPr>
      </w:pPr>
      <w:r>
        <w:rPr>
          <w:sz w:val="18"/>
        </w:rPr>
        <w:t>Chociaż drzewa nam wyrosną zamiast rąk</w:t>
        <w:tab/>
        <w:t>fis h A</w:t>
      </w:r>
    </w:p>
    <w:p>
      <w:pPr>
        <w:pStyle w:val="Normal"/>
        <w:rPr>
          <w:sz w:val="18"/>
        </w:rPr>
      </w:pPr>
      <w:r>
        <w:rPr>
          <w:sz w:val="18"/>
        </w:rPr>
        <w:t>Chociaż zboże po nas wzejdzie,</w:t>
      </w:r>
    </w:p>
    <w:p>
      <w:pPr>
        <w:pStyle w:val="Normal"/>
        <w:rPr>
          <w:sz w:val="18"/>
        </w:rPr>
      </w:pPr>
      <w:r>
        <w:rPr>
          <w:sz w:val="18"/>
        </w:rPr>
        <w:t>Zazieleni się na wiosnę cały dom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Ref. My musimy stąd już iść, i zostawić wszystko to!                fis h fis h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Kto tu po nas przyjdzie gospodarzyć, kto?</w:t>
        <w:tab/>
        <w:tab/>
        <w:t xml:space="preserve">                  fis h 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 xml:space="preserve">Co wyrośnie na tej ziemi, </w:t>
        <w:tab/>
        <w:tab/>
        <w:tab/>
        <w:t xml:space="preserve">                       DG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w którą tyle łez wlaliśmy, tyle słów                                                 fis h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 Czy wystarczy nam nadziei, by nakarmić nasze dzieci resztką snu?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zy miłości nam wystarczy, żeby kiedyś tutaj wrócić, wrócić tu?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77. Oczyść serce m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1. Oczyść serce me, chcę jak złoto lśnić, i jak czyste srebro     E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cis fis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czyść serce me, chcę czystego złota blaskiem lśnić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>Zstąp Ogniu, zstąp! Przyjdź, oczyść serce me!                  E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A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lang w:val="de-DE"/>
        </w:rPr>
      </w:pPr>
      <w:r>
        <w:rPr>
          <w:sz w:val="18"/>
        </w:rPr>
        <w:t xml:space="preserve">Pragnę być święty, tobie oddany Panie!                                </w:t>
      </w:r>
      <w:r>
        <w:rPr>
          <w:sz w:val="18"/>
          <w:lang w:val="de-DE"/>
        </w:rPr>
        <w:t>E H</w:t>
      </w:r>
      <w:r>
        <w:rPr>
          <w:sz w:val="18"/>
          <w:vertAlign w:val="superscript"/>
          <w:lang w:val="de-DE"/>
        </w:rPr>
        <w:t>7</w:t>
      </w:r>
      <w:r>
        <w:rPr>
          <w:sz w:val="18"/>
          <w:lang w:val="de-DE"/>
        </w:rPr>
        <w:t xml:space="preserve"> E A H</w:t>
      </w:r>
      <w:r>
        <w:rPr>
          <w:sz w:val="18"/>
          <w:vertAlign w:val="superscript"/>
          <w:lang w:val="de-DE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  <w:t xml:space="preserve">Chcę zawsze być święty, </w:t>
        <w:tab/>
        <w:tab/>
        <w:tab/>
        <w:t xml:space="preserve">                    E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  <w:vertAlign w:val="superscript"/>
        </w:rPr>
      </w:pPr>
      <w:r>
        <w:rPr>
          <w:sz w:val="18"/>
        </w:rPr>
        <w:t>Tobie mój Mistrzu na zawsze oddany, gotów, by służyć Ci!        E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 Oczyść serce me, obmyj swoją krwią, spraw, bym mógł być święty!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czyść serce me, z najtajniejszych grzechów oczyść je!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78. Wyruszy nasz Pan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Wyruszy nasz Pan jak potężny wódz,                                       F C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ak wojownik gotujący się do boju, Pan powstaje już!             d C B C F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On z okrzykiem bojowym wyruszy wnet                          d B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abrzmi krzyk, głośny krzyk, co do boju rwie                  d C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I nad wrogiem odniesie zwycięstwo swe                           d B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abrzmi krzyk, głośny krzyk, co do boju rwie!                 d C g C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abrzmi głośny krzyk: JEZUS!</w:t>
        <w:tab/>
        <w:tab/>
        <w:tab/>
        <w:t xml:space="preserve">  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79. Mój miły Pani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1. Mój miły Panie, gdziekolwiek jesteś, przyjdź                      C G F G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Daj mi dłoń pomocną i w moje serce wnijdź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Gdy mnie zapytasz, czy chcę z Tobą żyć                                 C G C  a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a powiem: „Tak, tylko Panie, proszę przyjdź”                            F G C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>Przyjdzie taki dzień, kiedy u twych drzwi                                     F G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nowu zabrzmi głos: „ Otwórz mi, jam twój Pan”                  C a F G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Chcę od dzisiaj z Tobą być, od dziś na zawsze                         F G C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 Mój dobry Boże, słuchaj modlitwy mej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rzyjdź mi z pomocą i zabrać troski chciej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Choć płyną lata, miłość Twoja trw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I wierzę, że przyjdzie Pan któregoś dnia.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80. Srebrnik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1. Gdy srebrników garść w sakwie dźwięczy Ci                </w:t>
        <w:tab/>
        <w:t>e C e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On boleje tym. Jego serce drży</w:t>
        <w:tab/>
        <w:tab/>
        <w:tab/>
        <w:t>e C e D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Kiedy błądzisz znów, zło przygniata Cię,</w:t>
        <w:tab/>
        <w:tab/>
        <w:t>G D e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steś gotów mu obiecywać, że</w:t>
        <w:tab/>
        <w:tab/>
        <w:tab/>
        <w:t>C D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 xml:space="preserve">Ref. Za miłości gest, Chryste, oddam Ci całe życie    </w:t>
        <w:tab/>
        <w:t>G e C D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a ten jeden gest Jezu, pójdę dziś Twoim śladem</w:t>
        <w:tab/>
        <w:t>G e C D (e)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2. Kur trzy razy piał, ty zaparłeś się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Wstaje serce twe, płacz rozsadza Cię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 xml:space="preserve">Gotów jesteś znów zerwać z życiem złym 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pójść przeprosić go i powiedzieć, że: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3. Gdy na krzyżu był, ocet dałeś mu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jego szatę tyś w kości wygrał też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teraz klęczysz gdzieś w synagogi drzwiach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prosisz: przebacz mi, jam niegodzien jest!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1. Przepraszam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1. Przepraszam, Panie, za łzy, które wylewasz nade mną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Kiedy przekreślam me dni grzechem tak często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Nie umiem w słabości mej utopić grzechu jak kamień w wodzie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ybielić, co brudne w niej i wiarą wzmocnić siły me wątłe.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ef. Więc pomóż mi, bo sam nie potrafię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byt słaby jestem Panie, by lepiej żyć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Zbyt słaby, by więcej znaczyć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Jedynie Ty możesz łaską pomóc mi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2. Cud niepamięci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1. Gdy wszystko idzie źle, gdy nie masz dokąd pójść                  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F</w:t>
      </w:r>
      <w:r>
        <w:rPr>
          <w:sz w:val="18"/>
          <w:vertAlign w:val="superscript"/>
        </w:rPr>
        <w:t>7+</w:t>
      </w:r>
      <w:r>
        <w:rPr>
          <w:sz w:val="18"/>
        </w:rPr>
        <w:t xml:space="preserve">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F</w:t>
      </w:r>
      <w:r>
        <w:rPr>
          <w:sz w:val="18"/>
          <w:vertAlign w:val="superscript"/>
        </w:rPr>
        <w:t>7+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Przyjaciół tłum rozproszył się                                                           a G A</w:t>
      </w:r>
      <w:r>
        <w:rPr>
          <w:sz w:val="18"/>
          <w:vertAlign w:val="superscript"/>
        </w:rPr>
        <w:t xml:space="preserve">7 </w:t>
      </w:r>
      <w:r>
        <w:rPr>
          <w:sz w:val="18"/>
        </w:rPr>
        <w:t xml:space="preserve"> d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ydaje ci się, że tak pozostanie już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18"/>
        </w:rPr>
        <w:t>lecz okazuje się, że nie bo oto                                                       C G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d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G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 xml:space="preserve">Ref.: Budzi się z nocy nowy dzień, </w:t>
        <w:tab/>
        <w:tab/>
        <w:tab/>
        <w:t xml:space="preserve">       A E A E A D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 xml:space="preserve">nieskalanie czyste niebo </w:t>
        <w:tab/>
        <w:tab/>
        <w:tab/>
        <w:tab/>
        <w:tab/>
        <w:t xml:space="preserve">       E D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Co było wczoraj odeszło w cień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Niepamięci, niech się święci cud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2. Kloszard i wielki tuz, odważny i ten, co się boi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szyscy równi wobec czasu i płomienia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Na moim podwórku blues, na zegarze wieczór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Nie nie nie czekaj tylko żyj, bo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ef.: To tylko chwila, może dwie, na nic lamenty, utyskiwania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Co było wczoraj, odeszło w cień, niepamięci niech się święci cud!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b/>
          <w:sz w:val="18"/>
        </w:rPr>
        <w:t>183. Panie wielbię Cię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>1. Panie wielbię Cię, śpiewam Tobie pieśń                             C F C d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F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błogosławię imię Twe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Jedynym Bogiem Tyś, godnym chwały i czc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ś mój bóg, mój król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Ty nadajesz życiu sens,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Ty przywracasz ślepym wzrok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Ty dajesz pokój mi</w:t>
      </w:r>
    </w:p>
    <w:p>
      <w:pPr>
        <w:pStyle w:val="Normal"/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Tylko Ty przy mnie jesteś wciąż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18"/>
        </w:rPr>
        <w:t xml:space="preserve">Ty mój Bóg, mój Król </w:t>
        <w:tab/>
        <w:tab/>
        <w:tab/>
        <w:tab/>
        <w:t xml:space="preserve">            F e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G C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4.</w:t>
      </w:r>
      <w:r>
        <w:rPr>
          <w:sz w:val="18"/>
        </w:rPr>
        <w:t xml:space="preserve"> </w:t>
      </w:r>
      <w:r>
        <w:rPr>
          <w:b/>
          <w:sz w:val="18"/>
        </w:rPr>
        <w:t>Uwielbiam Cię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1. Uwielbiam Cię, błogosławię Cię,</w:t>
        <w:tab/>
        <w:tab/>
        <w:t>D h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 xml:space="preserve">Swym Duchem ogarnij mnie </w:t>
        <w:tab/>
        <w:tab/>
        <w:tab/>
        <w:t>e G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Uwielbiam Cię, chcę widzieć Twoją świętą twarz</w:t>
        <w:tab/>
        <w:t>D h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i w miłość Twoją wtopić się</w:t>
        <w:tab/>
        <w:tab/>
        <w:tab/>
        <w:t>e (G) A D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5. Wejdźmy do Jego bram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ejdźmy do jego bram z dziękczynieniem, u jego tronu oddajmy cześć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>
          <w:sz w:val="18"/>
          <w:lang w:val="en-US"/>
        </w:rPr>
        <w:t>a G a a G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ejdźmy do Jego bram z uwielbieniem, Radosną Bogu śpiewajmy pieśń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twym Stworzycielu,</w:t>
        <w:tab/>
        <w:tab/>
        <w:t xml:space="preserve">                    F G a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światłości serc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twym Zbawicielu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wywyższać go chciej!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6. Nie pozwolisz mi płakać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1. Nie pozwolisz mi płakać, chociaż tak mi źle,</w:t>
        <w:tab/>
        <w:tab/>
        <w:t>D h G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Nie pozwolisz się smucić, chociaż smutno jest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18"/>
        </w:rPr>
        <w:t>Wszędy pełno Ciebie, wszędy widzę Cię, O Boże mój.</w:t>
        <w:tab/>
      </w:r>
      <w:r>
        <w:rPr>
          <w:sz w:val="18"/>
          <w:lang w:val="en-US"/>
        </w:rPr>
        <w:t>G A G A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ef. O Panie mój, dla Ciebie cały świat</w:t>
        <w:tab/>
        <w:tab/>
        <w:t>D h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Chcę tylko z Tobą żyć, chcę kochać tylko Cię</w:t>
        <w:tab/>
        <w:t>/x2</w:t>
        <w:tab/>
        <w:t>G A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Kochać Cię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2. Nie pozwolisz zapomnieć wszystkich tamtych chwil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Nie pozwolisz zapomnieć tych straconych dni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ciąż kroczyłeś za mną, Nie widziałem Cię, o Boże mój!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3. Nie pozwolisz mi odejść, choć zasmucam Cię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Nie pozwolisz mi odejść, bo ty kochasz mnie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Kto mnie więcej kocha, jak ty kochasz mnie? O Boże mój!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7. Wierzę w maleńki świat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 xml:space="preserve">Ref. Przecież Ty na pewno wierzysz w maleńki świat   </w:t>
        <w:tab/>
        <w:t>e a C e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>W ciepło płatków róży, bez kolców krzak,</w:t>
        <w:tab/>
        <w:tab/>
        <w:t>e a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Ty na pewno wierzysz w bezkresną dal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Wielką ciszę, wiatru i w Boży żar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 xml:space="preserve">1. Ty musiałeś wierzyć kiedyś jak on,       </w:t>
        <w:tab/>
        <w:t>a e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że będzie inny dzień, że będzie nowy ktoś</w:t>
        <w:tab/>
        <w:t>F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2. Ty jak Mały Książę uciekasz gdzieś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By miłość ukryć swą, ten głębi życia sens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3. Ty, jak Mały Książę róże swą masz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i bardzo kochasz ją, więc czemu kryjesz twarz?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4. Ty jak Mały Książę wrócisz tu sam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Czy dotrze prawda ta, że został tylko Pan?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8. Kocham, więc nie muszę się bać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Kocham, więc nie muszę się bać,</w:t>
        <w:tab/>
        <w:t>A G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zabierz mój strach x3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Jezus mówi Ci, że miłość ta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zabiera strach x3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Jezus, Jezus, Jezus, ooo! x4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Kocham więc nie muszę się kryć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Mogę z Tobą być x3..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89. Kocham cię tak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1. Kocham cię tak (jak?) jak ptaka ptak, Będę cię kochał cały czas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A jeśli ty (co?) nie kochasz mnie (tak?)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Zapomnij o mnie, proszę Cię (o nie!)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2. Pocałuj mnie (co?) Dlaczego nie?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Ja ciebie mocno kochać chcę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Będzie to tak (jak?) jak ptaka ptak (tak?)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Wystarczy tylko abyś chciał (aha!)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3. Nie jesteś sam (tak?) żyję też j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I ciągle czekam na twój znak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Ja chcę też być (tak?), więc pomóż mi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Pocałuj mnie jak brata brat (aha!)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4. Sam widzisz, że nie jest tak źle (tak?)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Jest brat i Pan jest także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Pamiętaj, że (że co?) Pan kocha Cię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Więc nie bój się i kochaj mnie!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190. Pan mój pasterzem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18"/>
        </w:rPr>
        <w:t>1. Pan mój pasterzem moim jest i już niczego mi nie braknie    D fis G D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On żywą wodą poi mnie i karmi wtedy kiedy łaknę,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18"/>
        </w:rPr>
      </w:pPr>
      <w:r>
        <w:rPr>
          <w:sz w:val="18"/>
        </w:rPr>
        <w:t>Oto chleb           D</w:t>
      </w:r>
    </w:p>
    <w:p>
      <w:pPr>
        <w:pStyle w:val="Tekstpodstawowywcity2"/>
        <w:rPr/>
      </w:pPr>
      <w:r>
        <w:rPr/>
        <w:t>On wiedzie mnie pośród łąk, żyznych pól,</w:t>
        <w:tab/>
        <w:tab/>
        <w:t>D A</w:t>
      </w:r>
      <w:r>
        <w:rPr>
          <w:vertAlign w:val="superscript"/>
        </w:rPr>
        <w:t>7</w:t>
      </w:r>
      <w:r>
        <w:rPr/>
        <w:t>D G</w:t>
      </w:r>
    </w:p>
    <w:p>
      <w:pPr>
        <w:pStyle w:val="Tekstpodstawowywcity2"/>
        <w:rPr>
          <w:lang w:val="en-US"/>
        </w:rPr>
      </w:pPr>
      <w:r>
        <w:rPr/>
        <w:t>poprzez las w blasku dnia, w ciemną noc.</w:t>
        <w:tab/>
        <w:tab/>
      </w:r>
      <w:r>
        <w:rPr>
          <w:lang w:val="en-US"/>
        </w:rPr>
        <w:t>D fis C A</w:t>
      </w:r>
      <w:r>
        <w:rPr>
          <w:vertAlign w:val="superscript"/>
          <w:lang w:val="en-US"/>
        </w:rPr>
        <w:t>7</w:t>
      </w:r>
    </w:p>
    <w:p>
      <w:pPr>
        <w:pStyle w:val="Tekstpodstawowywcity2"/>
        <w:rPr/>
      </w:pPr>
      <w:r>
        <w:rPr/>
        <w:t>Wskazuje mi drogę ku przyszłym dniom,</w:t>
      </w:r>
    </w:p>
    <w:p>
      <w:pPr>
        <w:pStyle w:val="Tekstpodstawowywcity2"/>
        <w:rPr/>
      </w:pPr>
      <w:r>
        <w:rPr/>
        <w:t>abym mógł ujrzeć go, znaleźć go.</w:t>
      </w:r>
    </w:p>
    <w:p>
      <w:pPr>
        <w:pStyle w:val="Tekstpodstawowywcity2"/>
        <w:ind w:left="0" w:hanging="0"/>
        <w:rPr/>
      </w:pPr>
      <w:r>
        <w:rPr/>
        <w:t>2. Do Siebie, Panie, wiedziesz mnie, a sprawiedliwość Twoją ścieżką,</w:t>
      </w:r>
    </w:p>
    <w:p>
      <w:pPr>
        <w:pStyle w:val="TextBody"/>
        <w:tabs>
          <w:tab w:val="left" w:pos="142" w:leader="none"/>
          <w:tab w:val="left" w:pos="284" w:leader="none"/>
        </w:tabs>
        <w:rPr/>
      </w:pPr>
      <w:r>
        <w:rPr/>
        <w:t>Chcę dziś do Ciebie zbliżyć się i w domu Twoim chcę zamieszkać,</w:t>
      </w:r>
    </w:p>
    <w:p>
      <w:pPr>
        <w:pStyle w:val="TextBody"/>
        <w:tabs>
          <w:tab w:val="left" w:pos="142" w:leader="none"/>
          <w:tab w:val="left" w:pos="284" w:leader="none"/>
        </w:tabs>
        <w:jc w:val="right"/>
        <w:rPr/>
      </w:pPr>
      <w:r>
        <w:rPr/>
        <w:t>bardzo chcę.</w:t>
      </w:r>
    </w:p>
    <w:p>
      <w:pPr>
        <w:pStyle w:val="Tekstpodstawowywcity2"/>
        <w:rPr/>
      </w:pPr>
      <w:r>
        <w:rPr/>
        <w:t>Nie trwoży mnie ani zło, ani mrok,</w:t>
      </w:r>
    </w:p>
    <w:p>
      <w:pPr>
        <w:pStyle w:val="Tekstpodstawowywcity2"/>
        <w:rPr/>
      </w:pPr>
      <w:r>
        <w:rPr/>
        <w:t>bo przez świat wiedzie mnie uśmiech Twój.</w:t>
      </w:r>
    </w:p>
    <w:p>
      <w:pPr>
        <w:pStyle w:val="Tekstpodstawowywcity2"/>
        <w:rPr/>
      </w:pPr>
      <w:r>
        <w:rPr/>
        <w:t>Zastawiasz dziś dla mnie stół. Pełen jest,</w:t>
      </w:r>
    </w:p>
    <w:p>
      <w:pPr>
        <w:pStyle w:val="Tekstpodstawowywcity2"/>
        <w:rPr/>
      </w:pPr>
      <w:r>
        <w:rPr/>
        <w:t>aż po brzeg, po sam brzeg kielich mój!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lang w:val="en-US"/>
        </w:rPr>
      </w:pPr>
      <w:r>
        <w:rPr>
          <w:b/>
          <w:lang w:val="en-US"/>
        </w:rPr>
        <w:t>191. Samue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Ref.: Samuel /x4     h A G Fis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/>
      </w:pPr>
      <w:r>
        <w:rPr/>
        <w:t>1. Nigdy tamta noc nie skończy się,</w:t>
        <w:tab/>
        <w:tab/>
        <w:tab/>
        <w:tab/>
        <w:t>h</w:t>
      </w:r>
    </w:p>
    <w:p>
      <w:pPr>
        <w:pStyle w:val="Tekstpodstawowywcity2"/>
        <w:ind w:left="0" w:hanging="0"/>
        <w:rPr/>
      </w:pPr>
      <w:r>
        <w:rPr/>
        <w:t>nigdy światło tamtej nocy nie zagaśnie,</w:t>
        <w:tab/>
        <w:tab/>
        <w:tab/>
        <w:t>D A D</w:t>
      </w:r>
    </w:p>
    <w:p>
      <w:pPr>
        <w:pStyle w:val="Tekstpodstawowywcity2"/>
        <w:ind w:left="0" w:hanging="0"/>
        <w:rPr/>
      </w:pPr>
      <w:r>
        <w:rPr/>
        <w:t>nie poznałem Ciebie Panie, gdy zbudziłeś mnie wołaniem.</w:t>
        <w:tab/>
        <w:tab/>
        <w:t>G Fis</w:t>
      </w:r>
    </w:p>
    <w:p>
      <w:pPr>
        <w:pStyle w:val="Tekstpodstawowywcity2"/>
        <w:rPr/>
      </w:pPr>
      <w:r>
        <w:rPr/>
        <w:t xml:space="preserve">2. Wyrzucałem gorzko moim snom, </w:t>
      </w:r>
    </w:p>
    <w:p>
      <w:pPr>
        <w:pStyle w:val="Tekstpodstawowywcity2"/>
        <w:rPr/>
      </w:pPr>
      <w:r>
        <w:rPr/>
        <w:t>że w noc ciemną mój spoczynek zakłócają.</w:t>
      </w:r>
    </w:p>
    <w:p>
      <w:pPr>
        <w:pStyle w:val="Tekstpodstawowywcity2"/>
        <w:rPr/>
      </w:pPr>
      <w:r>
        <w:rPr/>
        <w:t>To nie nasze senne echo. Jest ktoś inny, kto cię woła.</w:t>
      </w:r>
    </w:p>
    <w:p>
      <w:pPr>
        <w:pStyle w:val="Tekstpodstawowywcity2"/>
        <w:ind w:left="0" w:hanging="0"/>
        <w:rPr/>
      </w:pPr>
      <w:r>
        <w:rPr/>
        <w:t>3. Zrozumiałem, że to byłeś ty.</w:t>
      </w:r>
    </w:p>
    <w:p>
      <w:pPr>
        <w:pStyle w:val="Tekstpodstawowywcity2"/>
        <w:ind w:left="0" w:hanging="0"/>
        <w:rPr/>
      </w:pPr>
      <w:r>
        <w:rPr/>
        <w:t>Że to Pan mój i mój Bóg mnie dziś obudził.</w:t>
      </w:r>
    </w:p>
    <w:p>
      <w:pPr>
        <w:pStyle w:val="Tekstpodstawowywcity2"/>
        <w:ind w:left="0" w:hanging="0"/>
        <w:rPr/>
      </w:pPr>
      <w:r>
        <w:rPr/>
        <w:t>Panie mów, bo jam Twój sługa. Panie mów, bo słucham Ciebie.</w:t>
      </w:r>
    </w:p>
    <w:p>
      <w:pPr>
        <w:pStyle w:val="Tekstpodstawowywcity2"/>
        <w:rPr/>
      </w:pPr>
      <w:r>
        <w:rPr/>
        <w:t>4. „W łonie matki Ty już byłeś.</w:t>
      </w:r>
    </w:p>
    <w:p>
      <w:pPr>
        <w:pStyle w:val="Tekstpodstawowywcity2"/>
        <w:rPr/>
      </w:pPr>
      <w:r>
        <w:rPr/>
        <w:t>Moje światło ma być zawsze twoją drogą.</w:t>
      </w:r>
    </w:p>
    <w:p>
      <w:pPr>
        <w:pStyle w:val="Tekstpodstawowywcity2"/>
        <w:rPr/>
      </w:pPr>
      <w:r>
        <w:rPr/>
        <w:t>Idź z miłością miedzy ludzi, niechaj głos mój ich obudzi!”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2. My jego dzieci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iosenka roku 1992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My Jego dzieci zrodzone z cierpienia, Krwią Swoją odkupił nas.</w:t>
      </w:r>
    </w:p>
    <w:p>
      <w:pPr>
        <w:pStyle w:val="Tekstpodstawowywcity2"/>
        <w:ind w:left="0" w:hanging="0"/>
        <w:rPr/>
      </w:pPr>
      <w:r>
        <w:rPr/>
        <w:t>Chce mieć nas świętym światłem narodów.</w:t>
      </w:r>
    </w:p>
    <w:p>
      <w:pPr>
        <w:pStyle w:val="Tekstpodstawowywcity2"/>
        <w:ind w:left="0" w:hanging="0"/>
        <w:rPr/>
      </w:pPr>
      <w:r>
        <w:rPr/>
        <w:t>W miłość i w moc przyodział nas.</w:t>
      </w:r>
    </w:p>
    <w:p>
      <w:pPr>
        <w:pStyle w:val="Tekstpodstawowywcity2"/>
        <w:rPr/>
      </w:pPr>
      <w:r>
        <w:rPr/>
        <w:t>Ref.: W Jego imię idź, Jezusa władzę głoś!</w:t>
      </w:r>
    </w:p>
    <w:p>
      <w:pPr>
        <w:pStyle w:val="Tekstpodstawowywcity2"/>
        <w:rPr/>
      </w:pPr>
      <w:r>
        <w:rPr/>
        <w:t>Oto Kościele jest czas, abyś powstał i głosił: Jezus – nasz Odkupiciel i Pan</w:t>
      </w:r>
    </w:p>
    <w:p>
      <w:pPr>
        <w:pStyle w:val="Tekstpodstawowywcity2"/>
        <w:ind w:left="0" w:hanging="0"/>
        <w:rPr/>
      </w:pPr>
      <w:r>
        <w:rPr/>
        <w:t>2. Tak wiele istnień, co gubią się w mroku, czy mając światło chcesz spać?</w:t>
      </w:r>
    </w:p>
    <w:p>
      <w:pPr>
        <w:pStyle w:val="Tekstpodstawowywcity2"/>
        <w:ind w:left="0" w:hanging="0"/>
        <w:rPr/>
      </w:pPr>
      <w:r>
        <w:rPr/>
        <w:t>Jezus nakazał nam iść, czynić uczniów. To jest nasz cel, a walka trwa.</w:t>
      </w:r>
    </w:p>
    <w:p>
      <w:pPr>
        <w:pStyle w:val="Tekstpodstawowywcity2"/>
        <w:rPr/>
      </w:pPr>
      <w:r>
        <w:rPr/>
        <w:t>Ref.: W Jego imię idź...    ... Pan ( _</w:t>
      </w:r>
      <w:r>
        <w:rPr>
          <w:vertAlign w:val="subscript"/>
        </w:rPr>
        <w:t>—</w:t>
      </w:r>
      <w:r>
        <w:rPr/>
        <w:t>—</w:t>
      </w:r>
      <w:r>
        <w:rPr>
          <w:vertAlign w:val="superscript"/>
        </w:rPr>
        <w:t>—</w:t>
      </w:r>
      <w:r>
        <w:rPr/>
        <w:t xml:space="preserve">/ </w:t>
      </w:r>
      <w:r>
        <w:rPr>
          <w:rFonts w:cs="Wingdings" w:ascii="Wingdings" w:hAnsi="Wingdings"/>
        </w:rPr>
        <w:t></w:t>
      </w:r>
      <w:r>
        <w:rPr/>
        <w:t>)</w:t>
      </w:r>
    </w:p>
    <w:p>
      <w:pPr>
        <w:pStyle w:val="Tekstpodstawowywcity2"/>
        <w:rPr/>
      </w:pPr>
      <w:r>
        <w:rPr/>
        <w:t>Jezus nasz Pan /x3</w:t>
      </w:r>
    </w:p>
    <w:p>
      <w:pPr>
        <w:pStyle w:val="Tekstpodstawowywcity2"/>
        <w:ind w:left="0" w:hanging="0"/>
        <w:rPr/>
      </w:pPr>
      <w:r>
        <w:rPr/>
        <w:t>3. Słuchaj, ten powiew to wiatr Jego Ducha, kres wieków już zbliża się.</w:t>
      </w:r>
    </w:p>
    <w:p>
      <w:pPr>
        <w:pStyle w:val="Tekstpodstawowywcity2"/>
        <w:ind w:left="0" w:hanging="0"/>
        <w:rPr/>
      </w:pPr>
      <w:r>
        <w:rPr/>
        <w:t>Niebo i ziemia zostały wstrząśnięte. Jezus nasz Pan ukaże się.</w:t>
      </w:r>
    </w:p>
    <w:p>
      <w:pPr>
        <w:pStyle w:val="Tekstpodstawowywcity2"/>
        <w:rPr/>
      </w:pPr>
      <w:r>
        <w:rPr/>
        <w:t>Ref.: W Jego imię idź...    ... Pan (</w:t>
      </w:r>
      <w:r>
        <w:rPr>
          <w:rFonts w:cs="Wingdings" w:ascii="Wingdings" w:hAnsi="Wingdings"/>
        </w:rPr>
        <w:t></w:t>
      </w:r>
      <w:r>
        <w:rPr/>
        <w:t xml:space="preserve">   / </w:t>
      </w:r>
      <w:r>
        <w:rPr>
          <w:rFonts w:cs="Wingdings" w:ascii="Wingdings" w:hAnsi="Wingdings"/>
        </w:rPr>
        <w:t></w:t>
      </w:r>
      <w:r>
        <w:rPr/>
        <w:t>)</w:t>
      </w:r>
    </w:p>
    <w:p>
      <w:pPr>
        <w:pStyle w:val="Tekstpodstawowywcity2"/>
        <w:rPr/>
      </w:pPr>
      <w:r>
        <w:rPr/>
        <w:t>Jezus nasz Pan /x4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3. Dziękuję Bogu dziś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iosenka roku 1995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/>
        <w:t>Ref.: Dziękuję Bogu dziś, że nas zjednoczyć chciał,         C a F G</w:t>
      </w:r>
    </w:p>
    <w:p>
      <w:pPr>
        <w:pStyle w:val="Tekstpodstawowywcity2"/>
        <w:rPr/>
      </w:pPr>
      <w:r>
        <w:rPr/>
        <w:t>W modlitwie mojej radość brzmi.</w:t>
        <w:tab/>
        <w:tab/>
        <w:tab/>
        <w:t>F G C</w:t>
      </w:r>
    </w:p>
    <w:p>
      <w:pPr>
        <w:pStyle w:val="Tekstpodstawowywcity2"/>
        <w:ind w:left="0" w:hanging="0"/>
        <w:rPr/>
      </w:pPr>
      <w:r>
        <w:rPr/>
        <w:t xml:space="preserve">1. Jestem pewien, że ten sam, co rozpoczął w nas swe dzieło.    </w:t>
      </w:r>
      <w:r>
        <w:rPr>
          <w:lang w:val="en-US"/>
        </w:rPr>
        <w:t>C a F G C</w:t>
      </w:r>
    </w:p>
    <w:p>
      <w:pPr>
        <w:pStyle w:val="Tekstpodstawowywcity2"/>
        <w:ind w:left="0" w:hanging="0"/>
        <w:rPr/>
      </w:pPr>
      <w:r>
        <w:rPr/>
        <w:t>Przyjdzie je dopełnić w dniu Chrystusa Pana.</w:t>
        <w:tab/>
        <w:tab/>
        <w:t xml:space="preserve">        d G C</w:t>
      </w:r>
    </w:p>
    <w:p>
      <w:pPr>
        <w:pStyle w:val="Tekstpodstawowywcity2"/>
        <w:rPr/>
      </w:pPr>
      <w:r>
        <w:rPr/>
        <w:t>2. Ta miłość, którą Pan chciał napełnić moje serce,</w:t>
      </w:r>
    </w:p>
    <w:p>
      <w:pPr>
        <w:pStyle w:val="Tekstpodstawowywcity2"/>
        <w:rPr/>
      </w:pPr>
      <w:r>
        <w:rPr/>
        <w:t>jest miłością zaszczepioną w Duchu Świętym.</w:t>
      </w:r>
    </w:p>
    <w:p>
      <w:pPr>
        <w:pStyle w:val="Tekstpodstawowywcity2"/>
        <w:ind w:left="0" w:hanging="0"/>
        <w:rPr/>
      </w:pPr>
      <w:r>
        <w:rPr/>
        <w:t>3. Tak pragnę, aby więź miedzy nami mogła wzrastać,</w:t>
      </w:r>
    </w:p>
    <w:p>
      <w:pPr>
        <w:pStyle w:val="Tekstpodstawowywcity2"/>
        <w:ind w:left="0" w:hanging="0"/>
        <w:rPr/>
      </w:pPr>
      <w:r>
        <w:rPr/>
        <w:t>byśmy czystym sercem mogli czekać Pana.</w:t>
      </w:r>
    </w:p>
    <w:p>
      <w:pPr>
        <w:pStyle w:val="Tekstpodstawowywcity2"/>
        <w:rPr/>
      </w:pPr>
      <w:r>
        <w:rPr/>
        <w:t>4. Niech Jezus da nam wzrost i napełni wszelkim dobrem,</w:t>
      </w:r>
    </w:p>
    <w:p>
      <w:pPr>
        <w:pStyle w:val="Tekstpodstawowywcity2"/>
        <w:rPr/>
      </w:pPr>
      <w:r>
        <w:rPr/>
        <w:t>by modlitwa nasza była miła Bog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4. Jezu, Świadku Prawd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3969" w:leader="none"/>
        </w:tabs>
        <w:ind w:left="0" w:hanging="0"/>
        <w:rPr/>
      </w:pPr>
      <w:r>
        <w:rPr/>
        <w:t>1. Jezu, Jezu, Świadku Prawdy zawsze wierny,</w:t>
        <w:tab/>
        <w:t>D e</w:t>
      </w:r>
      <w:r>
        <w:rPr>
          <w:vertAlign w:val="superscript"/>
        </w:rPr>
        <w:t>7</w:t>
      </w:r>
      <w:r>
        <w:rPr/>
        <w:t xml:space="preserve"> D h G e D/A A</w:t>
      </w:r>
      <w:r>
        <w:rPr>
          <w:vertAlign w:val="superscript"/>
        </w:rPr>
        <w:t>7</w:t>
      </w:r>
    </w:p>
    <w:p>
      <w:pPr>
        <w:pStyle w:val="Tekstpodstawowywcity2"/>
        <w:tabs>
          <w:tab w:val="left" w:pos="142" w:leader="none"/>
          <w:tab w:val="left" w:pos="3969" w:leader="none"/>
        </w:tabs>
        <w:ind w:left="0" w:hanging="0"/>
        <w:rPr/>
      </w:pPr>
      <w:r>
        <w:rPr/>
        <w:t>Słowo Ojca, w Tobie Bożej miłości Znak</w:t>
        <w:tab/>
        <w:t>D e</w:t>
      </w:r>
      <w:r>
        <w:rPr>
          <w:vertAlign w:val="superscript"/>
        </w:rPr>
        <w:t>7</w:t>
      </w:r>
      <w:r>
        <w:rPr/>
        <w:t xml:space="preserve"> D </w:t>
      </w:r>
    </w:p>
    <w:p>
      <w:pPr>
        <w:pStyle w:val="Tekstpodstawowywcity2"/>
        <w:tabs>
          <w:tab w:val="left" w:pos="142" w:leader="none"/>
          <w:tab w:val="left" w:pos="3969" w:leader="none"/>
        </w:tabs>
        <w:ind w:left="0" w:hanging="0"/>
        <w:rPr/>
      </w:pPr>
      <w:r>
        <w:rPr/>
        <w:t>W Twej nauce i w Tych dziełach jest blask Prawdy,</w:t>
        <w:tab/>
        <w:t>A A</w:t>
      </w:r>
      <w:r>
        <w:rPr>
          <w:vertAlign w:val="superscript"/>
        </w:rPr>
        <w:t>7</w:t>
      </w:r>
      <w:r>
        <w:rPr/>
        <w:t xml:space="preserve"> D A</w:t>
      </w:r>
      <w:r>
        <w:rPr>
          <w:vertAlign w:val="superscript"/>
        </w:rPr>
        <w:t>7</w:t>
      </w:r>
      <w:r>
        <w:rPr/>
        <w:t xml:space="preserve"> D</w:t>
      </w:r>
    </w:p>
    <w:p>
      <w:pPr>
        <w:pStyle w:val="Tekstpodstawowywcity2"/>
        <w:tabs>
          <w:tab w:val="left" w:pos="142" w:leader="none"/>
          <w:tab w:val="left" w:pos="3969" w:leader="none"/>
        </w:tabs>
        <w:ind w:left="0" w:hanging="0"/>
        <w:rPr/>
      </w:pPr>
      <w:r>
        <w:rPr/>
        <w:t>Kto Cię poznał, ten zobaczył Chwałę Ojca.</w:t>
        <w:tab/>
      </w:r>
      <w:r>
        <w:rPr>
          <w:lang w:val="en-US"/>
        </w:rPr>
        <w:t>A A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D E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A</w:t>
      </w:r>
    </w:p>
    <w:p>
      <w:pPr>
        <w:pStyle w:val="Tekstpodstawowywcity2"/>
        <w:tabs>
          <w:tab w:val="left" w:pos="142" w:leader="none"/>
          <w:tab w:val="left" w:pos="4678" w:leader="none"/>
        </w:tabs>
        <w:rPr/>
      </w:pPr>
      <w:r>
        <w:rPr/>
        <w:t xml:space="preserve">Ref.: Panie daj nam swego Ducha, byśmy stali się dla ludzi      D D/C </w:t>
      </w:r>
    </w:p>
    <w:p>
      <w:pPr>
        <w:pStyle w:val="Tekstpodstawowywcity2"/>
        <w:tabs>
          <w:tab w:val="left" w:pos="142" w:leader="none"/>
          <w:tab w:val="left" w:pos="4678" w:leader="none"/>
        </w:tabs>
        <w:rPr/>
      </w:pPr>
      <w:r>
        <w:rPr/>
        <w:t>światłem, Twym światłem.</w:t>
        <w:tab/>
        <w:t>G D G e A</w:t>
      </w:r>
    </w:p>
    <w:p>
      <w:pPr>
        <w:pStyle w:val="Tekstpodstawowywcity2"/>
        <w:rPr/>
      </w:pPr>
      <w:r>
        <w:rPr/>
        <w:t>Panie daj nam swego Ducha, niech moc Jego z nas uczyni</w:t>
      </w:r>
    </w:p>
    <w:p>
      <w:pPr>
        <w:pStyle w:val="Tekstpodstawowywcity2"/>
        <w:rPr/>
      </w:pPr>
      <w:r>
        <w:rPr/>
        <w:t>świadków, Twych świadków.</w:t>
      </w:r>
    </w:p>
    <w:p>
      <w:pPr>
        <w:pStyle w:val="Tekstpodstawowywcity2"/>
        <w:rPr/>
      </w:pPr>
      <w:r>
        <w:rPr/>
        <w:t>Aby słowa mówiły o Tobie, aby nasze życie świadczyło o Tobie.</w:t>
      </w:r>
    </w:p>
    <w:p>
      <w:pPr>
        <w:pStyle w:val="Tekstpodstawowywcity2"/>
        <w:tabs>
          <w:tab w:val="left" w:pos="142" w:leader="none"/>
          <w:tab w:val="left" w:pos="3969" w:leader="none"/>
        </w:tabs>
        <w:rPr/>
      </w:pPr>
      <w:r>
        <w:rPr/>
        <w:tab/>
        <w:t>fis h e A</w:t>
      </w:r>
      <w:r>
        <w:rPr>
          <w:vertAlign w:val="superscript"/>
        </w:rPr>
        <w:t>7</w:t>
      </w:r>
      <w:r>
        <w:rPr/>
        <w:t xml:space="preserve"> fis h e A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Panie daj nam swego Ducha, byśmy stali się dla ludzi</w:t>
        <w:tab/>
        <w:t>D D/C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światłem, Twoim światłem.</w:t>
        <w:tab/>
      </w:r>
      <w:r>
        <w:rPr>
          <w:lang w:val="en-US"/>
        </w:rPr>
        <w:t xml:space="preserve">G D h G A D </w:t>
      </w:r>
    </w:p>
    <w:p>
      <w:pPr>
        <w:pStyle w:val="Tekstpodstawowywcity2"/>
        <w:ind w:left="0" w:hanging="0"/>
        <w:rPr/>
      </w:pPr>
      <w:r>
        <w:rPr/>
        <w:t>2. Duch Twój, Duch Twój, rodzi słowa najjaśniejsze,</w:t>
      </w:r>
    </w:p>
    <w:p>
      <w:pPr>
        <w:pStyle w:val="Tekstpodstawowywcity2"/>
        <w:ind w:left="0" w:hanging="0"/>
        <w:rPr/>
      </w:pPr>
      <w:r>
        <w:rPr/>
        <w:t>Jego moc sprawia, że dla Twej chwały wzniesiemy świat.</w:t>
      </w:r>
    </w:p>
    <w:p>
      <w:pPr>
        <w:pStyle w:val="Tekstpodstawowywcity2"/>
        <w:ind w:left="0" w:hanging="0"/>
        <w:rPr/>
      </w:pPr>
      <w:r>
        <w:rPr/>
        <w:t>On uzdalnia nas do życia Ewangelią,</w:t>
      </w:r>
    </w:p>
    <w:p>
      <w:pPr>
        <w:pStyle w:val="Tekstpodstawowywcity2"/>
        <w:ind w:left="0" w:hanging="0"/>
        <w:rPr/>
      </w:pPr>
      <w:r>
        <w:rPr/>
        <w:t>Tak stajemy się świadkami Twego Czasu.</w:t>
      </w:r>
    </w:p>
    <w:p>
      <w:pPr>
        <w:pStyle w:val="Tekstpodstawowywcity2"/>
        <w:rPr/>
      </w:pPr>
      <w:r>
        <w:rPr/>
        <w:t>3. Pomóż nam, pomóż nam wyznać Ciebie wobec braci,</w:t>
      </w:r>
    </w:p>
    <w:p>
      <w:pPr>
        <w:pStyle w:val="Tekstpodstawowywcity2"/>
        <w:rPr/>
      </w:pPr>
      <w:r>
        <w:rPr/>
        <w:t>Chcemy być, chcemy być solą ziemi i światłem dnia.</w:t>
      </w:r>
    </w:p>
    <w:p>
      <w:pPr>
        <w:pStyle w:val="Tekstpodstawowywcity2"/>
        <w:rPr/>
      </w:pPr>
      <w:r>
        <w:rPr/>
        <w:t>By świat uznał, że idziemy w Twoje Imię</w:t>
      </w:r>
    </w:p>
    <w:p>
      <w:pPr>
        <w:pStyle w:val="Tekstpodstawowywcity2"/>
        <w:rPr/>
      </w:pPr>
      <w:r>
        <w:rPr/>
        <w:t>I uwierzył, żeś jest Drogą, Prawdą, Życiem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5. W świętych znakach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W świętych znakach obecny Bóg z nami</w:t>
      </w:r>
    </w:p>
    <w:p>
      <w:pPr>
        <w:pStyle w:val="Tekstpodstawowywcity2"/>
        <w:ind w:left="0" w:hanging="0"/>
        <w:rPr/>
      </w:pPr>
      <w:r>
        <w:rPr/>
        <w:t>w prostym słowie i geście zwyczajnym.</w:t>
      </w:r>
    </w:p>
    <w:p>
      <w:pPr>
        <w:pStyle w:val="Tekstpodstawowywcity2"/>
        <w:ind w:left="0" w:hanging="0"/>
        <w:rPr/>
      </w:pPr>
      <w:r>
        <w:rPr/>
        <w:t>Poprzez ludzi i rzeczy codzienne</w:t>
      </w:r>
    </w:p>
    <w:p>
      <w:pPr>
        <w:pStyle w:val="Tekstpodstawowywcity2"/>
        <w:ind w:left="0" w:hanging="0"/>
        <w:rPr/>
      </w:pPr>
      <w:r>
        <w:rPr/>
        <w:t xml:space="preserve">Spełnia się posłanie </w:t>
      </w:r>
    </w:p>
    <w:p>
      <w:pPr>
        <w:pStyle w:val="Tekstpodstawowywcity2"/>
        <w:ind w:left="0" w:hanging="0"/>
        <w:rPr/>
      </w:pPr>
      <w:r>
        <w:rPr/>
        <w:t>Twoje Jezu się spełnia posłanie (spełnia posłanie)</w:t>
      </w:r>
    </w:p>
    <w:p>
      <w:pPr>
        <w:pStyle w:val="Tekstpodstawowywcity2"/>
        <w:ind w:left="0" w:hanging="0"/>
        <w:rPr/>
      </w:pPr>
      <w:r>
        <w:rPr/>
        <w:t>Twoje Jezu...</w:t>
      </w:r>
    </w:p>
    <w:p>
      <w:pPr>
        <w:pStyle w:val="Tekstpodstawowywcity2"/>
        <w:rPr/>
      </w:pPr>
      <w:r>
        <w:rPr/>
        <w:t>2. W świętych znakach obecna wspólnota</w:t>
      </w:r>
    </w:p>
    <w:p>
      <w:pPr>
        <w:pStyle w:val="Tekstpodstawowywcity2"/>
        <w:rPr/>
      </w:pPr>
      <w:r>
        <w:rPr/>
        <w:t>Jeden Kościół w tysiącach zgromadzeń</w:t>
      </w:r>
    </w:p>
    <w:p>
      <w:pPr>
        <w:pStyle w:val="Tekstpodstawowywcity2"/>
        <w:rPr/>
      </w:pPr>
      <w:r>
        <w:rPr/>
        <w:t>Lud kapłański otacza ołtarze</w:t>
      </w:r>
    </w:p>
    <w:p>
      <w:pPr>
        <w:pStyle w:val="Tekstpodstawowywcity2"/>
        <w:rPr/>
      </w:pPr>
      <w:r>
        <w:rPr/>
        <w:t>By Cię światu zanieść</w:t>
      </w:r>
    </w:p>
    <w:p>
      <w:pPr>
        <w:pStyle w:val="Tekstpodstawowywcity2"/>
        <w:rPr/>
      </w:pPr>
      <w:r>
        <w:rPr/>
        <w:t>Idzie, idzie by światu Cię zanieść (światu Cię zanieść)</w:t>
      </w:r>
    </w:p>
    <w:p>
      <w:pPr>
        <w:pStyle w:val="Tekstpodstawowywcity2"/>
        <w:rPr/>
      </w:pPr>
      <w:r>
        <w:rPr/>
        <w:t>Idzie...</w:t>
      </w:r>
    </w:p>
    <w:p>
      <w:pPr>
        <w:pStyle w:val="Tekstpodstawowywcity2"/>
        <w:ind w:left="0" w:hanging="0"/>
        <w:rPr/>
      </w:pPr>
      <w:r>
        <w:rPr/>
        <w:t>3. W świętych znakach obecne wezwanie,</w:t>
      </w:r>
    </w:p>
    <w:p>
      <w:pPr>
        <w:pStyle w:val="Tekstpodstawowywcity2"/>
        <w:ind w:left="0" w:hanging="0"/>
        <w:rPr/>
      </w:pPr>
      <w:r>
        <w:rPr/>
        <w:t>By być znakiem Chrystusa dla ludzi</w:t>
      </w:r>
    </w:p>
    <w:p>
      <w:pPr>
        <w:pStyle w:val="Tekstpodstawowywcity2"/>
        <w:ind w:left="0" w:hanging="0"/>
        <w:rPr/>
      </w:pPr>
      <w:r>
        <w:rPr/>
        <w:t>Jak Liturgia jest życia oddechem,</w:t>
      </w:r>
    </w:p>
    <w:p>
      <w:pPr>
        <w:pStyle w:val="Tekstpodstawowywcity2"/>
        <w:ind w:left="0" w:hanging="0"/>
        <w:rPr/>
      </w:pPr>
      <w:r>
        <w:rPr/>
        <w:t>Tak stwórz życie nowe</w:t>
      </w:r>
    </w:p>
    <w:p>
      <w:pPr>
        <w:pStyle w:val="Tekstpodstawowywcity2"/>
        <w:ind w:left="0" w:hanging="0"/>
        <w:rPr/>
      </w:pPr>
      <w:r>
        <w:rPr/>
        <w:t>Tak ty życie z Liturgii stwórz nowe (życie stwórz nowe)</w:t>
      </w:r>
    </w:p>
    <w:p>
      <w:pPr>
        <w:pStyle w:val="Tekstpodstawowywcity2"/>
        <w:ind w:left="0" w:hanging="0"/>
        <w:rPr/>
      </w:pPr>
      <w:r>
        <w:rPr/>
        <w:t>Tak..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6. Ma dusz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Ma dusza pragnie Boga, chce spocząć w Nim,</w:t>
        <w:tab/>
        <w:tab/>
        <w:t>d g A</w:t>
      </w:r>
    </w:p>
    <w:p>
      <w:pPr>
        <w:pStyle w:val="Tekstpodstawowywcity2"/>
        <w:ind w:left="0" w:hanging="0"/>
        <w:rPr/>
      </w:pPr>
      <w:r>
        <w:rPr/>
        <w:t>Z tęsknoty cała drży,</w:t>
        <w:tab/>
        <w:tab/>
        <w:tab/>
        <w:tab/>
        <w:t>d g d</w:t>
      </w:r>
    </w:p>
    <w:p>
      <w:pPr>
        <w:pStyle w:val="Tekstpodstawowywcity2"/>
        <w:ind w:left="0" w:hanging="0"/>
        <w:rPr/>
      </w:pPr>
      <w:r>
        <w:rPr/>
        <w:t>Stań duszo moja, oto oblubieniec, oto Pan Bóg Twój.</w:t>
        <w:tab/>
        <w:t>d g A d A d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7. Czemu jesteś smutn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1. Czemu jesteś smutny, czemu się nie śmiejesz</w:t>
        <w:tab/>
        <w:tab/>
        <w:t>e C D e</w:t>
      </w:r>
    </w:p>
    <w:p>
      <w:pPr>
        <w:pStyle w:val="Tekstpodstawowywcity2"/>
        <w:ind w:left="0" w:hanging="0"/>
        <w:rPr/>
      </w:pPr>
      <w:r>
        <w:rPr/>
        <w:t>dlaczego stoisz sam</w:t>
      </w:r>
    </w:p>
    <w:p>
      <w:pPr>
        <w:pStyle w:val="Tekstpodstawowywcity2"/>
        <w:ind w:left="0" w:hanging="0"/>
        <w:rPr/>
      </w:pPr>
      <w:r>
        <w:rPr/>
        <w:t>Uwierz wreszcie w siebie, my jesteśmy z Tobą</w:t>
      </w:r>
    </w:p>
    <w:p>
      <w:pPr>
        <w:pStyle w:val="Tekstpodstawowywcity2"/>
        <w:ind w:left="0" w:hanging="0"/>
        <w:rPr/>
      </w:pPr>
      <w:r>
        <w:rPr/>
        <w:t>Chodź do nas, z nami bądź</w:t>
      </w:r>
    </w:p>
    <w:p>
      <w:pPr>
        <w:pStyle w:val="Tekstpodstawowywcity2"/>
        <w:rPr/>
      </w:pPr>
      <w:r>
        <w:rPr/>
        <w:t>Ref.: Śpiewamy pieśń radości, nasz Bóg jest z nami wciąż     G D e G D e</w:t>
      </w:r>
    </w:p>
    <w:p>
      <w:pPr>
        <w:pStyle w:val="Tekstpodstawowywcity2"/>
        <w:rPr/>
      </w:pPr>
      <w:r>
        <w:rPr/>
        <w:t>On widzi nasze troski, chodź do nas, z nami bądź.</w:t>
      </w:r>
    </w:p>
    <w:p>
      <w:pPr>
        <w:pStyle w:val="Tekstpodstawowywcity2"/>
        <w:ind w:left="0" w:hanging="0"/>
        <w:rPr/>
      </w:pPr>
      <w:r>
        <w:rPr/>
        <w:t>2. Uwierz wreszcie kiedyś, że na tobie zawsze spoczywa Jego wzrok.</w:t>
      </w:r>
    </w:p>
    <w:p>
      <w:pPr>
        <w:pStyle w:val="Tekstpodstawowywcity2"/>
        <w:ind w:left="0" w:hanging="0"/>
        <w:rPr/>
      </w:pPr>
      <w:r>
        <w:rPr/>
        <w:t>Daj się poprowadzić Jego zamierzeniom, chodź do nas, z nami bądź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8. Oddajmy cześć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double"/>
        </w:rPr>
        <w:t>Oddajmy cześć</w:t>
      </w:r>
      <w:r>
        <w:rPr/>
        <w:t xml:space="preserve">   </w:t>
      </w:r>
      <w:r>
        <w:rPr>
          <w:u w:val="double"/>
        </w:rPr>
        <w:t>wiecznemu Panu chwał</w:t>
      </w:r>
      <w:r>
        <w:rPr/>
        <w:tab/>
        <w:tab/>
        <w:t>h fis h</w:t>
      </w:r>
    </w:p>
    <w:p>
      <w:pPr>
        <w:pStyle w:val="Tekstpodstawowywcity2"/>
        <w:ind w:left="0" w:hanging="0"/>
        <w:rPr/>
      </w:pPr>
      <w:r>
        <w:rPr>
          <w:u w:val="double"/>
        </w:rPr>
        <w:t>Pokłońmy się</w:t>
      </w:r>
      <w:r>
        <w:rPr/>
        <w:t xml:space="preserve"> temu, który</w:t>
        <w:tab/>
        <w:tab/>
        <w:tab/>
        <w:tab/>
        <w:t>e D</w:t>
      </w:r>
    </w:p>
    <w:p>
      <w:pPr>
        <w:pStyle w:val="Tekstpodstawowywcity2"/>
        <w:ind w:left="0" w:hanging="0"/>
        <w:rPr/>
      </w:pPr>
      <w:r>
        <w:rPr>
          <w:u w:val="double"/>
        </w:rPr>
        <w:t>rozpostarł niebiosa</w:t>
      </w:r>
      <w:r>
        <w:rPr/>
        <w:t xml:space="preserve">   </w:t>
      </w:r>
      <w:r>
        <w:rPr>
          <w:u w:val="double"/>
        </w:rPr>
        <w:t>i utwierdził Ziemi krąg</w:t>
      </w:r>
      <w:r>
        <w:rPr/>
        <w:tab/>
        <w:tab/>
        <w:t>e h</w:t>
      </w:r>
    </w:p>
    <w:p>
      <w:pPr>
        <w:pStyle w:val="Tekstpodstawowywcity2"/>
        <w:ind w:left="0" w:hanging="0"/>
        <w:rPr/>
      </w:pPr>
      <w:r>
        <w:rPr>
          <w:u w:val="double"/>
        </w:rPr>
        <w:t>Jego chwała</w:t>
      </w:r>
      <w:r>
        <w:rPr/>
        <w:t xml:space="preserve">   </w:t>
      </w:r>
      <w:r>
        <w:rPr>
          <w:u w:val="double"/>
        </w:rPr>
        <w:t>wznosi się ponad szczyty gór</w:t>
      </w:r>
      <w:r>
        <w:rPr/>
        <w:tab/>
        <w:tab/>
        <w:t>e D</w:t>
      </w:r>
    </w:p>
    <w:p>
      <w:pPr>
        <w:pStyle w:val="Tekstpodstawowywcity2"/>
        <w:ind w:left="0" w:hanging="0"/>
        <w:rPr/>
      </w:pPr>
      <w:r>
        <w:rPr>
          <w:u w:val="double"/>
        </w:rPr>
        <w:t>Jego łaska</w:t>
      </w:r>
      <w:r>
        <w:rPr/>
        <w:t xml:space="preserve">   nad nami jest, a niebo – Jego tron.</w:t>
        <w:tab/>
        <w:tab/>
        <w:t>e G A h</w:t>
      </w:r>
    </w:p>
    <w:p>
      <w:pPr>
        <w:pStyle w:val="Tekstpodstawowywcity2"/>
        <w:ind w:left="0" w:hanging="0"/>
        <w:rPr/>
      </w:pPr>
      <w:r>
        <w:rPr/>
        <w:t>Bóg to nasz Pan i tylko On!</w:t>
        <w:tab/>
        <w:tab/>
        <w:tab/>
        <w:tab/>
        <w:t>G A h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99. Chrystusa Ciało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Od dawna szukam twarzy, drogiej twarzy mego Pana</w:t>
        <w:tab/>
        <w:t>F B C</w:t>
      </w:r>
      <w:r>
        <w:rPr>
          <w:vertAlign w:val="superscript"/>
        </w:rPr>
        <w:t>7</w:t>
      </w:r>
      <w:r>
        <w:rPr/>
        <w:t xml:space="preserve"> F</w:t>
      </w:r>
    </w:p>
    <w:p>
      <w:pPr>
        <w:pStyle w:val="Tekstpodstawowywcity2"/>
        <w:ind w:left="0" w:hanging="0"/>
        <w:rPr/>
      </w:pPr>
      <w:r>
        <w:rPr/>
        <w:t>i szukam Jego znaku w sercu każdego brata.</w:t>
      </w:r>
    </w:p>
    <w:p>
      <w:pPr>
        <w:pStyle w:val="Tekstpodstawowywcity2"/>
        <w:rPr/>
      </w:pPr>
      <w:r>
        <w:rPr/>
        <w:t>Ref.: Chrystusa Ciało to właśnie my</w:t>
        <w:tab/>
        <w:tab/>
        <w:tab/>
        <w:t>F</w:t>
      </w:r>
    </w:p>
    <w:p>
      <w:pPr>
        <w:pStyle w:val="Tekstpodstawowywcity2"/>
        <w:rPr/>
      </w:pPr>
      <w:r>
        <w:rPr/>
        <w:t>i Jego Krew to przecież my</w:t>
        <w:tab/>
        <w:tab/>
        <w:tab/>
        <w:tab/>
        <w:t>d</w:t>
      </w:r>
    </w:p>
    <w:p>
      <w:pPr>
        <w:pStyle w:val="Tekstpodstawowywcity2"/>
        <w:rPr/>
      </w:pPr>
      <w:r>
        <w:rPr/>
        <w:t>i Jego miłość to również my,</w:t>
        <w:tab/>
        <w:tab/>
        <w:tab/>
        <w:t>a</w:t>
      </w:r>
    </w:p>
    <w:p>
      <w:pPr>
        <w:pStyle w:val="Tekstpodstawowywcity2"/>
        <w:rPr/>
      </w:pPr>
      <w:r>
        <w:rPr/>
        <w:t>jak więc zagubić mogłem ślad?</w:t>
        <w:tab/>
        <w:tab/>
        <w:tab/>
        <w:t>C</w:t>
      </w:r>
      <w:r>
        <w:rPr>
          <w:vertAlign w:val="superscript"/>
        </w:rPr>
        <w:t>(7)</w:t>
      </w:r>
      <w:r>
        <w:rPr/>
        <w:t xml:space="preserve"> F</w:t>
      </w:r>
    </w:p>
    <w:p>
      <w:pPr>
        <w:pStyle w:val="Tekstpodstawowywcity2"/>
        <w:ind w:left="0" w:hanging="0"/>
        <w:rPr/>
      </w:pPr>
      <w:r>
        <w:rPr/>
        <w:t>2. Codziennie szukam...</w:t>
      </w:r>
    </w:p>
    <w:p>
      <w:pPr>
        <w:pStyle w:val="Tekstpodstawowywcity2"/>
        <w:rPr/>
      </w:pPr>
      <w:r>
        <w:rPr/>
        <w:t>3. Więc znowu szukam..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0. Ziarenko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Czy nie chciałbyś świata zmienić miłością swą</w:t>
        <w:tab/>
        <w:t>D A h H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tak, jak Jezus, kochać go,</w:t>
        <w:tab/>
        <w:tab/>
        <w:tab/>
        <w:t>e A D A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Ślepym, chorym dawać zdrowia moc,</w:t>
        <w:tab/>
        <w:tab/>
        <w:t>D fis h</w:t>
      </w:r>
    </w:p>
    <w:p>
      <w:pPr>
        <w:pStyle w:val="Tekstpodstawowywcity2"/>
        <w:ind w:left="0" w:hanging="0"/>
        <w:rPr/>
      </w:pPr>
      <w:r>
        <w:rPr/>
        <w:t>Nieść prawdę i pokój w każdy dom?</w:t>
        <w:tab/>
        <w:tab/>
        <w:t>G e E</w:t>
      </w:r>
      <w:r>
        <w:rPr>
          <w:vertAlign w:val="superscript"/>
        </w:rPr>
        <w:t>7</w:t>
      </w:r>
      <w:r>
        <w:rPr/>
        <w:t xml:space="preserve"> A A</w:t>
      </w:r>
      <w:r>
        <w:rPr>
          <w:vertAlign w:val="superscript"/>
        </w:rPr>
        <w:t>7</w:t>
      </w:r>
    </w:p>
    <w:p>
      <w:pPr>
        <w:pStyle w:val="Tekstpodstawowywcity2"/>
        <w:rPr/>
      </w:pPr>
      <w:r>
        <w:rPr/>
        <w:t>Ref. Gdybyś wiarę tak maleńką miał</w:t>
        <w:tab/>
        <w:tab/>
        <w:t>D A D G D</w:t>
      </w:r>
    </w:p>
    <w:p>
      <w:pPr>
        <w:pStyle w:val="Tekstpodstawowywcity2"/>
        <w:rPr/>
      </w:pPr>
      <w:r>
        <w:rPr/>
        <w:t>Jak ziarenko gorczycy jest</w:t>
        <w:tab/>
        <w:tab/>
        <w:tab/>
        <w:t>D A D D</w:t>
      </w:r>
      <w:r>
        <w:rPr>
          <w:vertAlign w:val="superscript"/>
        </w:rPr>
        <w:t>7</w:t>
      </w:r>
    </w:p>
    <w:p>
      <w:pPr>
        <w:pStyle w:val="Tekstpodstawowywcity2"/>
        <w:rPr/>
      </w:pPr>
      <w:r>
        <w:rPr/>
        <w:t>Powiedziałbyś tej górze: Przenieś się</w:t>
        <w:tab/>
        <w:tab/>
        <w:t>G A D h</w:t>
      </w:r>
    </w:p>
    <w:p>
      <w:pPr>
        <w:pStyle w:val="Tekstpodstawowywcity2"/>
        <w:rPr/>
      </w:pPr>
      <w:r>
        <w:rPr>
          <w:i/>
        </w:rPr>
        <w:t>I.</w:t>
      </w:r>
      <w:r>
        <w:rPr/>
        <w:t xml:space="preserve"> A z hukiem by zmieniła miejsce swe</w:t>
        <w:tab/>
        <w:t>e A D A</w:t>
      </w:r>
      <w:r>
        <w:rPr>
          <w:vertAlign w:val="superscript"/>
        </w:rPr>
        <w:t>7</w:t>
      </w:r>
    </w:p>
    <w:p>
      <w:pPr>
        <w:pStyle w:val="Tekstpodstawowywcity2"/>
        <w:rPr/>
      </w:pPr>
      <w:r>
        <w:rPr>
          <w:i/>
        </w:rPr>
        <w:t>II.</w:t>
      </w:r>
      <w:r>
        <w:rPr/>
        <w:t xml:space="preserve"> A z hukiem by przeniosła się</w:t>
        <w:tab/>
        <w:tab/>
        <w:t>e A D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1. Stworzenie (II)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Na początku Bóg stworzył Niebo i ziemię i światło</w:t>
        <w:tab/>
        <w:t>D A</w:t>
      </w:r>
    </w:p>
    <w:p>
      <w:pPr>
        <w:pStyle w:val="Tekstpodstawowywcity2"/>
        <w:ind w:left="0" w:hanging="0"/>
        <w:rPr/>
      </w:pPr>
      <w:r>
        <w:rPr/>
        <w:t>Porozdzielał toń wód i sklepienie niebieskie</w:t>
        <w:tab/>
        <w:tab/>
        <w:t>e h</w:t>
      </w:r>
    </w:p>
    <w:p>
      <w:pPr>
        <w:pStyle w:val="Tekstpodstawowywcity2"/>
        <w:ind w:left="0" w:hanging="0"/>
        <w:rPr/>
      </w:pPr>
      <w:r>
        <w:rPr/>
        <w:t>dał rośliny, zwierzęta i błyszczące planety,</w:t>
      </w:r>
    </w:p>
    <w:p>
      <w:pPr>
        <w:pStyle w:val="Tekstpodstawowywcity2"/>
        <w:ind w:left="0" w:hanging="0"/>
        <w:rPr/>
      </w:pPr>
      <w:r>
        <w:rPr/>
        <w:t>potem był człowiek.</w:t>
      </w:r>
    </w:p>
    <w:p>
      <w:pPr>
        <w:pStyle w:val="Tekstpodstawowywcity2"/>
        <w:rPr/>
      </w:pPr>
      <w:r>
        <w:rPr/>
        <w:t>Pierwszy dzień pracował, drugi dzień</w:t>
      </w:r>
    </w:p>
    <w:p>
      <w:pPr>
        <w:pStyle w:val="Tekstpodstawowywcity2"/>
        <w:rPr/>
      </w:pPr>
      <w:r>
        <w:rPr/>
        <w:t>Trzeci dzień pracował, czwarty dzień</w:t>
      </w:r>
    </w:p>
    <w:p>
      <w:pPr>
        <w:pStyle w:val="Tekstpodstawowywcity2"/>
        <w:rPr/>
      </w:pPr>
      <w:r>
        <w:rPr/>
        <w:t>Piąty dzień pracował, szósty dzień,</w:t>
      </w:r>
    </w:p>
    <w:p>
      <w:pPr>
        <w:pStyle w:val="Tekstpodstawowywcity2"/>
        <w:rPr/>
      </w:pPr>
      <w:r>
        <w:rPr/>
        <w:t>W siódmym odpoczywał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2. Amen jak Maryj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1. Kiedy Ci smutno i nic nie wychodzi, mów</w:t>
        <w:tab/>
        <w:t>D A D G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amen jak Maryja /x2</w:t>
        <w:tab/>
        <w:t>D h G A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Amen! widocznie Bóg tak chce  (na pewno)</w:t>
        <w:tab/>
        <w:t>D h e A D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tak jak Maryja (i Józef) wypełniaj wolę Boga (jedyną)</w:t>
        <w:tab/>
        <w:t>e A D h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i zabierz tam swój uśmiech (i serce)</w:t>
        <w:tab/>
        <w:t>G A D h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gdzie gorzkie płyną łzy.</w:t>
        <w:tab/>
        <w:t>e A D</w:t>
      </w:r>
    </w:p>
    <w:p>
      <w:pPr>
        <w:pStyle w:val="Tekstpodstawowywcity2"/>
        <w:rPr/>
      </w:pPr>
      <w:r>
        <w:rPr/>
        <w:t>2. Gdy z Ciebie szydzą i kiedy się śmieją...</w:t>
      </w:r>
    </w:p>
    <w:p>
      <w:pPr>
        <w:pStyle w:val="Tekstpodstawowywcity2"/>
        <w:ind w:left="0" w:hanging="0"/>
        <w:rPr/>
      </w:pPr>
      <w:r>
        <w:rPr/>
        <w:t>3. Kiedy w Twym sercu nic więcej prócz bólu..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</w:rPr>
        <w:t>203. Niewiern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1. Przychodzą na mnie godziny zwątpienia</w:t>
        <w:tab/>
        <w:tab/>
        <w:t>F C</w:t>
      </w:r>
    </w:p>
    <w:p>
      <w:pPr>
        <w:pStyle w:val="Tekstpodstawowywcity2"/>
        <w:ind w:left="0" w:hanging="0"/>
        <w:rPr/>
      </w:pPr>
      <w:r>
        <w:rPr/>
        <w:t>Gdy tracę wiarę w Twoją dobroć, Panie</w:t>
        <w:tab/>
        <w:tab/>
        <w:t>d a</w:t>
      </w:r>
    </w:p>
    <w:p>
      <w:pPr>
        <w:pStyle w:val="Tekstpodstawowywcity2"/>
        <w:ind w:left="0" w:hanging="0"/>
        <w:rPr/>
      </w:pPr>
      <w:r>
        <w:rPr/>
        <w:t>W Twe miłosierdzie, w Twoje miłowanie</w:t>
        <w:tab/>
        <w:tab/>
        <w:t>F C</w:t>
      </w:r>
    </w:p>
    <w:p>
      <w:pPr>
        <w:pStyle w:val="Tekstpodstawowywcity2"/>
        <w:ind w:left="0" w:hanging="0"/>
        <w:rPr/>
      </w:pPr>
      <w:r>
        <w:rPr/>
        <w:t xml:space="preserve">W wolę zbawienia, a nawet w Twoją istność i władanie </w:t>
        <w:tab/>
        <w:t>d a BC</w:t>
      </w:r>
    </w:p>
    <w:p>
      <w:pPr>
        <w:pStyle w:val="Tekstpodstawowywcity2"/>
        <w:rPr/>
      </w:pPr>
      <w:r>
        <w:rPr/>
        <w:t>Naówczas pragnę, abyś w błyskawicach</w:t>
      </w:r>
    </w:p>
    <w:p>
      <w:pPr>
        <w:pStyle w:val="Tekstpodstawowywcity2"/>
        <w:rPr/>
      </w:pPr>
      <w:r>
        <w:rPr/>
        <w:t>Na niebo wstąpił i w promieniach cały</w:t>
      </w:r>
    </w:p>
    <w:p>
      <w:pPr>
        <w:pStyle w:val="Tekstpodstawowywcity2"/>
        <w:rPr/>
      </w:pPr>
      <w:r>
        <w:rPr/>
        <w:t>Pan, pełen mocy i Bóg pełen chwały</w:t>
      </w:r>
    </w:p>
    <w:p>
      <w:pPr>
        <w:pStyle w:val="Tekstpodstawowywcity2"/>
        <w:rPr/>
      </w:pPr>
      <w:r>
        <w:rPr/>
        <w:t>Choćby w źrenicach Twoich złowróżbne dla mnie skry gorzały.</w:t>
      </w:r>
    </w:p>
    <w:p>
      <w:pPr>
        <w:pStyle w:val="Tekstpodstawowywcity2"/>
        <w:ind w:left="0" w:hanging="0"/>
        <w:rPr/>
      </w:pPr>
      <w:r>
        <w:rPr/>
        <w:t>Ref. Zjaw się o zjaw się na wysokim niebie</w:t>
        <w:tab/>
        <w:tab/>
        <w:t>F d</w:t>
      </w:r>
    </w:p>
    <w:p>
      <w:pPr>
        <w:pStyle w:val="Tekstpodstawowywcity2"/>
        <w:ind w:left="0" w:hanging="0"/>
        <w:rPr/>
      </w:pPr>
      <w:r>
        <w:rPr/>
        <w:t>na łodzi wichrów na ognia rydwanie</w:t>
        <w:tab/>
        <w:tab/>
        <w:tab/>
        <w:t>a d</w:t>
      </w:r>
    </w:p>
    <w:p>
      <w:pPr>
        <w:pStyle w:val="Tekstpodstawowywcity2"/>
        <w:ind w:left="0" w:hanging="0"/>
        <w:rPr/>
      </w:pPr>
      <w:r>
        <w:rPr/>
        <w:t>Zjaw się jak słońca blask na oceanie</w:t>
        <w:tab/>
        <w:tab/>
        <w:tab/>
        <w:t>F d</w:t>
      </w:r>
    </w:p>
    <w:p>
      <w:pPr>
        <w:pStyle w:val="Tekstpodstawowywcity2"/>
        <w:ind w:left="0" w:hanging="0"/>
        <w:rPr/>
      </w:pPr>
      <w:r>
        <w:rPr/>
        <w:t>Daj ludziom siebie! Zjaw się na niebo o Boże Panie</w:t>
        <w:tab/>
        <w:t>a B C</w:t>
      </w:r>
    </w:p>
    <w:p>
      <w:pPr>
        <w:pStyle w:val="Tekstpodstawowywcity2"/>
        <w:rPr/>
      </w:pPr>
      <w:r>
        <w:rPr/>
        <w:t>2. I choćbyś strącić mnie miał karzącą ręką</w:t>
      </w:r>
    </w:p>
    <w:p>
      <w:pPr>
        <w:pStyle w:val="Tekstpodstawowywcity2"/>
        <w:rPr/>
      </w:pPr>
      <w:r>
        <w:rPr/>
        <w:t>z powierzchni ziemi, gdzieś w czarne bezdenie</w:t>
      </w:r>
    </w:p>
    <w:p>
      <w:pPr>
        <w:pStyle w:val="Tekstpodstawowywcity2"/>
        <w:rPr/>
      </w:pPr>
      <w:r>
        <w:rPr/>
        <w:t>Na beznadziejne i wieczne cierpienie</w:t>
      </w:r>
    </w:p>
    <w:p>
      <w:pPr>
        <w:pStyle w:val="Tekstpodstawowywcity2"/>
        <w:rPr/>
      </w:pPr>
      <w:r>
        <w:rPr/>
        <w:t>albowiem męką najokropniejszą z wszystkich jest zwątpienie</w:t>
      </w:r>
    </w:p>
    <w:p>
      <w:pPr>
        <w:pStyle w:val="Tekstpodstawowywcity2"/>
        <w:ind w:left="0" w:hanging="0"/>
        <w:rPr/>
      </w:pPr>
      <w:r>
        <w:rPr/>
        <w:t>Gdy Ty mi konasz, dusza we mnie kona,</w:t>
      </w:r>
    </w:p>
    <w:p>
      <w:pPr>
        <w:pStyle w:val="Tekstpodstawowywcity2"/>
        <w:ind w:left="0" w:hanging="0"/>
        <w:rPr/>
      </w:pPr>
      <w:r>
        <w:rPr/>
        <w:t>Noc się ogromna, wieczna rozpościera</w:t>
      </w:r>
    </w:p>
    <w:p>
      <w:pPr>
        <w:pStyle w:val="Tekstpodstawowywcity2"/>
        <w:ind w:left="0" w:hanging="0"/>
        <w:rPr/>
      </w:pPr>
      <w:r>
        <w:rPr/>
        <w:t>Myślą się otchłań i przepaść otwiera</w:t>
      </w:r>
    </w:p>
    <w:p>
      <w:pPr>
        <w:pStyle w:val="Tekstpodstawowywcity2"/>
        <w:ind w:left="0" w:hanging="0"/>
        <w:rPr/>
      </w:pPr>
      <w:r>
        <w:rPr/>
        <w:t>Nieprzenikniona i dusza kona i serce umiera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  <w:lang w:val="en-US"/>
        </w:rPr>
      </w:pPr>
      <w:r>
        <w:rPr>
          <w:b/>
          <w:lang w:val="en-US"/>
        </w:rPr>
        <w:t>204. Psalm 148</w:t>
      </w:r>
    </w:p>
    <w:p>
      <w:pPr>
        <w:pStyle w:val="Tekstpodstawowywcity2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wcity2"/>
        <w:rPr>
          <w:lang w:val="en-US"/>
        </w:rPr>
      </w:pPr>
      <w:r>
        <w:rPr>
          <w:lang w:val="en-US"/>
        </w:rPr>
        <w:t>Ref.: Alleluja  /x4</w:t>
        <w:tab/>
        <w:tab/>
        <w:tab/>
        <w:t>a G F e a</w:t>
      </w:r>
    </w:p>
    <w:p>
      <w:pPr>
        <w:pStyle w:val="Tekstpodstawowywcity2"/>
        <w:ind w:left="0" w:hanging="0"/>
        <w:rPr/>
      </w:pPr>
      <w:r>
        <w:rPr/>
        <w:t xml:space="preserve">1. Niech zabrzmi Panu chwała w niebiosach </w:t>
        <w:tab/>
        <w:t>a e a</w:t>
      </w:r>
    </w:p>
    <w:p>
      <w:pPr>
        <w:pStyle w:val="Tekstpodstawowywcity2"/>
        <w:ind w:left="0" w:hanging="0"/>
        <w:rPr/>
      </w:pPr>
      <w:r>
        <w:rPr/>
        <w:t>Na wysokościach cześć niech oddadzą</w:t>
        <w:tab/>
        <w:tab/>
        <w:t>G C G a</w:t>
      </w:r>
    </w:p>
    <w:p>
      <w:pPr>
        <w:pStyle w:val="Tekstpodstawowywcity2"/>
        <w:ind w:left="0" w:hanging="0"/>
        <w:rPr/>
      </w:pPr>
      <w:r>
        <w:rPr/>
        <w:t>Wielbijcie Pana duchy niebieskie</w:t>
        <w:tab/>
        <w:tab/>
        <w:t>F G a</w:t>
      </w:r>
    </w:p>
    <w:p>
      <w:pPr>
        <w:pStyle w:val="Tekstpodstawowywcity2"/>
        <w:ind w:left="0" w:hanging="0"/>
        <w:rPr/>
      </w:pPr>
      <w:r>
        <w:rPr/>
        <w:t>Wielbijcie Pana Jego zastępy</w:t>
        <w:tab/>
        <w:tab/>
        <w:tab/>
        <w:t>a e a</w:t>
      </w:r>
    </w:p>
    <w:p>
      <w:pPr>
        <w:pStyle w:val="Tekstpodstawowywcity2"/>
        <w:rPr/>
      </w:pPr>
      <w:r>
        <w:rPr/>
        <w:t>2. Słońce, księżycu, wielbijcie Pana, gwiazdy świecące wielbijcie Pana</w:t>
      </w:r>
    </w:p>
    <w:p>
      <w:pPr>
        <w:pStyle w:val="Tekstpodstawowywcity2"/>
        <w:rPr/>
      </w:pPr>
      <w:r>
        <w:rPr/>
        <w:t>Niebiosa niebios, wielbijcie Pana, wody podniebne wielbijcie Pana.</w:t>
      </w:r>
    </w:p>
    <w:p>
      <w:pPr>
        <w:pStyle w:val="Tekstpodstawowywcity2"/>
        <w:ind w:left="0" w:hanging="0"/>
        <w:rPr/>
      </w:pPr>
      <w:r>
        <w:rPr/>
        <w:t>3. Niech wszyscy wielbią imię Pana, bo Jego słowo stwarza wciąż wszystko,</w:t>
      </w:r>
    </w:p>
    <w:p>
      <w:pPr>
        <w:pStyle w:val="Tekstpodstawowywcity2"/>
        <w:ind w:left="0" w:hanging="0"/>
        <w:rPr/>
      </w:pPr>
      <w:r>
        <w:rPr/>
        <w:t>Bo tylko Jego imię jest wzniosłe, niechaj na wieki brzmi Jego chwała.</w:t>
      </w:r>
    </w:p>
    <w:p>
      <w:pPr>
        <w:pStyle w:val="Tekstpodstawowywcity2"/>
        <w:rPr/>
      </w:pPr>
      <w:r>
        <w:rPr/>
        <w:t>4. On daje siłę swemu ludowi, z prochu podnosi swoich przyjaciół,</w:t>
      </w:r>
    </w:p>
    <w:p>
      <w:pPr>
        <w:pStyle w:val="Tekstpodstawowywcity2"/>
        <w:rPr/>
      </w:pPr>
      <w:r>
        <w:rPr/>
        <w:t>Jest Bogiem bliskim dla Izraela. Swoich wybranych On sam umacnia.</w:t>
      </w:r>
    </w:p>
    <w:p>
      <w:pPr>
        <w:pStyle w:val="Tekstpodstawowywcity2"/>
        <w:ind w:left="0" w:hanging="0"/>
        <w:rPr/>
      </w:pPr>
      <w:r>
        <w:rPr/>
        <w:t>5. Niech zabrzmi chwała Ojcu, co stwarza, Jego Synowi, który jest Panem,</w:t>
      </w:r>
    </w:p>
    <w:p>
      <w:pPr>
        <w:pStyle w:val="Tekstpodstawowywcity2"/>
        <w:ind w:left="0" w:hanging="0"/>
        <w:rPr/>
      </w:pPr>
      <w:r>
        <w:rPr/>
        <w:t>Duchowi, który w nas zamieszkuje przez wszystkie wieki wieków. Amen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5. Bo świat to m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Nadchodzi czas, gdy zawołać trzeba w głos</w:t>
        <w:tab/>
        <w:t>D G A D</w:t>
      </w:r>
    </w:p>
    <w:p>
      <w:pPr>
        <w:pStyle w:val="Tekstpodstawowywcity2"/>
        <w:ind w:left="0" w:hanging="0"/>
        <w:rPr/>
      </w:pPr>
      <w:r>
        <w:rPr/>
        <w:t>kiedy świat musi razem pójść</w:t>
        <w:tab/>
        <w:tab/>
        <w:t>G A D</w:t>
      </w:r>
    </w:p>
    <w:p>
      <w:pPr>
        <w:pStyle w:val="Tekstpodstawowywcity2"/>
        <w:ind w:left="0" w:hanging="0"/>
        <w:rPr/>
      </w:pPr>
      <w:r>
        <w:rPr/>
        <w:t>Śmierci pełno w krąg, czas naprawić błąd</w:t>
        <w:tab/>
        <w:t>h fis</w:t>
      </w:r>
    </w:p>
    <w:p>
      <w:pPr>
        <w:pStyle w:val="Tekstpodstawowywcity2"/>
        <w:ind w:left="0" w:hanging="0"/>
        <w:rPr/>
      </w:pPr>
      <w:r>
        <w:rPr/>
        <w:t>Szansę dać, życiu szansę dać</w:t>
        <w:tab/>
        <w:tab/>
        <w:tab/>
        <w:t>G A D</w:t>
      </w:r>
    </w:p>
    <w:p>
      <w:pPr>
        <w:pStyle w:val="Tekstpodstawowywcity2"/>
        <w:ind w:left="0" w:hanging="0"/>
        <w:rPr/>
      </w:pPr>
      <w:r>
        <w:rPr/>
        <w:t>Nie można żyć udając dzień po dniu,</w:t>
      </w:r>
    </w:p>
    <w:p>
      <w:pPr>
        <w:pStyle w:val="Tekstpodstawowywcity2"/>
        <w:ind w:left="0" w:hanging="0"/>
        <w:rPr/>
      </w:pPr>
      <w:r>
        <w:rPr/>
        <w:t>że może ktoś zmieni wreszcie to.</w:t>
      </w:r>
    </w:p>
    <w:p>
      <w:pPr>
        <w:pStyle w:val="Tekstpodstawowywcity2"/>
        <w:ind w:left="0" w:hanging="0"/>
        <w:rPr/>
      </w:pPr>
      <w:r>
        <w:rPr/>
        <w:t>Jeden mamy dom, nad którym czuwa Bóg,</w:t>
      </w:r>
    </w:p>
    <w:p>
      <w:pPr>
        <w:pStyle w:val="Tekstpodstawowywcity2"/>
        <w:ind w:left="0" w:hanging="0"/>
        <w:rPr/>
      </w:pPr>
      <w:r>
        <w:rPr/>
        <w:t>Prawdą jest, że miłości trzeba nam.</w:t>
      </w:r>
    </w:p>
    <w:p>
      <w:pPr>
        <w:pStyle w:val="Tekstpodstawowywcity2"/>
        <w:rPr/>
      </w:pPr>
      <w:r>
        <w:rPr/>
        <w:t xml:space="preserve">Ref. Bo świat to my, my dzieci Jego, </w:t>
        <w:tab/>
        <w:tab/>
        <w:t>G A D</w:t>
      </w:r>
    </w:p>
    <w:p>
      <w:pPr>
        <w:pStyle w:val="Tekstpodstawowywcity2"/>
        <w:rPr/>
      </w:pPr>
      <w:r>
        <w:rPr/>
        <w:t>to my piękniejsze tworzymy dni, wszystko dla Niego</w:t>
        <w:tab/>
        <w:t>G A D</w:t>
      </w:r>
    </w:p>
    <w:p>
      <w:pPr>
        <w:pStyle w:val="Tekstpodstawowywcity2"/>
        <w:rPr/>
      </w:pPr>
      <w:r>
        <w:rPr/>
        <w:t>Czas wybierać już, ratujmy życie swe</w:t>
        <w:tab/>
        <w:tab/>
        <w:t>h fis</w:t>
      </w:r>
    </w:p>
    <w:p>
      <w:pPr>
        <w:pStyle w:val="Tekstpodstawowywcity2"/>
        <w:rPr/>
      </w:pPr>
      <w:r>
        <w:rPr/>
        <w:t>Więc nowy stwórzmy dzień i Ty i ja.</w:t>
        <w:tab/>
        <w:tab/>
        <w:tab/>
        <w:t>G A D</w:t>
      </w:r>
    </w:p>
    <w:p>
      <w:pPr>
        <w:pStyle w:val="Tekstpodstawowywcity2"/>
        <w:ind w:left="0" w:hanging="0"/>
        <w:rPr/>
      </w:pPr>
      <w:r>
        <w:rPr/>
        <w:t xml:space="preserve">2. Daj serce swe, by widzieli, że ktoś jest, </w:t>
      </w:r>
    </w:p>
    <w:p>
      <w:pPr>
        <w:pStyle w:val="Tekstpodstawowywcity2"/>
        <w:ind w:left="0" w:hanging="0"/>
        <w:rPr/>
      </w:pPr>
      <w:r>
        <w:rPr/>
        <w:t>kto miłość i wolne życie im da.</w:t>
      </w:r>
    </w:p>
    <w:p>
      <w:pPr>
        <w:pStyle w:val="Tekstpodstawowywcity2"/>
        <w:ind w:left="0" w:hanging="0"/>
        <w:rPr/>
      </w:pPr>
      <w:r>
        <w:rPr/>
        <w:t xml:space="preserve">Bóg nam przykład dał rozmnażając chleb, </w:t>
      </w:r>
    </w:p>
    <w:p>
      <w:pPr>
        <w:pStyle w:val="Tekstpodstawowywcity2"/>
        <w:ind w:left="0" w:hanging="0"/>
        <w:rPr/>
      </w:pPr>
      <w:r>
        <w:rPr/>
        <w:t>wszyscy więc podajmy ręce swe.</w:t>
      </w:r>
    </w:p>
    <w:p>
      <w:pPr>
        <w:pStyle w:val="Tekstpodstawowywcity2"/>
        <w:ind w:left="0" w:hanging="0"/>
        <w:rPr/>
      </w:pPr>
      <w:r>
        <w:rPr/>
        <w:t xml:space="preserve">Zrób wreszcie krok, by naprawić wszelkie zło, </w:t>
      </w:r>
    </w:p>
    <w:p>
      <w:pPr>
        <w:pStyle w:val="Tekstpodstawowywcity2"/>
        <w:ind w:left="0" w:hanging="0"/>
        <w:rPr/>
      </w:pPr>
      <w:r>
        <w:rPr/>
        <w:t>podaruj swą dłoń, niech nas prowadzi Bóg.</w:t>
      </w:r>
    </w:p>
    <w:p>
      <w:pPr>
        <w:pStyle w:val="Tekstpodstawowywcity2"/>
        <w:ind w:left="0" w:hanging="0"/>
        <w:rPr/>
      </w:pPr>
      <w:r>
        <w:rPr/>
        <w:t>Na przyjaźni buduj dom, szeroko otwórz drzwi.</w:t>
      </w:r>
    </w:p>
    <w:p>
      <w:pPr>
        <w:pStyle w:val="Tekstpodstawowywcity2"/>
        <w:ind w:left="0" w:hanging="0"/>
        <w:rPr/>
      </w:pPr>
      <w:r>
        <w:rPr/>
        <w:t>Boga wpuść, on pomoże Ci dziś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6. Choć przeminą niebios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Choć przeminą niebiosa, choć przeminie Ziemia,</w:t>
        <w:tab/>
        <w:tab/>
        <w:t>C G F C</w:t>
      </w:r>
    </w:p>
    <w:p>
      <w:pPr>
        <w:pStyle w:val="Tekstpodstawowywcity2"/>
        <w:ind w:left="0" w:hanging="0"/>
        <w:rPr/>
      </w:pPr>
      <w:r>
        <w:rPr/>
        <w:t>Słowo Twoje wiecznie trwa, aaallelu, alleluja</w:t>
        <w:tab/>
        <w:tab/>
        <w:t>C</w:t>
      </w:r>
      <w:r>
        <w:rPr>
          <w:vertAlign w:val="superscript"/>
        </w:rPr>
        <w:t>7</w:t>
      </w:r>
      <w:r>
        <w:rPr/>
        <w:t xml:space="preserve"> C F C G</w:t>
      </w:r>
      <w:r>
        <w:rPr>
          <w:vertAlign w:val="superscript"/>
        </w:rPr>
        <w:t>7</w:t>
      </w:r>
      <w:r>
        <w:rPr/>
        <w:t> C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7. Wysłuchajcie mego głosu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Wysłuchajcie mego głosu, czyńcie to, co nakazują</w:t>
        <w:tab/>
        <w:t>d F</w:t>
      </w:r>
    </w:p>
    <w:p>
      <w:pPr>
        <w:pStyle w:val="Tekstpodstawowywcity2"/>
        <w:ind w:left="0" w:hanging="0"/>
        <w:rPr/>
      </w:pPr>
      <w:r>
        <w:rPr/>
        <w:t>A będziecie ludem moim przez cały czas</w:t>
        <w:tab/>
        <w:tab/>
        <w:t>C A</w:t>
      </w:r>
      <w:r>
        <w:rPr>
          <w:vertAlign w:val="superscript"/>
        </w:rPr>
        <w:t>7</w:t>
      </w:r>
      <w:r>
        <w:rPr/>
        <w:t xml:space="preserve"> d</w:t>
      </w:r>
    </w:p>
    <w:p>
      <w:pPr>
        <w:pStyle w:val="Tekstpodstawowywcity2"/>
        <w:ind w:left="0" w:hanging="0"/>
        <w:rPr/>
      </w:pPr>
      <w:r>
        <w:rPr/>
        <w:t>Gdy na moje zawołanie nie odpowie żaden z was</w:t>
      </w:r>
    </w:p>
    <w:p>
      <w:pPr>
        <w:pStyle w:val="Tekstpodstawowywcity2"/>
        <w:ind w:left="0" w:hanging="0"/>
        <w:rPr/>
      </w:pPr>
      <w:r>
        <w:rPr/>
        <w:t>Wtedy swoją twarz odwrócę na długi czas.</w:t>
      </w:r>
    </w:p>
    <w:p>
      <w:pPr>
        <w:pStyle w:val="Tekstpodstawowywcity2"/>
        <w:rPr/>
      </w:pPr>
      <w:r>
        <w:rPr/>
        <w:t>Ref.: Jeśli nic usłuchacie mnie,</w:t>
        <w:tab/>
        <w:tab/>
        <w:t>F C</w:t>
      </w:r>
      <w:r>
        <w:rPr>
          <w:vertAlign w:val="superscript"/>
        </w:rPr>
        <w:t>7</w:t>
      </w:r>
    </w:p>
    <w:p>
      <w:pPr>
        <w:pStyle w:val="Tekstpodstawowywcity2"/>
        <w:rPr/>
      </w:pPr>
      <w:r>
        <w:rPr/>
        <w:t>W ukryciu płakać będę</w:t>
        <w:tab/>
        <w:tab/>
        <w:tab/>
        <w:t>g d</w:t>
      </w:r>
    </w:p>
    <w:p>
      <w:pPr>
        <w:pStyle w:val="Tekstpodstawowywcity2"/>
        <w:rPr/>
      </w:pPr>
      <w:r>
        <w:rPr/>
        <w:t>Do niewoli poślę was, trzodo ma</w:t>
        <w:tab/>
        <w:tab/>
        <w:t>F C</w:t>
      </w:r>
      <w:r>
        <w:rPr>
          <w:vertAlign w:val="superscript"/>
        </w:rPr>
        <w:t>7</w:t>
      </w:r>
      <w:r>
        <w:rPr/>
        <w:t xml:space="preserve"> A</w:t>
      </w:r>
      <w:r>
        <w:rPr>
          <w:vertAlign w:val="superscript"/>
        </w:rPr>
        <w:t>7</w:t>
      </w:r>
      <w:r>
        <w:rPr/>
        <w:t xml:space="preserve"> d</w:t>
      </w:r>
    </w:p>
    <w:p>
      <w:pPr>
        <w:pStyle w:val="Tekstpodstawowywcity2"/>
        <w:ind w:left="0" w:hanging="0"/>
        <w:rPr/>
      </w:pPr>
      <w:r>
        <w:rPr/>
        <w:t>2. Słowa me poczytujecie jako przedmiot drwiny waszej,</w:t>
      </w:r>
    </w:p>
    <w:p>
      <w:pPr>
        <w:pStyle w:val="Tekstpodstawowywcity2"/>
        <w:ind w:left="0" w:hanging="0"/>
        <w:rPr/>
      </w:pPr>
      <w:r>
        <w:rPr/>
        <w:t>Brak wam w nich upodobania, brak też czci</w:t>
      </w:r>
    </w:p>
    <w:p>
      <w:pPr>
        <w:pStyle w:val="Tekstpodstawowywcity2"/>
        <w:ind w:left="0" w:hanging="0"/>
        <w:rPr/>
      </w:pPr>
      <w:r>
        <w:rPr/>
        <w:t>Jeśli szczerze naprawicie wasze drogi, czyny złe,</w:t>
      </w:r>
    </w:p>
    <w:p>
      <w:pPr>
        <w:pStyle w:val="Tekstpodstawowywcity2"/>
        <w:ind w:left="0" w:hanging="0"/>
        <w:rPr/>
      </w:pPr>
      <w:r>
        <w:rPr/>
        <w:t>Sprawię, że znów powrócicie na ziemie s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8. Jezus – kochajcie Pan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Jezus /x2</w:t>
        <w:tab/>
        <w:tab/>
        <w:tab/>
        <w:tab/>
        <w:tab/>
        <w:t>G D a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Jezus oddał za nas życie swe, Jezus kocha mnie</w:t>
        <w:tab/>
        <w:tab/>
        <w:t>G D a e G D a</w:t>
      </w:r>
    </w:p>
    <w:p>
      <w:pPr>
        <w:pStyle w:val="Tekstpodstawowywcity2"/>
        <w:rPr/>
      </w:pPr>
      <w:r>
        <w:rPr/>
        <w:t>Ref.: Kochajcie Pana, niech żyje w nas,</w:t>
        <w:tab/>
        <w:t>C G D</w:t>
      </w:r>
    </w:p>
    <w:p>
      <w:pPr>
        <w:pStyle w:val="Tekstpodstawowywcity2"/>
        <w:rPr/>
      </w:pPr>
      <w:r>
        <w:rPr/>
        <w:t>Zbawiciel świata po wieczny czas</w:t>
        <w:tab/>
        <w:tab/>
        <w:t>C G e</w:t>
      </w:r>
    </w:p>
    <w:p>
      <w:pPr>
        <w:pStyle w:val="Tekstpodstawowywcity2"/>
        <w:rPr/>
      </w:pPr>
      <w:r>
        <w:rPr/>
        <w:t>Kochajcie Pana, a serca swe</w:t>
        <w:tab/>
        <w:tab/>
        <w:t>C G D</w:t>
      </w:r>
    </w:p>
    <w:p>
      <w:pPr>
        <w:pStyle w:val="Tekstpodstawowywcity2"/>
        <w:rPr/>
      </w:pPr>
      <w:r>
        <w:rPr/>
        <w:t>oddajcie Jemu, gdyż kocha je, kocha je</w:t>
        <w:tab/>
        <w:t>C G e D</w:t>
      </w:r>
    </w:p>
    <w:p>
      <w:pPr>
        <w:pStyle w:val="Tekstpodstawowywcity2"/>
        <w:ind w:left="0" w:hanging="0"/>
        <w:rPr/>
      </w:pPr>
      <w:r>
        <w:rPr/>
        <w:t>2. …Jezus zmazał pierworodny grzech, Jezus i Jego krew.</w:t>
      </w:r>
    </w:p>
    <w:p>
      <w:pPr>
        <w:pStyle w:val="Tekstpodstawowywcity2"/>
        <w:rPr/>
      </w:pPr>
      <w:r>
        <w:rPr/>
        <w:t>3. …Jezus swą miłość ofiarował nam, Jezus – Dobroci Pan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09. Ave Mari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Gdy klęczę przed Tobą, modlę się i składam hołd</w:t>
        <w:tab/>
        <w:t>G h C D G h C D</w:t>
      </w:r>
    </w:p>
    <w:p>
      <w:pPr>
        <w:pStyle w:val="Tekstpodstawowywcity2"/>
        <w:ind w:left="0" w:hanging="0"/>
        <w:rPr/>
      </w:pPr>
      <w:r>
        <w:rPr/>
        <w:t>Weź ten dzień, uczyń go swym i we mnie miłość wlej</w:t>
        <w:tab/>
        <w:t>G D h e C D G</w:t>
      </w:r>
    </w:p>
    <w:p>
      <w:pPr>
        <w:pStyle w:val="Tekstpodstawowywcity2"/>
        <w:rPr/>
      </w:pPr>
      <w:r>
        <w:rPr/>
        <w:t>Ref.: Ave Maria, gratia plena, Dominus Tecum, benedicta Tu.</w:t>
      </w:r>
    </w:p>
    <w:p>
      <w:pPr>
        <w:pStyle w:val="Tekstpodstawowywcity2"/>
        <w:ind w:left="0" w:hanging="0"/>
        <w:rPr/>
      </w:pPr>
      <w:r>
        <w:rPr/>
        <w:t>2. Wszystko Tobie daję, każdy sen i każdą myśl,</w:t>
      </w:r>
    </w:p>
    <w:p>
      <w:pPr>
        <w:pStyle w:val="Tekstpodstawowywcity2"/>
        <w:ind w:left="0" w:hanging="0"/>
        <w:rPr/>
      </w:pPr>
      <w:r>
        <w:rPr/>
        <w:t>Matko Boga, Matko moja, Wznieś przed Pana tron.</w:t>
      </w:r>
    </w:p>
    <w:p>
      <w:pPr>
        <w:pStyle w:val="Tekstpodstawowywcity2"/>
        <w:rPr/>
      </w:pPr>
      <w:r>
        <w:rPr/>
        <w:t>3. Gdy klęczę przed Tobą, widzę Twą radosną Twarz,</w:t>
      </w:r>
    </w:p>
    <w:p>
      <w:pPr>
        <w:pStyle w:val="Tekstpodstawowywcity2"/>
        <w:rPr/>
      </w:pPr>
      <w:r>
        <w:rPr/>
        <w:t>Każda myśl, każde słowo niech spocznie w dłoniach Tw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0. Blues dla Pana Bog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Nadejdzie dzień, kiedy zostaniesz sam,</w:t>
        <w:tab/>
        <w:tab/>
        <w:t>E</w:t>
      </w:r>
    </w:p>
    <w:p>
      <w:pPr>
        <w:pStyle w:val="Tekstpodstawowywcity2"/>
        <w:ind w:left="0" w:hanging="0"/>
        <w:rPr/>
      </w:pPr>
      <w:r>
        <w:rPr/>
        <w:t>Nie będzie wtedy nikogo tam,</w:t>
        <w:tab/>
        <w:tab/>
        <w:tab/>
        <w:t>A E</w:t>
      </w:r>
    </w:p>
    <w:p>
      <w:pPr>
        <w:pStyle w:val="Tekstpodstawowywcity2"/>
        <w:ind w:left="0" w:hanging="0"/>
        <w:rPr/>
      </w:pPr>
      <w:r>
        <w:rPr/>
        <w:t>Gdzie będzie on, gdzie będzie Pan, gdzie będzie Pan.</w:t>
        <w:tab/>
      </w:r>
      <w:r>
        <w:rPr>
          <w:lang w:val="de-DE"/>
        </w:rPr>
        <w:t>E A E H A E</w:t>
      </w:r>
    </w:p>
    <w:p>
      <w:pPr>
        <w:pStyle w:val="Tekstpodstawowywcity2"/>
        <w:rPr/>
      </w:pPr>
      <w:r>
        <w:rPr/>
        <w:t>2. Nie lękaj się, co będzie jutro, nie lękaj się, dokąd pójdziesz z Nim</w:t>
      </w:r>
    </w:p>
    <w:p>
      <w:pPr>
        <w:pStyle w:val="Tekstpodstawowywcity2"/>
        <w:rPr/>
      </w:pPr>
      <w:r>
        <w:rPr/>
        <w:t>On drogą twą, On domem twoim jest, On domem twoim jest.</w:t>
      </w:r>
    </w:p>
    <w:p>
      <w:pPr>
        <w:pStyle w:val="Tekstpodstawowywcity2"/>
        <w:ind w:left="0" w:hanging="0"/>
        <w:rPr/>
      </w:pPr>
      <w:r>
        <w:rPr/>
        <w:t>3. Nastanie czas wielkiej przyjaźni, nagle odkryjesz i zobaczysz sam,</w:t>
      </w:r>
    </w:p>
    <w:p>
      <w:pPr>
        <w:pStyle w:val="Tekstpodstawowywcity2"/>
        <w:ind w:left="0" w:hanging="0"/>
        <w:rPr/>
      </w:pPr>
      <w:r>
        <w:rPr/>
        <w:t>gdzie mieszka On, gdzie mieszka Pan, gdzie mieszka Pan.</w:t>
      </w:r>
    </w:p>
    <w:p>
      <w:pPr>
        <w:pStyle w:val="Tekstpodstawowywcity2"/>
        <w:rPr/>
      </w:pPr>
      <w:r>
        <w:rPr/>
        <w:t>4. Nie będziesz już martwił się</w:t>
        <w:tab/>
        <w:t>A H</w:t>
      </w:r>
      <w:r>
        <w:rPr>
          <w:vertAlign w:val="superscript"/>
        </w:rPr>
        <w:t>7</w:t>
      </w:r>
      <w:r>
        <w:rPr/>
        <w:t xml:space="preserve"> E</w:t>
      </w:r>
    </w:p>
    <w:p>
      <w:pPr>
        <w:pStyle w:val="Tekstpodstawowywcity2"/>
        <w:rPr/>
      </w:pPr>
      <w:r>
        <w:rPr/>
        <w:t>O to, co jutro zdarzy się,</w:t>
      </w:r>
    </w:p>
    <w:p>
      <w:pPr>
        <w:pStyle w:val="Tekstpodstawowywcity2"/>
        <w:rPr/>
      </w:pPr>
      <w:r>
        <w:rPr/>
        <w:t>będziesz szedł dalej, dalej, dalej wciąż,</w:t>
      </w:r>
    </w:p>
    <w:p>
      <w:pPr>
        <w:pStyle w:val="Tekstpodstawowywcity2"/>
        <w:rPr/>
      </w:pPr>
      <w:r>
        <w:rPr/>
        <w:t>do celu, którym jest on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1. To przykazanie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1. To przykazanie ja dziś daję wam, </w:t>
        <w:tab/>
        <w:tab/>
        <w:t>C C/e a d G</w:t>
      </w:r>
    </w:p>
    <w:p>
      <w:pPr>
        <w:pStyle w:val="Tekstpodstawowywcity2"/>
        <w:ind w:left="0" w:hanging="0"/>
        <w:rPr/>
      </w:pPr>
      <w:r>
        <w:rPr/>
        <w:t>byście się miłowali jak ja miłuję was</w:t>
      </w:r>
    </w:p>
    <w:p>
      <w:pPr>
        <w:pStyle w:val="Tekstpodstawowywcity2"/>
        <w:ind w:left="0" w:hanging="0"/>
        <w:rPr/>
      </w:pPr>
      <w:r>
        <w:rPr/>
        <w:t>byście się miłowali jak ja miłuję was</w:t>
        <w:tab/>
        <w:tab/>
        <w:t>C C/e a F G C</w:t>
      </w:r>
    </w:p>
    <w:p>
      <w:pPr>
        <w:pStyle w:val="Tekstpodstawowywcity2"/>
        <w:ind w:left="0" w:hanging="0"/>
        <w:rPr/>
      </w:pPr>
      <w:r>
        <w:rPr/>
        <w:t xml:space="preserve">a wtedy wszyscy uwierzą, żeście moi, </w:t>
        <w:tab/>
        <w:tab/>
        <w:t xml:space="preserve">F G C C/e a </w:t>
      </w:r>
    </w:p>
    <w:p>
      <w:pPr>
        <w:pStyle w:val="Tekstpodstawowywcity2"/>
        <w:ind w:left="0" w:hanging="0"/>
        <w:rPr/>
      </w:pPr>
      <w:r>
        <w:rPr/>
        <w:t>gdy miłość wzajemną mieć będziecie</w:t>
        <w:tab/>
        <w:t xml:space="preserve"> /x2</w:t>
        <w:tab/>
        <w:t>F G C</w:t>
      </w:r>
    </w:p>
    <w:p>
      <w:pPr>
        <w:pStyle w:val="Tekstpodstawowywcity2"/>
        <w:rPr/>
      </w:pPr>
      <w:r>
        <w:rPr/>
        <w:t>2. Wierzymy Panie, że nadejdzie czas,</w:t>
      </w:r>
    </w:p>
    <w:p>
      <w:pPr>
        <w:pStyle w:val="Tekstpodstawowywcity2"/>
        <w:rPr/>
      </w:pPr>
      <w:r>
        <w:rPr/>
        <w:t>kiedy nastanie miłość wśród ludzi wszystkich ras (x2)</w:t>
      </w:r>
    </w:p>
    <w:p>
      <w:pPr>
        <w:pStyle w:val="Tekstpodstawowywcity2"/>
        <w:rPr/>
      </w:pPr>
      <w:r>
        <w:rPr/>
        <w:t>I kiedy wszyscy uwierzą razem z nami,</w:t>
      </w:r>
    </w:p>
    <w:p>
      <w:pPr>
        <w:pStyle w:val="Tekstpodstawowywcity2"/>
        <w:rPr/>
      </w:pPr>
      <w:r>
        <w:rPr/>
        <w:t>a miłość wzajemna nas ocali.              /x2</w:t>
      </w:r>
    </w:p>
    <w:p>
      <w:pPr>
        <w:pStyle w:val="Tekstpodstawowywcity2"/>
        <w:ind w:left="0" w:hanging="0"/>
        <w:rPr/>
      </w:pPr>
      <w:r>
        <w:rPr/>
        <w:t>3. Pokoju wtedy dasz nam, Panie dar,</w:t>
      </w:r>
    </w:p>
    <w:p>
      <w:pPr>
        <w:pStyle w:val="Tekstpodstawowywcity2"/>
        <w:ind w:left="0" w:hanging="0"/>
        <w:rPr/>
      </w:pPr>
      <w:r>
        <w:rPr/>
        <w:t>Który nam obiecałeś, obfity ze wszech miar (x2)</w:t>
      </w:r>
    </w:p>
    <w:p>
      <w:pPr>
        <w:pStyle w:val="Tekstpodstawowywcity2"/>
        <w:ind w:left="0" w:hanging="0"/>
        <w:rPr/>
      </w:pPr>
      <w:r>
        <w:rPr/>
        <w:t>A wtedy poznasz, o Panie, żeśmy Twoi,</w:t>
      </w:r>
    </w:p>
    <w:p>
      <w:pPr>
        <w:pStyle w:val="Tekstpodstawowywcity2"/>
        <w:ind w:left="0" w:hanging="0"/>
        <w:rPr/>
      </w:pPr>
      <w:r>
        <w:rPr/>
        <w:t>Bo miłość wzajemną mieć będziemy.       /x2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2. Nocą ogród oliwn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Nocą ogród oliwny, śpią twardo wszyscy uczniowie,</w:t>
      </w:r>
    </w:p>
    <w:p>
      <w:pPr>
        <w:pStyle w:val="Tekstpodstawowywcity2"/>
        <w:ind w:left="0" w:hanging="0"/>
        <w:rPr/>
      </w:pPr>
      <w:r>
        <w:rPr/>
        <w:t>Czuwa w bólu ogromnym i cierpi za nas Bóg – Człowiek.</w:t>
      </w:r>
    </w:p>
    <w:p>
      <w:pPr>
        <w:pStyle w:val="Tekstpodstawowywcity2"/>
        <w:ind w:left="0" w:hanging="0"/>
        <w:rPr/>
      </w:pPr>
      <w:r>
        <w:rPr/>
        <w:t>„</w:t>
      </w:r>
      <w:r>
        <w:rPr/>
        <w:t>Ojcze, jeśli możliwe, oddal ode mnie ten kielich,</w:t>
      </w:r>
    </w:p>
    <w:p>
      <w:pPr>
        <w:pStyle w:val="Tekstpodstawowywcity2"/>
        <w:ind w:left="0" w:hanging="0"/>
        <w:rPr/>
      </w:pPr>
      <w:r>
        <w:rPr/>
        <w:t>Ojcze, jeżeli trzeba, chcę wolę Twoją wypełnić!”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3. W ciemności idziem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 ciemności idziemy w ciemności,</w:t>
      </w:r>
    </w:p>
    <w:p>
      <w:pPr>
        <w:pStyle w:val="Tekstpodstawowywcity2"/>
        <w:ind w:left="0" w:hanging="0"/>
        <w:rPr/>
      </w:pPr>
      <w:r>
        <w:rPr/>
        <w:t>do źródła Twojego życia,</w:t>
      </w:r>
    </w:p>
    <w:p>
      <w:pPr>
        <w:pStyle w:val="Tekstpodstawowywcity2"/>
        <w:ind w:left="0" w:hanging="0"/>
        <w:rPr/>
      </w:pPr>
      <w:r>
        <w:rPr/>
        <w:t>Tylko pragnienie jest światłem /x2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4. Pan moją mocą</w:t>
      </w:r>
    </w:p>
    <w:p>
      <w:pPr>
        <w:pStyle w:val="Tekstpodstawowywcity2"/>
        <w:ind w:left="0" w:hanging="0"/>
        <w:rPr/>
      </w:pPr>
      <w:r>
        <w:rPr/>
        <w:t>Pan moją mocą i źródłem męstwa,</w:t>
        <w:tab/>
        <w:tab/>
        <w:t>D A</w:t>
      </w:r>
    </w:p>
    <w:p>
      <w:pPr>
        <w:pStyle w:val="Tekstpodstawowywcity2"/>
        <w:ind w:left="0" w:hanging="0"/>
        <w:rPr/>
      </w:pPr>
      <w:r>
        <w:rPr/>
        <w:t xml:space="preserve">Jemu zawdzięczam moje ocalenie </w:t>
        <w:tab/>
        <w:tab/>
        <w:t>h H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On moim Bogiem, uwielbiać Go będę</w:t>
        <w:tab/>
        <w:tab/>
        <w:t>e A D h</w:t>
      </w:r>
    </w:p>
    <w:p>
      <w:pPr>
        <w:pStyle w:val="Tekstpodstawowywcity2"/>
        <w:ind w:left="0" w:hanging="0"/>
        <w:rPr/>
      </w:pPr>
      <w:r>
        <w:rPr/>
        <w:t>On Panem moim, będę go wywyższać</w:t>
        <w:tab/>
        <w:tab/>
        <w:t>e 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5. To nasz Bóg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To nasz Bóg, to nasz Pan! chwałę oddajmy mu,</w:t>
      </w:r>
    </w:p>
    <w:p>
      <w:pPr>
        <w:pStyle w:val="Tekstpodstawowywcity2"/>
        <w:ind w:left="0" w:hanging="0"/>
        <w:rPr/>
      </w:pPr>
      <w:r>
        <w:rPr/>
        <w:t>wznieśmy ręce i serca, wywyższajmy go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6. Hej Jezu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 xml:space="preserve">1. Hej, Jezu, Królem Tyś </w:t>
        <w:tab/>
        <w:t>/x2</w:t>
        <w:tab/>
        <w:t>F B F</w:t>
      </w:r>
    </w:p>
    <w:p>
      <w:pPr>
        <w:pStyle w:val="Tekstpodstawowywcity2"/>
        <w:ind w:left="0" w:hanging="0"/>
        <w:rPr/>
      </w:pPr>
      <w:r>
        <w:rPr/>
        <w:t xml:space="preserve">Życie Twe uwalnia mnie </w:t>
        <w:tab/>
        <w:t>/x2</w:t>
      </w:r>
    </w:p>
    <w:p>
      <w:pPr>
        <w:pStyle w:val="Tekstpodstawowywcity2"/>
        <w:ind w:left="0" w:hanging="0"/>
        <w:rPr/>
      </w:pPr>
      <w:r>
        <w:rPr/>
        <w:t>Będę sławił cały dzień</w:t>
        <w:tab/>
        <w:t>/x2</w:t>
      </w:r>
    </w:p>
    <w:p>
      <w:pPr>
        <w:pStyle w:val="Tekstpodstawowywcity2"/>
        <w:ind w:left="0" w:hanging="0"/>
        <w:rPr/>
      </w:pPr>
      <w:r>
        <w:rPr/>
        <w:t>Doskonałe drogi Twe</w:t>
        <w:tab/>
        <w:t>/x2</w:t>
      </w:r>
    </w:p>
    <w:p>
      <w:pPr>
        <w:pStyle w:val="Tekstpodstawowywcity2"/>
        <w:rPr/>
      </w:pPr>
      <w:r>
        <w:rPr/>
        <w:t>2. Hej Jezu Panem Tyś, chcę słuchać Twoich słów,</w:t>
      </w:r>
    </w:p>
    <w:p>
      <w:pPr>
        <w:pStyle w:val="Tekstpodstawowywcity2"/>
        <w:rPr/>
      </w:pPr>
      <w:r>
        <w:rPr/>
        <w:t>Twe królestwo ujrzeć chcę, Wola Twa niech spełni się</w:t>
      </w:r>
    </w:p>
    <w:p>
      <w:pPr>
        <w:pStyle w:val="Tekstpodstawowywcity2"/>
        <w:ind w:left="0" w:hanging="0"/>
        <w:rPr/>
      </w:pPr>
      <w:r>
        <w:rPr/>
        <w:t>3. Chwała Barankowi, cześć, weź mnie do Ziemi Swej,</w:t>
      </w:r>
    </w:p>
    <w:p>
      <w:pPr>
        <w:pStyle w:val="Tekstpodstawowywcity2"/>
        <w:ind w:left="0" w:hanging="0"/>
        <w:rPr/>
      </w:pPr>
      <w:r>
        <w:rPr/>
        <w:t>Zwyciężymy w imię Twe, ogłosimy rządy Twe.</w:t>
      </w:r>
    </w:p>
    <w:p>
      <w:pPr>
        <w:pStyle w:val="Tekstpodstawowywcity2"/>
        <w:ind w:left="0" w:hanging="0"/>
        <w:rPr/>
      </w:pPr>
      <w:r>
        <w:rPr/>
        <w:tab/>
        <w:t>4. Hej, o hej, o lwie Judy, jak potężny jesteś Ty.</w:t>
      </w:r>
    </w:p>
    <w:p>
      <w:pPr>
        <w:pStyle w:val="Tekstpodstawowywcity2"/>
        <w:ind w:left="0" w:hanging="0"/>
        <w:rPr/>
      </w:pPr>
      <w:r>
        <w:rPr/>
        <w:tab/>
        <w:t>Hej, o hej, o lwie Judy, jak wspaniały jesteś T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7. Nadchodzi Pan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/>
        <w:t>Ref. Nadchodzi Pan w swej mocy i chwale</w:t>
      </w:r>
    </w:p>
    <w:p>
      <w:pPr>
        <w:pStyle w:val="Tekstpodstawowywcity2"/>
        <w:rPr/>
      </w:pPr>
      <w:r>
        <w:rPr/>
        <w:t>Nadchodzi Pan śpiewajmy mu pieśń</w:t>
      </w:r>
    </w:p>
    <w:p>
      <w:pPr>
        <w:pStyle w:val="Tekstpodstawowywcity2"/>
        <w:rPr/>
      </w:pPr>
      <w:r>
        <w:rPr/>
        <w:t>Nadchodzi Pan hosanna, hosanna</w:t>
      </w:r>
    </w:p>
    <w:p>
      <w:pPr>
        <w:pStyle w:val="Tekstpodstawowywcity2"/>
        <w:rPr/>
      </w:pPr>
      <w:r>
        <w:rPr/>
        <w:t>Nadchodzi Pan śpiewajmy mu pieśń</w:t>
      </w:r>
    </w:p>
    <w:p>
      <w:pPr>
        <w:pStyle w:val="Tekstpodstawowywcity2"/>
        <w:ind w:left="0" w:hanging="0"/>
        <w:rPr/>
      </w:pPr>
      <w:r>
        <w:rPr/>
        <w:t>1. Bo nasz Pan powraca na Syjon,</w:t>
      </w:r>
    </w:p>
    <w:p>
      <w:pPr>
        <w:pStyle w:val="Tekstpodstawowywcity2"/>
        <w:ind w:left="0" w:hanging="0"/>
        <w:rPr/>
      </w:pPr>
      <w:r>
        <w:rPr/>
        <w:t>pośród chwały jest Jego tron</w:t>
      </w:r>
    </w:p>
    <w:p>
      <w:pPr>
        <w:pStyle w:val="Tekstpodstawowywcity2"/>
        <w:ind w:left="0" w:hanging="0"/>
        <w:rPr/>
      </w:pPr>
      <w:r>
        <w:rPr/>
        <w:t>Uwielbiajmy Go, wywyższajmy,</w:t>
      </w:r>
    </w:p>
    <w:p>
      <w:pPr>
        <w:pStyle w:val="Tekstpodstawowywcity2"/>
        <w:ind w:left="0" w:hanging="0"/>
        <w:rPr/>
      </w:pPr>
      <w:r>
        <w:rPr/>
        <w:t>w chwale niech ujrzy Go świat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8. Dom wschodzącego słońc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1. Szalonym sercem śpiewam pieśń, miłości której żar      </w:t>
        <w:tab/>
        <w:t>a C D F a C E</w:t>
      </w:r>
    </w:p>
    <w:p>
      <w:pPr>
        <w:pStyle w:val="Tekstpodstawowywcity2"/>
        <w:ind w:left="0" w:hanging="0"/>
        <w:rPr/>
      </w:pPr>
      <w:r>
        <w:rPr/>
        <w:t>Roztopił zimnym myśli chłód przemienił życia kształt</w:t>
        <w:tab/>
        <w:t>a C D F a E a</w:t>
      </w:r>
    </w:p>
    <w:p>
      <w:pPr>
        <w:pStyle w:val="Tekstpodstawowywcity2"/>
        <w:rPr/>
      </w:pPr>
      <w:r>
        <w:rPr/>
        <w:t>2. Niełatwo było naprzód iść niełatwo było żyć,</w:t>
      </w:r>
    </w:p>
    <w:p>
      <w:pPr>
        <w:pStyle w:val="Tekstpodstawowywcity2"/>
        <w:rPr/>
      </w:pPr>
      <w:r>
        <w:rPr/>
        <w:t>Jak ślepiec szukać drogi swej, nie widząc wokół nic.</w:t>
      </w:r>
    </w:p>
    <w:p>
      <w:pPr>
        <w:pStyle w:val="Tekstpodstawowywcity2"/>
        <w:ind w:left="0" w:hanging="0"/>
        <w:rPr/>
      </w:pPr>
      <w:r>
        <w:rPr/>
        <w:t>3. W ciemności dni, bez światła gwiazd, w bezkresie szarej mgły.</w:t>
      </w:r>
    </w:p>
    <w:p>
      <w:pPr>
        <w:pStyle w:val="Tekstpodstawowywcity2"/>
        <w:ind w:left="0" w:hanging="0"/>
        <w:rPr/>
      </w:pPr>
      <w:r>
        <w:rPr/>
        <w:t>Zabłysło światło – słońca blask, ja – ślepiec – widzę znów.</w:t>
      </w:r>
    </w:p>
    <w:p>
      <w:pPr>
        <w:pStyle w:val="Tekstpodstawowywcity2"/>
        <w:rPr/>
      </w:pPr>
      <w:r>
        <w:rPr/>
        <w:t>4. Miliony lat nie zagaszą Go, światłością wieczną trwa.</w:t>
      </w:r>
    </w:p>
    <w:p>
      <w:pPr>
        <w:pStyle w:val="Tekstpodstawowywcity2"/>
        <w:rPr/>
      </w:pPr>
      <w:r>
        <w:rPr/>
        <w:t>Idziemy tam, gdzie słońca dom, gdzie czeka na nas Pan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19. Madonno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Madonno, gorejący krzaku jaśminowy,</w:t>
        <w:tab/>
        <w:tab/>
        <w:tab/>
        <w:t>d F A d</w:t>
      </w:r>
    </w:p>
    <w:p>
      <w:pPr>
        <w:pStyle w:val="Tekstpodstawowywcity2"/>
        <w:ind w:left="0" w:hanging="0"/>
        <w:rPr/>
      </w:pPr>
      <w:r>
        <w:rPr/>
        <w:t>po dwakroć cięte oblicze.</w:t>
        <w:tab/>
        <w:tab/>
        <w:tab/>
        <w:tab/>
        <w:t>B g A</w:t>
      </w:r>
    </w:p>
    <w:p>
      <w:pPr>
        <w:pStyle w:val="Tekstpodstawowywcity2"/>
        <w:ind w:left="0" w:hanging="0"/>
        <w:rPr/>
      </w:pPr>
      <w:r>
        <w:rPr/>
        <w:t>Ciemne nasze sprawy rozpal błyskawicą</w:t>
        <w:tab/>
        <w:tab/>
        <w:t>d F A A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w gwiazdę Syna zapatrzona – kosmiczna</w:t>
        <w:tab/>
        <w:tab/>
        <w:t>d F A d B g A</w:t>
      </w:r>
    </w:p>
    <w:p>
      <w:pPr>
        <w:pStyle w:val="Tekstpodstawowywcity2"/>
        <w:ind w:left="0" w:hanging="0"/>
        <w:rPr/>
      </w:pPr>
      <w:r>
        <w:rPr/>
        <w:t xml:space="preserve">Wyjmij procę z gniewnych rąk, </w:t>
        <w:tab/>
        <w:tab/>
        <w:tab/>
        <w:t>d F A A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wejdź w nasz dom, otwierając okna i ściany słowem AVE</w:t>
        <w:tab/>
        <w:t>B A B A B A d</w:t>
      </w:r>
    </w:p>
    <w:p>
      <w:pPr>
        <w:pStyle w:val="Tekstpodstawowywcity2"/>
        <w:ind w:left="0" w:hanging="0"/>
        <w:rPr/>
      </w:pPr>
      <w:r>
        <w:rPr/>
        <w:t>przyjmij modlitwę podanych rąk.</w:t>
        <w:tab/>
        <w:tab/>
        <w:tab/>
      </w:r>
      <w:r>
        <w:rPr>
          <w:lang w:val="en-US"/>
        </w:rPr>
        <w:t>F A d D A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20. Przeogromna ziemio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1. Przeogromna Ziemio, wyszłaś z Bożych rąk,</w:t>
        <w:tab/>
        <w:t>E</w:t>
      </w:r>
      <w:r>
        <w:rPr>
          <w:vertAlign w:val="superscript"/>
        </w:rPr>
        <w:t>7</w:t>
      </w:r>
      <w:r>
        <w:rPr/>
        <w:t xml:space="preserve"> a C</w:t>
      </w:r>
    </w:p>
    <w:p>
      <w:pPr>
        <w:pStyle w:val="Tekstpodstawowywcity2"/>
        <w:ind w:left="0" w:hanging="0"/>
        <w:rPr/>
      </w:pPr>
      <w:r>
        <w:rPr/>
        <w:t>Wykrzykuj radośnie, śpiewaj mu i graj,</w:t>
        <w:tab/>
        <w:t>d E E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Świetlisty księżycu, niebo pełne gwiazd</w:t>
      </w:r>
    </w:p>
    <w:p>
      <w:pPr>
        <w:pStyle w:val="Tekstpodstawowywcity2"/>
        <w:ind w:left="0" w:hanging="0"/>
        <w:rPr/>
      </w:pPr>
      <w:r>
        <w:rPr/>
        <w:t>i ogromne słońce przed Panem swym tańcz!</w:t>
      </w:r>
    </w:p>
    <w:p>
      <w:pPr>
        <w:pStyle w:val="Tekstpodstawowywcity2"/>
        <w:rPr/>
      </w:pPr>
      <w:r>
        <w:rPr/>
        <w:t xml:space="preserve">Ref.: O Najwyższy nasz, na dłonie wzniesione me spójrz </w:t>
        <w:tab/>
        <w:t>a G</w:t>
      </w:r>
    </w:p>
    <w:p>
      <w:pPr>
        <w:pStyle w:val="Tekstpodstawowywcity2"/>
        <w:rPr/>
      </w:pPr>
      <w:r>
        <w:rPr/>
        <w:t>Niech płynie chwała jak kadzideł dym</w:t>
        <w:tab/>
        <w:tab/>
        <w:tab/>
        <w:t>F E E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2. Niech morze swym szumem Pana niebios czci,</w:t>
      </w:r>
    </w:p>
    <w:p>
      <w:pPr>
        <w:pStyle w:val="Tekstpodstawowywcity2"/>
        <w:ind w:left="0" w:hanging="0"/>
        <w:rPr/>
      </w:pPr>
      <w:r>
        <w:rPr/>
        <w:t>Potoki niech mruczą, jezior tafla lśni,</w:t>
      </w:r>
    </w:p>
    <w:p>
      <w:pPr>
        <w:pStyle w:val="Tekstpodstawowywcity2"/>
        <w:ind w:left="0" w:hanging="0"/>
        <w:rPr/>
      </w:pPr>
      <w:r>
        <w:rPr/>
        <w:t>A szczytów majestat sięgający chmur,</w:t>
      </w:r>
    </w:p>
    <w:p>
      <w:pPr>
        <w:pStyle w:val="Tekstpodstawowywcity2"/>
        <w:ind w:left="0" w:hanging="0"/>
        <w:rPr/>
      </w:pPr>
      <w:r>
        <w:rPr/>
        <w:t>niech cicho przyklęknie psalmy nucąc Mu.</w:t>
      </w:r>
    </w:p>
    <w:p>
      <w:pPr>
        <w:pStyle w:val="Tekstpodstawowywcity2"/>
        <w:rPr/>
      </w:pPr>
      <w:r>
        <w:rPr/>
        <w:t>3. Sam długo błądziłem szukając Twych dróg,</w:t>
      </w:r>
    </w:p>
    <w:p>
      <w:pPr>
        <w:pStyle w:val="Tekstpodstawowywcity2"/>
        <w:rPr/>
      </w:pPr>
      <w:r>
        <w:rPr/>
        <w:t>patrzyłem na piękno Twoich palców cud,</w:t>
      </w:r>
    </w:p>
    <w:p>
      <w:pPr>
        <w:pStyle w:val="Tekstpodstawowywcity2"/>
        <w:rPr/>
      </w:pPr>
      <w:r>
        <w:rPr/>
        <w:t>Aż wreszcie odkryłem, żeś Ty stworzył nas,</w:t>
      </w:r>
    </w:p>
    <w:p>
      <w:pPr>
        <w:pStyle w:val="Tekstpodstawowywcity2"/>
        <w:rPr/>
      </w:pPr>
      <w:r>
        <w:rPr/>
        <w:t>że ludzie to owce, a Ty Pasterz nasz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21. W szkole życi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W szkole życia wciąż błąkam się</w:t>
        <w:tab/>
        <w:t>e D</w:t>
      </w:r>
    </w:p>
    <w:p>
      <w:pPr>
        <w:pStyle w:val="Tekstpodstawowywcity2"/>
        <w:ind w:left="0" w:hanging="0"/>
        <w:rPr/>
      </w:pPr>
      <w:r>
        <w:rPr/>
        <w:t>niepoprawny Twój dzieciak,</w:t>
        <w:tab/>
        <w:tab/>
        <w:t>a</w:t>
      </w:r>
      <w:r>
        <w:rPr>
          <w:vertAlign w:val="superscript"/>
        </w:rPr>
        <w:t>7</w:t>
      </w:r>
      <w:r>
        <w:rPr/>
        <w:t xml:space="preserve"> e</w:t>
      </w:r>
    </w:p>
    <w:p>
      <w:pPr>
        <w:pStyle w:val="Tekstpodstawowywcity2"/>
        <w:ind w:left="0" w:hanging="0"/>
        <w:rPr/>
      </w:pPr>
      <w:r>
        <w:rPr/>
        <w:t>Szukam kogoś, kto powie mi,</w:t>
        <w:tab/>
        <w:t>G D</w:t>
      </w:r>
    </w:p>
    <w:p>
      <w:pPr>
        <w:pStyle w:val="Tekstpodstawowywcity2"/>
        <w:ind w:left="0" w:hanging="0"/>
        <w:rPr/>
      </w:pPr>
      <w:r>
        <w:rPr/>
        <w:t>Wiem co czujesz, to nic.</w:t>
        <w:tab/>
        <w:tab/>
        <w:t>a</w:t>
      </w:r>
      <w:r>
        <w:rPr>
          <w:vertAlign w:val="superscript"/>
        </w:rPr>
        <w:t>7</w:t>
      </w:r>
      <w:r>
        <w:rPr/>
        <w:t xml:space="preserve"> H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Ty wiesz Panie, jak trudno żyć,</w:t>
        <w:tab/>
        <w:t>e D</w:t>
      </w:r>
    </w:p>
    <w:p>
      <w:pPr>
        <w:pStyle w:val="Tekstpodstawowywcity2"/>
        <w:ind w:left="0" w:hanging="0"/>
        <w:rPr/>
      </w:pPr>
      <w:r>
        <w:rPr/>
        <w:t>byłeś przecież poetą,</w:t>
        <w:tab/>
        <w:tab/>
        <w:t>a</w:t>
      </w:r>
      <w:r>
        <w:rPr>
          <w:vertAlign w:val="superscript"/>
        </w:rPr>
        <w:t>7</w:t>
      </w:r>
      <w:r>
        <w:rPr/>
        <w:t xml:space="preserve"> e</w:t>
      </w:r>
    </w:p>
    <w:p>
      <w:pPr>
        <w:pStyle w:val="Tekstpodstawowywcity2"/>
        <w:ind w:left="0" w:hanging="0"/>
        <w:rPr/>
      </w:pPr>
      <w:r>
        <w:rPr/>
        <w:t>Powiedz znowu, nie lękaj się</w:t>
        <w:tab/>
        <w:tab/>
        <w:t>G D</w:t>
      </w:r>
    </w:p>
    <w:p>
      <w:pPr>
        <w:pStyle w:val="Tekstpodstawowywcity2"/>
        <w:ind w:left="0" w:hanging="0"/>
        <w:rPr/>
      </w:pPr>
      <w:r>
        <w:rPr/>
        <w:t>Jesień oczyści łzy.</w:t>
        <w:tab/>
        <w:tab/>
        <w:tab/>
        <w:t>a e</w:t>
      </w:r>
    </w:p>
    <w:p>
      <w:pPr>
        <w:pStyle w:val="Tekstpodstawowywcity2"/>
        <w:rPr/>
      </w:pPr>
      <w:r>
        <w:rPr/>
        <w:t>Ref.: aaa W rozpłakanych marzeniach</w:t>
        <w:tab/>
        <w:tab/>
        <w:t>G D a e</w:t>
      </w:r>
    </w:p>
    <w:p>
      <w:pPr>
        <w:pStyle w:val="Tekstpodstawowywcity2"/>
        <w:rPr>
          <w:lang w:val="en-US"/>
        </w:rPr>
      </w:pPr>
      <w:r>
        <w:rPr/>
        <w:t>znajdę Twą twarz.</w:t>
        <w:tab/>
        <w:tab/>
        <w:tab/>
        <w:tab/>
      </w:r>
      <w:r>
        <w:rPr>
          <w:lang w:val="en-US"/>
        </w:rPr>
        <w:t>G D a H</w:t>
      </w:r>
      <w:r>
        <w:rPr>
          <w:vertAlign w:val="superscript"/>
          <w:lang w:val="en-US"/>
        </w:rPr>
        <w:t>7</w:t>
      </w:r>
    </w:p>
    <w:p>
      <w:pPr>
        <w:pStyle w:val="Tekstpodstawowywcity2"/>
        <w:ind w:left="0" w:hanging="0"/>
        <w:rPr/>
      </w:pPr>
      <w:r>
        <w:rPr/>
        <w:t>2. Zostaw wszystko nie wart jak świat, Twego piękna i bólu</w:t>
      </w:r>
    </w:p>
    <w:p>
      <w:pPr>
        <w:pStyle w:val="Tekstpodstawowywcity2"/>
        <w:ind w:left="0" w:hanging="0"/>
        <w:rPr/>
      </w:pPr>
      <w:r>
        <w:rPr/>
        <w:t>Wszystko staje się proste tak, Kiedy kochasz, jak On.</w:t>
      </w:r>
    </w:p>
    <w:p>
      <w:pPr>
        <w:pStyle w:val="Tekstpodstawowywcity2"/>
        <w:ind w:left="0" w:hanging="0"/>
        <w:rPr/>
      </w:pPr>
      <w:r>
        <w:rPr/>
        <w:t>Ty wiesz..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22. Samotność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 xml:space="preserve">Zapłakał dzień kroplami gwiazd </w:t>
        <w:tab/>
        <w:t>G</w:t>
      </w:r>
      <w:r>
        <w:rPr>
          <w:vertAlign w:val="superscript"/>
        </w:rPr>
        <w:t>7+</w:t>
      </w:r>
      <w:r>
        <w:rPr/>
        <w:t xml:space="preserve"> D</w:t>
      </w:r>
    </w:p>
    <w:p>
      <w:pPr>
        <w:pStyle w:val="Tekstpodstawowywcity2"/>
        <w:ind w:left="0" w:hanging="0"/>
        <w:rPr/>
      </w:pPr>
      <w:r>
        <w:rPr/>
        <w:t>Zamykasz oczy zmęczonych miast</w:t>
        <w:tab/>
        <w:t>G</w:t>
      </w:r>
      <w:r>
        <w:rPr>
          <w:vertAlign w:val="superscript"/>
        </w:rPr>
        <w:t>7+</w:t>
      </w:r>
      <w:r>
        <w:rPr/>
        <w:t xml:space="preserve"> D</w:t>
      </w:r>
    </w:p>
    <w:p>
      <w:pPr>
        <w:pStyle w:val="Tekstpodstawowywcity2"/>
        <w:ind w:left="0" w:hanging="0"/>
        <w:rPr/>
      </w:pPr>
      <w:r>
        <w:rPr/>
        <w:t>Choć na ulicach mnóstwo spraw</w:t>
        <w:tab/>
        <w:t>a C</w:t>
      </w:r>
      <w:r>
        <w:rPr>
          <w:vertAlign w:val="superscript"/>
        </w:rPr>
        <w:t>7+</w:t>
      </w:r>
      <w:r>
        <w:rPr/>
        <w:t xml:space="preserve"> h e</w:t>
      </w:r>
    </w:p>
    <w:p>
      <w:pPr>
        <w:pStyle w:val="Tekstpodstawowywcity2"/>
        <w:ind w:left="0" w:hanging="0"/>
        <w:rPr/>
      </w:pPr>
      <w:r>
        <w:rPr/>
        <w:t>Wyciągniemy z mroku świat</w:t>
        <w:tab/>
        <w:tab/>
        <w:t>C</w:t>
      </w:r>
      <w:r>
        <w:rPr>
          <w:vertAlign w:val="superscript"/>
        </w:rPr>
        <w:t>7+</w:t>
      </w:r>
      <w:r>
        <w:rPr/>
        <w:t xml:space="preserve"> h e</w:t>
      </w:r>
    </w:p>
    <w:p>
      <w:pPr>
        <w:pStyle w:val="Tekstpodstawowywcity2"/>
        <w:ind w:left="0" w:hanging="0"/>
        <w:rPr/>
      </w:pPr>
      <w:r>
        <w:rPr/>
        <w:t>Pozbieramy resztki snów</w:t>
        <w:tab/>
        <w:tab/>
        <w:t>C</w:t>
      </w:r>
      <w:r>
        <w:rPr>
          <w:vertAlign w:val="superscript"/>
        </w:rPr>
        <w:t>7+</w:t>
      </w:r>
      <w:r>
        <w:rPr/>
        <w:t xml:space="preserve"> h e</w:t>
      </w:r>
    </w:p>
    <w:p>
      <w:pPr>
        <w:pStyle w:val="Tekstpodstawowywcity2"/>
        <w:ind w:left="0" w:hanging="0"/>
        <w:rPr/>
      </w:pPr>
      <w:r>
        <w:rPr/>
        <w:t>Pozostawione w noc.</w:t>
        <w:tab/>
        <w:tab/>
        <w:t>D</w:t>
      </w:r>
    </w:p>
    <w:p>
      <w:pPr>
        <w:pStyle w:val="Tekstpodstawowywcity2"/>
        <w:rPr/>
      </w:pPr>
      <w:r>
        <w:rPr/>
        <w:t>Zostałem sam, za ścianą głos, Już dawno ucichł zmęczony los.</w:t>
      </w:r>
    </w:p>
    <w:p>
      <w:pPr>
        <w:pStyle w:val="Tekstpodstawowywcity2"/>
        <w:rPr/>
      </w:pPr>
      <w:r>
        <w:rPr/>
        <w:t>Choć na ulicach mnóstwo spraw, Wyciągniemy z mroku świat,</w:t>
      </w:r>
    </w:p>
    <w:p>
      <w:pPr>
        <w:pStyle w:val="Tekstpodstawowywcity2"/>
        <w:rPr/>
      </w:pPr>
      <w:r>
        <w:rPr/>
        <w:t>Pozbieramy resztki snów Pozostawione w noc.</w:t>
      </w:r>
    </w:p>
    <w:p>
      <w:pPr>
        <w:pStyle w:val="Tekstpodstawowywcity2"/>
        <w:ind w:left="0" w:hanging="0"/>
        <w:rPr/>
      </w:pPr>
      <w:r>
        <w:rPr/>
        <w:t>Samotność zasypia w nas,</w:t>
        <w:tab/>
        <w:t>C</w:t>
      </w:r>
    </w:p>
    <w:p>
      <w:pPr>
        <w:pStyle w:val="Tekstpodstawowywcity2"/>
        <w:ind w:left="0" w:hanging="0"/>
        <w:rPr/>
      </w:pPr>
      <w:r>
        <w:rPr/>
        <w:t>Na dworach nie czeka nikt</w:t>
        <w:tab/>
        <w:t>h e</w:t>
      </w:r>
    </w:p>
    <w:p>
      <w:pPr>
        <w:pStyle w:val="Tekstpodstawowywcity2"/>
        <w:ind w:left="0" w:hanging="0"/>
        <w:rPr/>
      </w:pPr>
      <w:r>
        <w:rPr/>
        <w:t>Ktoś łzami odmierza czas</w:t>
        <w:tab/>
        <w:t>C</w:t>
      </w:r>
    </w:p>
    <w:p>
      <w:pPr>
        <w:pStyle w:val="Tekstpodstawowywcity2"/>
        <w:ind w:left="0" w:hanging="0"/>
        <w:rPr/>
      </w:pPr>
      <w:r>
        <w:rPr/>
        <w:t>Modlitwą przybliża świt</w:t>
        <w:tab/>
        <w:t>h e</w:t>
      </w:r>
    </w:p>
    <w:p>
      <w:pPr>
        <w:pStyle w:val="Tekstpodstawowywcity2"/>
        <w:ind w:left="0" w:hanging="0"/>
        <w:rPr/>
      </w:pPr>
      <w:r>
        <w:rPr/>
        <w:t>Zostałeś mi tylko Ty,</w:t>
        <w:tab/>
        <w:t>C</w:t>
      </w:r>
    </w:p>
    <w:p>
      <w:pPr>
        <w:pStyle w:val="Tekstpodstawowywcity2"/>
        <w:ind w:left="0" w:hanging="0"/>
        <w:rPr/>
      </w:pPr>
      <w:r>
        <w:rPr/>
        <w:t>Boże, który jestem dniem.</w:t>
        <w:tab/>
        <w:t>a D G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23. Chrystus Pan, Boży Syn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Chrystus Pan, Boży Syn, zbawca nasz zgodził się</w:t>
        <w:tab/>
        <w:t>A fis h</w:t>
      </w:r>
      <w:r>
        <w:rPr>
          <w:vertAlign w:val="superscript"/>
        </w:rPr>
        <w:t>7</w:t>
      </w:r>
      <w:r>
        <w:rPr/>
        <w:t xml:space="preserve"> E</w:t>
      </w:r>
      <w:r>
        <w:rPr>
          <w:vertAlign w:val="superscript"/>
        </w:rPr>
        <w:t>7</w:t>
      </w:r>
    </w:p>
    <w:p>
      <w:pPr>
        <w:pStyle w:val="Tekstpodstawowywcity2"/>
        <w:ind w:left="0" w:hanging="0"/>
        <w:rPr/>
      </w:pPr>
      <w:r>
        <w:rPr/>
        <w:t>Wziąć mój grzech, za mnie umrzeć chciał</w:t>
        <w:tab/>
        <w:tab/>
        <w:t>A</w:t>
      </w:r>
      <w:r>
        <w:rPr>
          <w:vertAlign w:val="superscript"/>
        </w:rPr>
        <w:t>7+</w:t>
      </w:r>
      <w:r>
        <w:rPr/>
        <w:t xml:space="preserve"> D</w:t>
      </w:r>
      <w:r>
        <w:rPr>
          <w:vertAlign w:val="superscript"/>
        </w:rPr>
        <w:t>7+</w:t>
      </w:r>
    </w:p>
    <w:p>
      <w:pPr>
        <w:pStyle w:val="Tekstpodstawowywcity2"/>
        <w:ind w:left="0" w:hanging="0"/>
        <w:rPr/>
      </w:pPr>
      <w:r>
        <w:rPr/>
        <w:t xml:space="preserve">Ażebym znał mój ogrom win i wiedział, że </w:t>
        <w:tab/>
        <w:tab/>
        <w:t>A h A</w:t>
      </w:r>
    </w:p>
    <w:p>
      <w:pPr>
        <w:pStyle w:val="Tekstpodstawowywcity2"/>
        <w:ind w:left="0" w:hanging="0"/>
        <w:rPr/>
      </w:pPr>
      <w:r>
        <w:rPr/>
        <w:t>Krew Jego zbawia, oczyszcza i leczy.</w:t>
        <w:tab/>
        <w:tab/>
        <w:tab/>
      </w:r>
      <w:r>
        <w:rPr>
          <w:lang w:val="de-DE"/>
        </w:rPr>
        <w:t>D</w:t>
      </w:r>
      <w:r>
        <w:rPr>
          <w:vertAlign w:val="superscript"/>
          <w:lang w:val="de-DE"/>
        </w:rPr>
        <w:t>7+</w:t>
      </w:r>
      <w:r>
        <w:rPr>
          <w:lang w:val="de-DE"/>
        </w:rPr>
        <w:t xml:space="preserve"> h A E</w:t>
      </w:r>
    </w:p>
    <w:p>
      <w:pPr>
        <w:pStyle w:val="Tekstpodstawowywcity2"/>
        <w:rPr/>
      </w:pPr>
      <w:r>
        <w:rPr/>
        <w:t>Wywyższony bądź, Jezu Baranku mój</w:t>
        <w:tab/>
        <w:tab/>
        <w:t>D E A fis</w:t>
      </w:r>
    </w:p>
    <w:p>
      <w:pPr>
        <w:pStyle w:val="Tekstpodstawowywcity2"/>
        <w:rPr/>
      </w:pPr>
      <w:r>
        <w:rPr/>
        <w:t>Tyś jedyny Odkupiciel, Tyś mój Król</w:t>
        <w:tab/>
        <w:tab/>
        <w:t>h</w:t>
      </w:r>
      <w:r>
        <w:rPr>
          <w:vertAlign w:val="superscript"/>
        </w:rPr>
        <w:t>7</w:t>
      </w:r>
      <w:r>
        <w:rPr/>
        <w:t xml:space="preserve"> E A E</w:t>
      </w:r>
    </w:p>
    <w:p>
      <w:pPr>
        <w:pStyle w:val="Tekstpodstawowywcity2"/>
        <w:rPr/>
      </w:pPr>
      <w:r>
        <w:rPr/>
        <w:t>Wywyższony bądź, Boży Baranku,</w:t>
        <w:tab/>
        <w:tab/>
        <w:tab/>
        <w:t>D E A fis</w:t>
      </w:r>
    </w:p>
    <w:p>
      <w:pPr>
        <w:pStyle w:val="Tekstpodstawowywcity2"/>
        <w:rPr/>
      </w:pPr>
      <w:r>
        <w:rPr/>
        <w:t>Przed Twym tronem dziś, najwyższy, składam hołd</w:t>
        <w:tab/>
        <w:t>h</w:t>
      </w:r>
      <w:r>
        <w:rPr>
          <w:vertAlign w:val="superscript"/>
        </w:rPr>
        <w:t>7</w:t>
      </w:r>
      <w:r>
        <w:rPr/>
        <w:t xml:space="preserve"> E 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</w:rPr>
        <w:t>224. Uwielbiajcie Pan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Uwielbiajcie Pana ludzkich serc, bijące dzwony</w:t>
      </w:r>
    </w:p>
    <w:p>
      <w:pPr>
        <w:pStyle w:val="Tekstpodstawowywcity2"/>
        <w:ind w:left="0" w:hanging="0"/>
        <w:rPr/>
      </w:pPr>
      <w:r>
        <w:rPr/>
        <w:t>Padnij na kolana przed Nim, ludu utrudzony.</w:t>
      </w:r>
    </w:p>
    <w:p>
      <w:pPr>
        <w:pStyle w:val="Tekstpodstawowywcity2"/>
        <w:rPr/>
      </w:pPr>
      <w:r>
        <w:rPr/>
        <w:t>On osuszy Twoje łzy, On ratunkiem będzie Ci</w:t>
      </w:r>
    </w:p>
    <w:p>
      <w:pPr>
        <w:pStyle w:val="Tekstpodstawowywcity2"/>
        <w:ind w:left="0" w:hanging="0"/>
        <w:rPr/>
      </w:pPr>
      <w:r>
        <w:rPr/>
        <w:t>U Jego stóp padnie wróg, bo On Bóg niezwyciężony</w:t>
      </w:r>
    </w:p>
    <w:p>
      <w:pPr>
        <w:pStyle w:val="Tekstpodstawowywcity2"/>
        <w:rPr/>
      </w:pPr>
      <w:r>
        <w:rPr/>
        <w:t>Niepojęty w swej mądrości, Święty, Święty Bóg miłości</w:t>
      </w:r>
    </w:p>
    <w:p>
      <w:pPr>
        <w:pStyle w:val="Tekstpodstawowywcity2"/>
        <w:ind w:left="0" w:hanging="0"/>
        <w:rPr/>
      </w:pPr>
      <w:r>
        <w:rPr/>
        <w:t>Śpiewaj Panu Ziemio, chwalcie, wszystkie świata stron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25. Życzę Ci przyjaciel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1. Życzę Ci przyjaciela, takiego na dobre i na złe</w:t>
        <w:tab/>
        <w:t>G D e C D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Nosiłby różowe okulary, przez które widziałby świat,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Wszędzie chodzilibyście razem i razem modlili się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Do Boga Ojca, który nas stworzył i połączył dusze dwie.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Ref.: Jeżeli jesteś sam, to podaj rękę,</w:t>
        <w:tab/>
        <w:t>D D</w:t>
      </w:r>
      <w:r>
        <w:rPr>
          <w:vertAlign w:val="superscript"/>
        </w:rPr>
        <w:t>7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Pójdziemy razem do krainy wiecznego szczęścia,</w:t>
        <w:tab/>
        <w:t>F C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Tam, gdzie nie mieszka zło, i gdzie jest radość</w:t>
        <w:tab/>
        <w:t>G h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i wieczna miłość, tam, gdzie jest Bóg i Ojciec nasz.</w:t>
        <w:tab/>
        <w:t>C G h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My – Jego dzieci!</w:t>
        <w:tab/>
        <w:t>C D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2. Latem jeździlibyście w góry i podziwiali zachody słońca,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Falujące na wietrze łąki i ptaki zdobywające przestworza.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Wasze ciała byłyby wolne od trosk tego świata,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Jak obłoki sunące po Niebie, a dusze śpiewałyby tak: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3. Zawsze chciałem mieć przyjaciela, takiego na dobre i na złe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Nosiłby różowe okulary, przez które widziałby świat,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Wszędzie chodzilibyśmy razem i razem modlili się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Do Boga Ojca, który nas stworzył i połączył dusze dwie.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>
          <w:b/>
          <w:b/>
        </w:rPr>
      </w:pPr>
      <w:r>
        <w:rPr>
          <w:b/>
        </w:rPr>
        <w:t>226. Panie, do kogóż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Panie, do kogóż pójdziemy dziś? u Ciebie jest odkupienie!</w:t>
        <w:tab/>
        <w:t>e a h e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Panie, do kogóż pójdziemy dziś? u Ciebie jest wybawienie!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Panie, do kogóż pójdziemy dziś? u Ciebie jest zmartwychwstanie!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Panie, do kogóż pójdziemy dziś? u Ciebie jest uzdrowienie!</w:t>
      </w:r>
    </w:p>
    <w:p>
      <w:pPr>
        <w:pStyle w:val="Tekstpodstawowywcity2"/>
        <w:tabs>
          <w:tab w:val="left" w:pos="142" w:leader="none"/>
          <w:tab w:val="left" w:pos="4536" w:leader="none"/>
        </w:tabs>
        <w:rPr/>
      </w:pPr>
      <w:r>
        <w:rPr/>
        <w:t>Sam powiedziałeś nam: „Proście o co chcecie, a dam”</w:t>
        <w:tab/>
        <w:t>a h e C h e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>
          <w:b/>
          <w:b/>
        </w:rPr>
      </w:pPr>
      <w:r>
        <w:rPr>
          <w:b/>
        </w:rPr>
        <w:t>227. Pan ma wielką moc</w:t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Pan ma wielką moc, Pan ma wielką moc</w:t>
        <w:tab/>
        <w:t>e H C D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W Nim cała nasza siła, Alleluja, Alleluja!</w:t>
        <w:tab/>
      </w:r>
      <w:r>
        <w:rPr>
          <w:lang w:val="de-DE"/>
        </w:rPr>
        <w:t>G e C H e G D H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W Nim cała nasza siła, Alleluja!</w:t>
        <w:tab/>
      </w:r>
      <w:r>
        <w:rPr>
          <w:lang w:val="de-DE"/>
        </w:rPr>
        <w:t>G e C H e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e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lang w:val="de-DE"/>
        </w:rPr>
      </w:pPr>
      <w:r>
        <w:rPr>
          <w:lang w:val="de-DE"/>
        </w:rPr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  <w:t>228. Gdy uczniów swych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4536" w:leader="none"/>
        </w:tabs>
        <w:ind w:left="0" w:hanging="0"/>
        <w:rPr/>
      </w:pPr>
      <w:r>
        <w:rPr/>
        <w:t>1. Gdy uczniów swych posyłał Pan, by nieśli wieść radosną,</w:t>
        <w:tab/>
        <w:t>e D C e</w:t>
      </w:r>
    </w:p>
    <w:p>
      <w:pPr>
        <w:pStyle w:val="Tekstpodstawowywcity2"/>
        <w:ind w:left="0" w:hanging="0"/>
        <w:rPr/>
      </w:pPr>
      <w:r>
        <w:rPr/>
        <w:t>żegnając ich dał swoją moc i mówił tak z miłością: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Ref.: Nie, nie, nie, nie warto na drogę tę</w:t>
        <w:tab/>
        <w:t>C D G C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sandałów i płaszcza zabierać,</w:t>
        <w:tab/>
        <w:t>D G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Nie, nie, nie, nie trzeba nam srebra brać,</w:t>
        <w:tab/>
        <w:t>C D G C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o dach nad głową zabiegać.</w:t>
        <w:tab/>
        <w:t>D e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2. Nowinę tę głosili więc po wszystkich stronach świata,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bogaci tak, nie mając nic, bo Miłość jest bogata.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3. Gdy ukończyli żniwo swe, w ostatnią drogę ruszali.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W niebo patrzyli na Ojca dom i tak z radością wołali: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  <w:t>229. Litania do Marii Panny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1. Łodzi z koralu, serc przewodniczko ponad głębiną</w:t>
        <w:tab/>
        <w:t xml:space="preserve">            e D e H</w:t>
      </w:r>
      <w:r>
        <w:rPr>
          <w:vertAlign w:val="superscript"/>
        </w:rPr>
        <w:t>7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Kładko cedrowa, w nas przerzucona, przenieś swą miłość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Granico prosta, którą Bóg serca nasze przemierzył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Włącz ziemie żyzne do ciała mego, co puste leży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Dwunastodźwięczna cytaro, której struny są z nieba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Dźwięk mowy ludzkiej dla ucha mego przywróć od nowa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Ref.: Łask błyskawico, rozwiąż mi oczy, bym w nich obudził    G D e H</w:t>
      </w:r>
      <w:r>
        <w:rPr>
          <w:vertAlign w:val="superscript"/>
        </w:rPr>
        <w:t>7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Matkę i Ojca, siostry i braci i wszystkich ludzi.</w:t>
        <w:tab/>
        <w:t xml:space="preserve">           e G H</w:t>
      </w:r>
      <w:r>
        <w:rPr>
          <w:vertAlign w:val="superscript"/>
        </w:rPr>
        <w:t>7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O wstąp w me grzechy, jak w miasto judzkie swoim imieniem.</w:t>
      </w:r>
    </w:p>
    <w:p>
      <w:pPr>
        <w:pStyle w:val="Tekstpodstawowywcity2"/>
        <w:tabs>
          <w:tab w:val="left" w:pos="142" w:leader="none"/>
          <w:tab w:val="left" w:pos="3402" w:leader="none"/>
        </w:tabs>
        <w:rPr/>
      </w:pPr>
      <w:r>
        <w:rPr/>
        <w:t>Mario z Libanu, Mario z Egiptu, Mario z Betlejem.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2. Jak krzak skarlały, jałowiec ciemny, jest moja wiara.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Pozwól mi rosnąć Panno Wysoka, ku niebu, dalej.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>Niech w Ciebie wejdzie, za Tobą idzie, przed Tobą pada.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/>
      </w:pPr>
      <w:r>
        <w:rPr/>
        <w:t xml:space="preserve">Różo otwarta, 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lang w:val="de-DE"/>
        </w:rPr>
      </w:pPr>
      <w:r>
        <w:rPr/>
        <w:t>Lipca pogodo, psalmie Dawida.</w:t>
        <w:tab/>
        <w:tab/>
        <w:tab/>
        <w:t xml:space="preserve">         </w:t>
      </w:r>
      <w:r>
        <w:rPr>
          <w:lang w:val="de-DE"/>
        </w:rPr>
        <w:t>e A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e H</w:t>
      </w:r>
      <w:r>
        <w:rPr>
          <w:vertAlign w:val="superscript"/>
          <w:lang w:val="de-DE"/>
        </w:rPr>
        <w:t>7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lang w:val="de-DE"/>
        </w:rPr>
      </w:pPr>
      <w:r>
        <w:rPr>
          <w:lang w:val="de-DE"/>
        </w:rPr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  <w:t>230. Wychowawczyni Święta</w:t>
      </w:r>
    </w:p>
    <w:p>
      <w:pPr>
        <w:pStyle w:val="Normal"/>
        <w:ind w:right="-3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30" w:hanging="0"/>
        <w:rPr>
          <w:sz w:val="18"/>
        </w:rPr>
      </w:pPr>
      <w:r>
        <w:rPr>
          <w:sz w:val="18"/>
        </w:rPr>
        <w:t xml:space="preserve">1.Wychowawczyni święta, Ty uczysz dzieci swe. </w:t>
      </w:r>
    </w:p>
    <w:p>
      <w:pPr>
        <w:pStyle w:val="Normal"/>
        <w:ind w:right="-30" w:hanging="0"/>
        <w:rPr>
          <w:sz w:val="18"/>
        </w:rPr>
      </w:pPr>
      <w:r>
        <w:rPr>
          <w:sz w:val="18"/>
        </w:rPr>
        <w:t>O, daj im dobrej rady, troskliwie prowadź j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142" w:hanging="0"/>
        <w:outlineLvl w:val="0"/>
        <w:rPr>
          <w:sz w:val="18"/>
        </w:rPr>
      </w:pPr>
      <w:r>
        <w:rPr>
          <w:sz w:val="18"/>
        </w:rPr>
        <w:t>2. Maryjo, ucz nadziei, Maryjo, naucz żyć.</w:t>
      </w:r>
    </w:p>
    <w:p>
      <w:pPr>
        <w:pStyle w:val="TextBody"/>
        <w:tabs>
          <w:tab w:val="clear" w:pos="284"/>
        </w:tabs>
        <w:ind w:left="142" w:hanging="0"/>
        <w:rPr/>
      </w:pPr>
      <w:r>
        <w:rPr/>
        <w:t>Maryjo, naucz wiary, by miłość mogła być.</w:t>
      </w:r>
    </w:p>
    <w:p>
      <w:pPr>
        <w:pStyle w:val="Normal"/>
        <w:ind w:right="27" w:hanging="0"/>
        <w:rPr/>
      </w:pPr>
      <w:r>
        <w:rPr>
          <w:sz w:val="18"/>
        </w:rPr>
        <w:t>3. Maryjo, Matko nasza, do Boga kieruj nas.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Wychowuj swoje dzieci, bądź z nami w każdy czas 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  <w:t>231. Maryjo, śliczna Pani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1. Maryjo, śliczna Pani, Matko Boga i ludzi na ziemi,</w:t>
        <w:tab/>
        <w:t>G h C D G</w:t>
      </w:r>
    </w:p>
    <w:p>
      <w:pPr>
        <w:pStyle w:val="Normal"/>
        <w:rPr>
          <w:sz w:val="18"/>
        </w:rPr>
      </w:pPr>
      <w:r>
        <w:rPr>
          <w:sz w:val="18"/>
        </w:rPr>
        <w:t xml:space="preserve">Tyś świata Królową, Tyś Gwiazdą na niebie,    </w:t>
        <w:tab/>
        <w:tab/>
        <w:t>a D G h</w:t>
      </w:r>
    </w:p>
    <w:p>
      <w:pPr>
        <w:pStyle w:val="Normal"/>
        <w:rPr/>
      </w:pPr>
      <w:r>
        <w:rPr>
          <w:sz w:val="18"/>
        </w:rPr>
        <w:t xml:space="preserve">Ty nas wiedziesz przed Jezusa wieczny tron.   </w:t>
        <w:tab/>
        <w:tab/>
        <w:t>C a D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 xml:space="preserve">Ref: Maryja, Ave Maryja, </w:t>
        <w:tab/>
        <w:tab/>
        <w:tab/>
        <w:t>G C G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 xml:space="preserve">u Boga nam wybłagaj zdroje łask,   </w:t>
        <w:tab/>
        <w:tab/>
        <w:t>G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 xml:space="preserve">By świat lepszy był, by w miłości żył.     </w:t>
        <w:tab/>
        <w:t>a D G 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</w:t>
      </w:r>
    </w:p>
    <w:p>
      <w:pPr>
        <w:pStyle w:val="Tekstpodstawowywcity2"/>
        <w:rPr/>
      </w:pPr>
      <w:r>
        <w:rPr/>
        <w:t xml:space="preserve">O, Maryjo, miej w opiece dzieci swe.     </w:t>
        <w:tab/>
        <w:t>C D G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2. Maryjo, śliczna Pani, świat dziś czuje na swych ustach gorzkie łzy,             </w:t>
      </w:r>
    </w:p>
    <w:p>
      <w:pPr>
        <w:pStyle w:val="Normal"/>
        <w:rPr>
          <w:sz w:val="18"/>
        </w:rPr>
      </w:pPr>
      <w:r>
        <w:rPr>
          <w:sz w:val="18"/>
        </w:rPr>
        <w:t>W sercu ból, smutek, żal, a w oczach wciąż strach.</w:t>
      </w:r>
    </w:p>
    <w:p>
      <w:pPr>
        <w:pStyle w:val="Normal"/>
        <w:rPr>
          <w:sz w:val="18"/>
        </w:rPr>
      </w:pPr>
      <w:r>
        <w:rPr>
          <w:sz w:val="18"/>
        </w:rPr>
        <w:t>Usłysz, Pani, błaganie, pomóż nam.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sz w:val="18"/>
        </w:rPr>
      </w:pPr>
      <w:r>
        <w:rPr>
          <w:sz w:val="18"/>
        </w:rPr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  <w:t>232. Abba Ojcze</w:t>
      </w:r>
    </w:p>
    <w:p>
      <w:pPr>
        <w:pStyle w:val="Tekstpodstawowywcity2"/>
        <w:tabs>
          <w:tab w:val="left" w:pos="142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 xml:space="preserve">1. Ty wyzwoliłeś nas, Panie, z kajdan i samych siebie, </w:t>
        <w:tab/>
        <w:t>C F C G C F G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/>
      </w:pPr>
      <w:r>
        <w:rPr>
          <w:sz w:val="18"/>
        </w:rPr>
        <w:t>a Chrystus, stając się bratem, nauczył nas wołać do Ciebie:</w:t>
        <w:tab/>
        <w:t>E a F C F G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Ref:    Abba, Ojcze! (x4)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2. Bo Kościół jak drzewo życia w wieczności zapuszcza korzenie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przenika naszą codzienność i pokazuje nam Ciebie.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/>
        <w:t xml:space="preserve">3. Bóg hojnym Dawcą jest życia. On wyswobodził nas z śmierci 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/>
        <w:t>i przygarniając do siebie, uczynił swoimi dziećmi.</w:t>
      </w:r>
    </w:p>
    <w:p>
      <w:pPr>
        <w:pStyle w:val="Tekstpodstawowywcity2"/>
        <w:rPr/>
      </w:pPr>
      <w:r>
        <w:rPr/>
        <w:t xml:space="preserve">4. Wszyscy jesteśmy braćmi, jesteśmy jedną rodziną. </w:t>
      </w:r>
    </w:p>
    <w:p>
      <w:pPr>
        <w:pStyle w:val="Tekstpodstawowywcity2"/>
        <w:rPr/>
      </w:pPr>
      <w:r>
        <w:rPr/>
        <w:t>Tej prawdy nic już nie zaćmi i teraz jest jej godzina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33. Szczęśliwi młodz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18"/>
        </w:rPr>
        <w:t>Szczęśliwi młodzi, którzy mają czas, aby czynić dobro.</w:t>
        <w:tab/>
      </w:r>
      <w:r>
        <w:rPr>
          <w:sz w:val="18"/>
          <w:lang w:val="en-US"/>
        </w:rPr>
        <w:t>D A G D G D A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Dobro i radość, dobro i radość </w:t>
        <w:tab/>
        <w:t>D G e D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>najprostszą drogą do świętości jest.</w:t>
        <w:tab/>
        <w:t>A D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Panie proszę spraw, by życie mi nie było obojętne, </w:t>
        <w:tab/>
        <w:t xml:space="preserve">D A h G fis e A 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abym zawsze kochał, to, co piękne, </w:t>
        <w:tab/>
        <w:t xml:space="preserve">D A h 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pozostawił ciepły ślad na czyjejś ręce</w:t>
        <w:tab/>
        <w:t>G fis e A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234. Stańmy u nieba bram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Stańmy u nieba bram z dziękczynieniem, Bogu śpiewajmy radosną pieśń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18"/>
          <w:lang w:val="en-US"/>
        </w:rPr>
      </w:pPr>
      <w:r>
        <w:rPr>
          <w:sz w:val="18"/>
          <w:lang w:val="en-US"/>
        </w:rPr>
        <w:t>a G a a G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Stańmy u nieba  bram z uwielbieniem, Bogu śpiewajmy radosną pieśń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twym Stworzycielu,</w:t>
        <w:tab/>
        <w:tab/>
        <w:t xml:space="preserve">                    F G a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światłości serc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twym Zbawicielu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raduj się w Nim – wywyższać go chciej!</w:t>
      </w:r>
    </w:p>
    <w:p>
      <w:pPr>
        <w:pStyle w:val="Normal"/>
        <w:tabs>
          <w:tab w:val="clear" w:pos="709"/>
          <w:tab w:val="left" w:pos="4395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35. Błogosławione serc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1.Błogosławione serca, które płoną </w:t>
        <w:tab/>
        <w:t xml:space="preserve">B d Es B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miłością Boga i Jego przykazań </w:t>
        <w:tab/>
        <w:t>g c Es F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Błogosławione oczy, które widzą </w:t>
        <w:tab/>
        <w:t>B F d Es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Majestat Stwórcy i marność stworzenia </w:t>
        <w:tab/>
        <w:t>c B g Es F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Ref: Oto Ci w białe szaty odziani, </w:t>
        <w:tab/>
        <w:t>B F g F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Którzy przeszli z wielkiego ucisku </w:t>
        <w:tab/>
        <w:t>Es B Es F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I opłukali swoje szaty </w:t>
        <w:tab/>
        <w:t>B F Es F B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I w krwi Baranka je wybielili</w:t>
        <w:tab/>
        <w:t>Es B F Es F B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2. Błogosławione ręce, które sieją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zbawienne ziarno Nowiny Chrystusa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Błogosławione dłonie namaszczone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co leczą rany balsamem pokoju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>Ref: Oto Ci w białe szaty odziani...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3. Błogosławione usta pełne wiary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Głoszące prawdę o Słowie Wcielonym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Błogosławione stopy co szukają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Zbłąkanych owiec wśród cierni pustkowia 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18"/>
        </w:rPr>
        <w:t>Ref: Oto Ci...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4.Błogosławieni, którzy własne życie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Złożyli w darze dla dobra Kościoła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Błogosławieni słudzy odkupienia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Pasterze ludu Nowego Przymierza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18"/>
        </w:rPr>
      </w:pPr>
      <w:r>
        <w:rPr>
          <w:b/>
          <w:sz w:val="18"/>
        </w:rPr>
        <w:t>236. To nie był sen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To nie był sen w nim byłeś Ty</w:t>
        <w:tab/>
        <w:t>g c d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Gdy spadłeś jak śnieg  </w:t>
        <w:tab/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zgubione serce me 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Zalałeś mą duszę zalałeś mój świat </w:t>
        <w:tab/>
        <w:t>B g B g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I nigdy więcej Panie nie wrócę tam </w:t>
        <w:tab/>
        <w:t>Es F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Ref: Panem Tyś śpiewam dziś wspaniałą nową pieśń</w:t>
        <w:tab/>
        <w:t>B F Es F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O tym, że kocha mnie najwyższy Boży syn 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Gdy myśli bieg przychodzi roniąc łzy 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Gdy znów nie wiem gdzie gdzie szukać Panie mój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I choć trochę płaczę i czasem jest mi źle 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 xml:space="preserve">To jednak nigdy Panie nie zdradzę Cię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18"/>
        </w:rPr>
      </w:pPr>
      <w:r>
        <w:rPr>
          <w:b/>
          <w:sz w:val="18"/>
        </w:rPr>
        <w:t>237. Psalm 62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 xml:space="preserve">Jedynie w Bogu radość duszy mej </w:t>
        <w:tab/>
        <w:t>e h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 xml:space="preserve">Moje zbawienie od mego Boga jest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18"/>
        </w:rPr>
        <w:t>Ref:</w:t>
      </w:r>
      <w:r>
        <w:rPr>
          <w:b/>
          <w:sz w:val="18"/>
        </w:rPr>
        <w:t xml:space="preserve"> </w:t>
      </w:r>
      <w:r>
        <w:rPr>
          <w:sz w:val="18"/>
        </w:rPr>
        <w:t xml:space="preserve"> Opoką moją i zbawieniem moim </w:t>
        <w:tab/>
        <w:t>C D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Twierdzą moją więc nie zachwieję się </w:t>
        <w:tab/>
        <w:t>e h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 xml:space="preserve">Jedynie w Bogu ufność moja jest 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 xml:space="preserve">Moją nadzieję pokładam tylko w nim </w:t>
      </w:r>
    </w:p>
    <w:p>
      <w:pPr>
        <w:pStyle w:val="Normal"/>
        <w:tabs>
          <w:tab w:val="clear" w:pos="709"/>
          <w:tab w:val="left" w:pos="396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Jahwe jest opoką mą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38. Godzien o godzien nasz Bóg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Godzien o godzien nasz Bóg siedzący na tronie </w:t>
        <w:tab/>
        <w:tab/>
        <w:t>G D e C G C D</w:t>
      </w:r>
    </w:p>
    <w:p>
      <w:pPr>
        <w:pStyle w:val="Normal"/>
        <w:rPr/>
      </w:pPr>
      <w:r>
        <w:rPr>
          <w:sz w:val="18"/>
        </w:rPr>
        <w:t>Baranek wśród chwał przyjąć wdzięczność siłę i moc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Pokłon i chwałę i cześć</w:t>
        <w:tab/>
        <w:tab/>
        <w:tab/>
        <w:tab/>
        <w:t>F C G</w:t>
      </w:r>
    </w:p>
    <w:p>
      <w:pPr>
        <w:pStyle w:val="Normal"/>
        <w:rPr/>
      </w:pPr>
      <w:r>
        <w:rPr>
          <w:b/>
          <w:sz w:val="18"/>
        </w:rPr>
        <w:t xml:space="preserve">      </w:t>
      </w:r>
      <w:r>
        <w:rPr>
          <w:sz w:val="18"/>
        </w:rPr>
        <w:t>Ref: On Bogiem jest na wieki wieków /x3</w:t>
        <w:tab/>
        <w:tab/>
        <w:t>G D C 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 xml:space="preserve">Amen </w:t>
        <w:tab/>
        <w:tab/>
        <w:tab/>
        <w:tab/>
        <w:tab/>
        <w:t>G</w:t>
      </w:r>
    </w:p>
    <w:p>
      <w:pPr>
        <w:pStyle w:val="Normal"/>
        <w:rPr>
          <w:sz w:val="18"/>
        </w:rPr>
      </w:pPr>
      <w:r>
        <w:rPr>
          <w:sz w:val="18"/>
        </w:rPr>
        <w:t xml:space="preserve">Będziemy niezmiennie wciąż trwać w jedności i prawdzie </w:t>
      </w:r>
    </w:p>
    <w:p>
      <w:pPr>
        <w:pStyle w:val="Normal"/>
        <w:rPr>
          <w:sz w:val="18"/>
        </w:rPr>
      </w:pPr>
      <w:r>
        <w:rPr>
          <w:sz w:val="18"/>
        </w:rPr>
        <w:t>Oddając Ci hołd mądrość wdzięczność siłę i moc</w:t>
      </w:r>
    </w:p>
    <w:p>
      <w:pPr>
        <w:pStyle w:val="Normal"/>
        <w:rPr>
          <w:sz w:val="18"/>
        </w:rPr>
      </w:pPr>
      <w:r>
        <w:rPr>
          <w:sz w:val="18"/>
        </w:rPr>
        <w:t xml:space="preserve">Pokłon i chwałę i cześć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239. Wielki jest P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ielki jest Pan nasz godzien chwały i czci </w:t>
        <w:tab/>
        <w:tab/>
        <w:t>C F G C</w:t>
      </w:r>
    </w:p>
    <w:p>
      <w:pPr>
        <w:pStyle w:val="Normal"/>
        <w:rPr>
          <w:sz w:val="18"/>
        </w:rPr>
      </w:pPr>
      <w:r>
        <w:rPr>
          <w:sz w:val="18"/>
        </w:rPr>
        <w:t xml:space="preserve">A miasto Boga świętym miejscem jest </w:t>
        <w:tab/>
        <w:tab/>
        <w:tab/>
        <w:t>C F G a</w:t>
      </w:r>
    </w:p>
    <w:p>
      <w:pPr>
        <w:pStyle w:val="Normal"/>
        <w:rPr>
          <w:sz w:val="18"/>
        </w:rPr>
      </w:pPr>
      <w:r>
        <w:rPr>
          <w:sz w:val="18"/>
        </w:rPr>
        <w:t xml:space="preserve">Radością ziemi Pan </w:t>
        <w:tab/>
        <w:tab/>
        <w:tab/>
        <w:tab/>
        <w:t>C d</w:t>
      </w:r>
    </w:p>
    <w:p>
      <w:pPr>
        <w:pStyle w:val="Normal"/>
        <w:rPr>
          <w:sz w:val="18"/>
        </w:rPr>
      </w:pPr>
      <w:r>
        <w:rPr>
          <w:sz w:val="18"/>
        </w:rPr>
        <w:t xml:space="preserve">Wielki jest Pan i w nim zwycięstwo dane nam </w:t>
      </w:r>
    </w:p>
    <w:p>
      <w:pPr>
        <w:pStyle w:val="Normal"/>
        <w:rPr>
          <w:sz w:val="18"/>
        </w:rPr>
      </w:pPr>
      <w:r>
        <w:rPr>
          <w:sz w:val="18"/>
        </w:rPr>
        <w:t>On mocnym swym ramieniem wspiera nas</w:t>
      </w:r>
    </w:p>
    <w:p>
      <w:pPr>
        <w:pStyle w:val="Normal"/>
        <w:rPr>
          <w:sz w:val="18"/>
        </w:rPr>
      </w:pPr>
      <w:r>
        <w:rPr>
          <w:sz w:val="18"/>
        </w:rPr>
        <w:t xml:space="preserve">Kolana skłońmy sw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Wywyższać chcemy Panie imię Twe </w:t>
        <w:tab/>
        <w:tab/>
        <w:t>C e F d 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I chcemy Ci dziękować za twą łaskę w naszym życiu </w:t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W Tobie Panie Pokładamy ufność swą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Jedynie Tyś wszechmocnym Bogiem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Tu na ziemi i na niebiosach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40. On jest moim życie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18"/>
        </w:rPr>
        <w:t xml:space="preserve">On jest moim życiem </w:t>
        <w:tab/>
        <w:t>G e C G D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On jest moja siłą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On jest mą nadzieją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Jezus mój Pan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Wielbić Cię chcę Życiem swym </w:t>
        <w:tab/>
        <w:t>C D G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Wielbić Cię chcę pieśnią swą 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>Ze wszystkich mych sił uwielbiać Cię chcę</w:t>
        <w:tab/>
        <w:t>D G E a</w:t>
      </w:r>
    </w:p>
    <w:p>
      <w:pPr>
        <w:pStyle w:val="Normal"/>
        <w:tabs>
          <w:tab w:val="clear" w:pos="709"/>
          <w:tab w:val="left" w:pos="4253" w:leader="none"/>
        </w:tabs>
        <w:rPr>
          <w:sz w:val="18"/>
        </w:rPr>
      </w:pPr>
      <w:r>
        <w:rPr>
          <w:sz w:val="18"/>
        </w:rPr>
        <w:t xml:space="preserve">Moja nadzieja to Ty </w:t>
        <w:tab/>
        <w:t>C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 w:val="false"/>
          <w:b w:val="false"/>
          <w:sz w:val="18"/>
        </w:rPr>
      </w:pPr>
      <w:r>
        <w:rPr>
          <w:sz w:val="18"/>
        </w:rPr>
        <w:t>241. Chrystus Pan</w:t>
      </w:r>
    </w:p>
    <w:p>
      <w:pPr>
        <w:pStyle w:val="Subtitle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ubtitle"/>
        <w:tabs>
          <w:tab w:val="clear" w:pos="709"/>
          <w:tab w:val="left" w:pos="4111" w:leader="none"/>
        </w:tabs>
        <w:rPr/>
      </w:pPr>
      <w:r>
        <w:rPr>
          <w:b w:val="false"/>
          <w:sz w:val="18"/>
        </w:rPr>
        <w:t xml:space="preserve">Chrystus Pan, Boży syn, Zbawca nasz </w:t>
        <w:tab/>
        <w:t>G e C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zgodził się wziąć mój grzech </w:t>
        <w:tab/>
        <w:t>D G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za mnie umrzeć chciał </w:t>
        <w:tab/>
        <w:t>C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Ażebym znał swój ogrom win i wiedział, że </w:t>
        <w:tab/>
        <w:t>G a G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Krew Jego zbawia, oczyszcza i leczy </w:t>
        <w:tab/>
        <w:t>C e a G D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Wywyższony bądź Jezu Baranku mój 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>Tyś jedyny odkupiciel, Tyś mój Bóg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Wywyższony bądź Boży Baranku mój </w:t>
      </w:r>
    </w:p>
    <w:p>
      <w:pPr>
        <w:pStyle w:val="Subtitle"/>
        <w:tabs>
          <w:tab w:val="clear" w:pos="709"/>
          <w:tab w:val="left" w:pos="411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Przed Twym tronem dziś najwyższy składam hołd </w:t>
      </w:r>
    </w:p>
    <w:p>
      <w:pPr>
        <w:pStyle w:val="Heading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242. Jam jest chleb życia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I Jam jest chleb życia</w:t>
        <w:tab/>
        <w:t>G h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Kto do Mnie przychodzi nie będzie łaknął</w:t>
        <w:tab/>
        <w:t>C D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Kto we Mnie wierzy, nigdy pragnąć nie będzie</w:t>
        <w:tab/>
        <w:t>G h C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Nikt nie może przyjść do Mnie</w:t>
        <w:tab/>
        <w:t>C G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Jeśli go nie pociągnie Ojciec.</w:t>
        <w:tab/>
        <w:t>a D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b/>
          <w:sz w:val="18"/>
        </w:rPr>
        <w:t xml:space="preserve">     </w:t>
      </w:r>
      <w:r>
        <w:rPr>
          <w:sz w:val="18"/>
        </w:rPr>
        <w:t>Ref.: A</w:t>
      </w:r>
      <w:r>
        <w:rPr>
          <w:b/>
          <w:sz w:val="18"/>
        </w:rPr>
        <w:t xml:space="preserve"> </w:t>
      </w:r>
      <w:r>
        <w:rPr>
          <w:sz w:val="18"/>
        </w:rPr>
        <w:t>Ja go wskrzeszę (x 3) – w dniu ostatecznym</w:t>
        <w:tab/>
        <w:t>G D G D G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18"/>
        </w:rPr>
        <w:tab/>
      </w:r>
      <w:r>
        <w:rPr>
          <w:sz w:val="18"/>
          <w:lang w:val="de-DE"/>
        </w:rPr>
        <w:t>G C D G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II Chlebem, który Ja dam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18"/>
        </w:rPr>
        <w:t xml:space="preserve">   </w:t>
      </w:r>
      <w:r>
        <w:rPr>
          <w:sz w:val="18"/>
        </w:rPr>
        <w:t>Jest moje Ciało</w:t>
      </w:r>
      <w:r>
        <w:rPr>
          <w:b/>
          <w:sz w:val="18"/>
        </w:rPr>
        <w:t xml:space="preserve"> </w:t>
      </w:r>
      <w:r>
        <w:rPr>
          <w:sz w:val="18"/>
        </w:rPr>
        <w:t>za życie świata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Jeśli kto spożywa ten chleb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Będzie żył na wieki x2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18"/>
        </w:rPr>
        <w:t xml:space="preserve">   </w:t>
      </w:r>
      <w:r>
        <w:rPr>
          <w:sz w:val="18"/>
        </w:rPr>
        <w:t>Ref: A Ja go wskrzeszę (x3) – w dniu ostatecznym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III Jestem Zmartwychwstaniem, Ja jestem życiem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Kto we mnie wierzy 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Choćby i umarł 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Żyć będzie na wieki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f: A Ja go wskrzeszę (x3) – w dniu ostatecznym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43. Pan jest mocą swojego ludu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tabs>
          <w:tab w:val="clear" w:pos="709"/>
          <w:tab w:val="left" w:pos="3402" w:leader="none"/>
        </w:tabs>
        <w:rPr/>
      </w:pPr>
      <w:r>
        <w:rPr>
          <w:b w:val="false"/>
          <w:sz w:val="18"/>
        </w:rPr>
        <w:t xml:space="preserve">Pan jest mocą swojego ludu </w:t>
        <w:tab/>
        <w:t>C F G</w:t>
      </w:r>
    </w:p>
    <w:p>
      <w:pPr>
        <w:pStyle w:val="Normal"/>
        <w:tabs>
          <w:tab w:val="clear" w:pos="709"/>
          <w:tab w:val="left" w:pos="3402" w:leader="none"/>
        </w:tabs>
        <w:rPr>
          <w:sz w:val="18"/>
        </w:rPr>
      </w:pPr>
      <w:r>
        <w:rPr>
          <w:sz w:val="18"/>
        </w:rPr>
        <w:t xml:space="preserve">pieśnią moją jest Pan </w:t>
        <w:tab/>
        <w:t>C G</w:t>
      </w:r>
    </w:p>
    <w:p>
      <w:pPr>
        <w:pStyle w:val="Normal"/>
        <w:tabs>
          <w:tab w:val="clear" w:pos="709"/>
          <w:tab w:val="left" w:pos="3402" w:leader="none"/>
        </w:tabs>
        <w:rPr>
          <w:sz w:val="18"/>
        </w:rPr>
      </w:pPr>
      <w:r>
        <w:rPr>
          <w:sz w:val="18"/>
        </w:rPr>
        <w:t xml:space="preserve">moja tarcza i moja moc </w:t>
        <w:tab/>
        <w:t>F E a</w:t>
      </w:r>
    </w:p>
    <w:p>
      <w:pPr>
        <w:pStyle w:val="Normal"/>
        <w:tabs>
          <w:tab w:val="clear" w:pos="709"/>
          <w:tab w:val="left" w:pos="3402" w:leader="none"/>
        </w:tabs>
        <w:rPr>
          <w:sz w:val="18"/>
        </w:rPr>
      </w:pPr>
      <w:r>
        <w:rPr>
          <w:sz w:val="18"/>
        </w:rPr>
        <w:t xml:space="preserve">on jest mym Bogiem </w:t>
        <w:tab/>
        <w:t xml:space="preserve">G C </w:t>
      </w:r>
    </w:p>
    <w:p>
      <w:pPr>
        <w:pStyle w:val="Normal"/>
        <w:tabs>
          <w:tab w:val="clear" w:pos="709"/>
          <w:tab w:val="left" w:pos="3402" w:leader="none"/>
        </w:tabs>
        <w:rPr>
          <w:sz w:val="18"/>
        </w:rPr>
      </w:pPr>
      <w:r>
        <w:rPr>
          <w:sz w:val="18"/>
        </w:rPr>
        <w:t xml:space="preserve">nie jestem sam </w:t>
        <w:tab/>
        <w:t>F G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18"/>
        </w:rPr>
        <w:t>w nim moja siła nie jestem sam</w:t>
      </w:r>
      <w:r>
        <w:rPr>
          <w:b/>
          <w:sz w:val="18"/>
        </w:rPr>
        <w:t xml:space="preserve"> </w:t>
        <w:tab/>
      </w:r>
      <w:r>
        <w:rPr>
          <w:sz w:val="18"/>
        </w:rPr>
        <w:t>e F d G C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244. Francisz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Ref.: Wciąż przede mną na rosie Franciszka ślady bose</w:t>
        <w:tab/>
        <w:t>C G C G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tak niedawno obok mego życia przeszedł</w:t>
        <w:tab/>
        <w:t>a G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tańczył chociaż nic nie miał i klaskała w takt ziemia</w:t>
        <w:tab/>
        <w:t xml:space="preserve">F C 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I tak pragnął abym w radość jego wierzył.</w:t>
        <w:tab/>
        <w:t>G C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1. Raz się w nocy przyśniła Franciszkowi ta miłość</w:t>
        <w:tab/>
        <w:t xml:space="preserve">F G a C 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Miłość przez M duże pisana</w:t>
        <w:tab/>
        <w:t>F C G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Nie namyślał się długo, kto jest Panem, kto sługą</w:t>
        <w:tab/>
        <w:t>C G a F C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dla niej wszystko rzucił od zaraz</w:t>
        <w:tab/>
        <w:t>d G C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2. Niespokojny Franciszek znalazł sobie tę ciszę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W której serce modlitwą było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A gdy Krzyż w drodze spotkał, to uklęknął bez słowa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I do Krzyża przybił swą miłość.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3. A gdy zakon się tworzył, Ewangelię przełożył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braciom  w dobre dłonie i serca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pokój wokół rozsiewał a świat cały mu śpiewał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szedł do nieba z Bożym Szaleńc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i w:val="false"/>
          <w:i w:val="false"/>
        </w:rPr>
      </w:pPr>
      <w:r>
        <w:rPr>
          <w:i w:val="false"/>
        </w:rPr>
        <w:t>245. Przyjdę do wa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yjdę do was w moim duchu</w:t>
        <w:tab/>
        <w:t>D A fis h</w:t>
      </w:r>
    </w:p>
    <w:p>
      <w:pPr>
        <w:pStyle w:val="Normal"/>
        <w:rPr>
          <w:sz w:val="18"/>
        </w:rPr>
      </w:pPr>
      <w:r>
        <w:rPr>
          <w:sz w:val="18"/>
        </w:rPr>
        <w:t xml:space="preserve">I rozraduję wasze serca </w:t>
        <w:tab/>
        <w:tab/>
        <w:t>G e A</w:t>
      </w:r>
      <w:r>
        <w:rPr>
          <w:sz w:val="18"/>
          <w:vertAlign w:val="superscript"/>
        </w:rPr>
        <w:t>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46. Jezus mój P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Jezus mój Pan Jezus mój Król</w:t>
        <w:tab/>
        <w:tab/>
        <w:t>G D C</w:t>
      </w:r>
    </w:p>
    <w:p>
      <w:pPr>
        <w:pStyle w:val="Normal"/>
        <w:rPr>
          <w:sz w:val="18"/>
        </w:rPr>
      </w:pPr>
      <w:r>
        <w:rPr>
          <w:sz w:val="18"/>
        </w:rPr>
        <w:t xml:space="preserve">Jezus Zbawiciel mój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On mój przyjaciel On wierny Bóg</w:t>
        <w:tab/>
        <w:tab/>
        <w:t>e C G 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Umarł na krzyżu zmartwychwstał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o wielki cu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On mą opoką on zbawił mni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On mą pomocą On poprowadzi mni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o nieba x3 bra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247. Nie ma w nikim innym zbawieni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Nie ma w nikim innym zbawienia dla ludzi </w:t>
        <w:tab/>
        <w:t>E h A E</w:t>
      </w:r>
    </w:p>
    <w:p>
      <w:pPr>
        <w:pStyle w:val="Normal"/>
        <w:rPr>
          <w:sz w:val="18"/>
        </w:rPr>
      </w:pPr>
      <w:r>
        <w:rPr>
          <w:sz w:val="18"/>
        </w:rPr>
        <w:t xml:space="preserve">Nie ma innego imienia pod niebem </w:t>
      </w:r>
    </w:p>
    <w:p>
      <w:pPr>
        <w:pStyle w:val="Normal"/>
        <w:rPr>
          <w:sz w:val="18"/>
        </w:rPr>
      </w:pPr>
      <w:r>
        <w:rPr>
          <w:sz w:val="18"/>
        </w:rPr>
        <w:t xml:space="preserve">Tylko Jezus, Jezus jedno imię Panów Pan </w:t>
      </w:r>
    </w:p>
    <w:p>
      <w:pPr>
        <w:pStyle w:val="Normal"/>
        <w:rPr>
          <w:sz w:val="18"/>
        </w:rPr>
      </w:pPr>
      <w:r>
        <w:rPr>
          <w:sz w:val="18"/>
        </w:rPr>
        <w:t>Tylko Jezus, Jezus jedno imię Królów Kró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48. Bo góry mogą ustąpić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Bo góry mogą ustąpić x2 </w:t>
        <w:tab/>
        <w:t>A D</w:t>
      </w:r>
    </w:p>
    <w:p>
      <w:pPr>
        <w:pStyle w:val="Normal"/>
        <w:rPr>
          <w:sz w:val="18"/>
        </w:rPr>
      </w:pPr>
      <w:r>
        <w:rPr>
          <w:sz w:val="18"/>
        </w:rPr>
        <w:t>I pagórki się zachwiać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le miłość moja miłość moja</w:t>
        <w:tab/>
        <w:tab/>
        <w:t>h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Nigdy nie odstąpi od ciebie mówi Pan </w:t>
        <w:tab/>
        <w:t>D E A D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49. Tat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ato wołam Ciebie </w:t>
        <w:tab/>
        <w:tab/>
        <w:tab/>
        <w:t>A D E</w:t>
      </w:r>
    </w:p>
    <w:p>
      <w:pPr>
        <w:pStyle w:val="Normal"/>
        <w:rPr>
          <w:sz w:val="18"/>
        </w:rPr>
      </w:pPr>
      <w:r>
        <w:rPr>
          <w:sz w:val="18"/>
        </w:rPr>
        <w:t xml:space="preserve">Tato bo jestem dzieckiem twym </w:t>
        <w:tab/>
        <w:tab/>
        <w:t>A D E fis</w:t>
      </w:r>
    </w:p>
    <w:p>
      <w:pPr>
        <w:pStyle w:val="Normal"/>
        <w:rPr>
          <w:sz w:val="18"/>
        </w:rPr>
      </w:pPr>
      <w:r>
        <w:rPr>
          <w:sz w:val="18"/>
        </w:rPr>
        <w:t>Chcę wciąż przy boku twoim być</w:t>
        <w:tab/>
        <w:tab/>
        <w:t>D fis E</w:t>
      </w:r>
    </w:p>
    <w:p>
      <w:pPr>
        <w:pStyle w:val="Normal"/>
        <w:rPr>
          <w:sz w:val="18"/>
        </w:rPr>
      </w:pPr>
      <w:r>
        <w:rPr>
          <w:sz w:val="18"/>
        </w:rPr>
        <w:t>Tyś moim tatą</w:t>
        <w:tab/>
        <w:tab/>
        <w:tab/>
        <w:tab/>
        <w:t>A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Tato, tato jestem dzieckiem Twym</w:t>
        <w:tab/>
        <w:tab/>
        <w:t>fis cis D E 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Tato święty tato Tyś tatą m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50. Niosę tobie mój grze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Niosę Tobie mój grzech </w:t>
        <w:tab/>
        <w:tab/>
        <w:t>a C F</w:t>
      </w:r>
    </w:p>
    <w:p>
      <w:pPr>
        <w:pStyle w:val="Normal"/>
        <w:rPr>
          <w:sz w:val="18"/>
        </w:rPr>
      </w:pPr>
      <w:r>
        <w:rPr>
          <w:sz w:val="18"/>
        </w:rPr>
        <w:t xml:space="preserve">To co najgorsze jest w duszy mej </w:t>
        <w:tab/>
        <w:t>a C G F d</w:t>
      </w:r>
    </w:p>
    <w:p>
      <w:pPr>
        <w:pStyle w:val="Normal"/>
        <w:rPr>
          <w:sz w:val="18"/>
        </w:rPr>
      </w:pPr>
      <w:r>
        <w:rPr>
          <w:sz w:val="18"/>
        </w:rPr>
        <w:t xml:space="preserve">W sercu mym abyś Ty </w:t>
        <w:tab/>
        <w:tab/>
        <w:t>C F C</w:t>
      </w:r>
    </w:p>
    <w:p>
      <w:pPr>
        <w:pStyle w:val="Normal"/>
        <w:rPr>
          <w:sz w:val="18"/>
        </w:rPr>
      </w:pPr>
      <w:r>
        <w:rPr>
          <w:sz w:val="18"/>
        </w:rPr>
        <w:t xml:space="preserve">Uleczył mnie jeszcze raz </w:t>
        <w:tab/>
        <w:tab/>
        <w:t>B a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51. Ta krew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Ta krew z grzechu obmywa nas </w:t>
        <w:tab/>
        <w:tab/>
        <w:t>D G</w:t>
      </w:r>
    </w:p>
    <w:p>
      <w:pPr>
        <w:pStyle w:val="Normal"/>
        <w:rPr>
          <w:sz w:val="18"/>
        </w:rPr>
      </w:pPr>
      <w:r>
        <w:rPr>
          <w:sz w:val="18"/>
        </w:rPr>
        <w:t xml:space="preserve">Ta krew czyni nas bielszym od śniegu </w:t>
        <w:tab/>
        <w:tab/>
        <w:t>A fis</w:t>
      </w:r>
    </w:p>
    <w:p>
      <w:pPr>
        <w:pStyle w:val="Normal"/>
        <w:rPr>
          <w:sz w:val="18"/>
        </w:rPr>
      </w:pPr>
      <w:r>
        <w:rPr>
          <w:sz w:val="18"/>
        </w:rPr>
        <w:t xml:space="preserve">Ta krew z grzechu obmywa nas </w:t>
        <w:tab/>
        <w:tab/>
        <w:t>h G</w:t>
      </w:r>
    </w:p>
    <w:p>
      <w:pPr>
        <w:pStyle w:val="Normal"/>
        <w:rPr>
          <w:sz w:val="18"/>
        </w:rPr>
      </w:pPr>
      <w:r>
        <w:rPr>
          <w:sz w:val="18"/>
        </w:rPr>
        <w:t>To jest Baranka święta krew.</w:t>
        <w:tab/>
        <w:tab/>
        <w:tab/>
        <w:t>A 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252. Pa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ani z ciemnych obrazów i z kapliczek przydrożnych</w:t>
        <w:tab/>
        <w:t>e C D e</w:t>
      </w:r>
    </w:p>
    <w:p>
      <w:pPr>
        <w:pStyle w:val="Normal"/>
        <w:rPr>
          <w:sz w:val="18"/>
        </w:rPr>
      </w:pPr>
      <w:r>
        <w:rPr>
          <w:sz w:val="18"/>
        </w:rPr>
        <w:t>Bolesna z sal szpitalnych, opiekunko podróżnych,</w:t>
      </w:r>
    </w:p>
    <w:p>
      <w:pPr>
        <w:pStyle w:val="Normal"/>
        <w:rPr>
          <w:sz w:val="18"/>
        </w:rPr>
      </w:pPr>
      <w:r>
        <w:rPr>
          <w:sz w:val="18"/>
        </w:rPr>
        <w:t>Madonno z mrocznych kościołów, Matko ulic znękanych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ozpal w nas miłość, uproś pokój,</w:t>
        <w:tab/>
        <w:tab/>
        <w:tab/>
        <w:t xml:space="preserve">e D 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>pośredniczko cudu, Matko przemiany – siłę daj.</w:t>
        <w:tab/>
        <w:t>C H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  <w:t>253. Zwiastunom z gór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Zwiastunom z gór, stopom ich cześć, bo niosą nam</w:t>
        <w:tab/>
        <w:t>A D E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  <w:lang w:val="en-US"/>
        </w:rPr>
      </w:pPr>
      <w:r>
        <w:rPr>
          <w:sz w:val="18"/>
        </w:rPr>
        <w:t xml:space="preserve">radosną pieśń, tę pieśń. </w:t>
        <w:tab/>
        <w:tab/>
        <w:tab/>
        <w:tab/>
      </w:r>
      <w:r>
        <w:rPr>
          <w:sz w:val="18"/>
          <w:lang w:val="en-US"/>
        </w:rPr>
        <w:t>D A h E A A</w:t>
      </w:r>
      <w:r>
        <w:rPr>
          <w:sz w:val="18"/>
          <w:vertAlign w:val="superscript"/>
          <w:lang w:val="en-US"/>
        </w:rPr>
        <w:t>7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Pokoju dar wśród życia dróg przychodzi już,</w:t>
        <w:tab/>
        <w:tab/>
        <w:t>D E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  <w:lang w:val="en-US"/>
        </w:rPr>
      </w:pPr>
      <w:r>
        <w:rPr>
          <w:sz w:val="18"/>
        </w:rPr>
        <w:t>władać Bóg. Królem Bóg.</w:t>
        <w:tab/>
        <w:tab/>
        <w:tab/>
        <w:t xml:space="preserve">            </w:t>
        <w:tab/>
        <w:t xml:space="preserve">      </w:t>
      </w:r>
      <w:r>
        <w:rPr>
          <w:sz w:val="18"/>
          <w:lang w:val="en-US"/>
        </w:rPr>
        <w:t>D A h E A A</w:t>
      </w:r>
      <w:r>
        <w:rPr>
          <w:sz w:val="18"/>
          <w:vertAlign w:val="superscript"/>
          <w:lang w:val="en-US"/>
        </w:rPr>
        <w:t>7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18"/>
        </w:rPr>
        <w:t>Królem Bóg /x4</w:t>
        <w:tab/>
        <w:tab/>
        <w:tab/>
        <w:t xml:space="preserve">                       D | A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| A D h | E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  <w:t>254. Panie mój, przychodzę dziś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18"/>
        </w:rPr>
        <w:t>Panie mój, przychodzę dziś, serce me skruszone przyjm     D G D G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Skłaniam się przed Świętym Tronem Twym.</w:t>
        <w:tab/>
        <w:tab/>
        <w:t>D h e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znoszę ręce moje wzwyż, miłość mą wyznaję Ci</w:t>
        <w:tab/>
        <w:t>D G Fis h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Uwielbiam Ciebie w Duchu, Uwielbiam w prawdzie Cię</w:t>
        <w:tab/>
        <w:t>e A e A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Życie me oddaję Tobie, uświęć je.</w:t>
        <w:tab/>
        <w:tab/>
        <w:tab/>
        <w:t>e A D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255. Godzien, o godzien jest nasz Pan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 xml:space="preserve">Godzien, o godzien jest nasz Pan, </w:t>
        <w:tab/>
        <w:tab/>
        <w:tab/>
        <w:t>D G D e A D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godzien aby przyjąć cześć i uwielbienia pieśń.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Ref.: Śpiewajmy alleluja przed Baranka tronem              G A D h e A D D</w:t>
      </w:r>
      <w:r>
        <w:rPr>
          <w:sz w:val="18"/>
          <w:vertAlign w:val="superscript"/>
        </w:rPr>
        <w:t>7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Wielbijmy go, czcijmy, śpiewajmy chwały psalm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>Alleluja, chwała Barankowi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On w walce jest zwycięzcą, Bóg z nami, Król i Pan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56. Miłość – to nie jest czar słów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clear" w:pos="284"/>
        </w:tabs>
        <w:rPr/>
      </w:pPr>
      <w:r>
        <w:rPr/>
        <w:t>1.Miłość - to nie jest czar słów.</w:t>
      </w:r>
    </w:p>
    <w:p>
      <w:pPr>
        <w:pStyle w:val="Normal"/>
        <w:rPr>
          <w:sz w:val="18"/>
        </w:rPr>
      </w:pPr>
      <w:r>
        <w:rPr>
          <w:sz w:val="18"/>
        </w:rPr>
        <w:t>Miłość - to są słowa i czyny.</w:t>
      </w:r>
    </w:p>
    <w:p>
      <w:pPr>
        <w:pStyle w:val="Normal"/>
        <w:rPr>
          <w:sz w:val="18"/>
        </w:rPr>
      </w:pPr>
      <w:r>
        <w:rPr>
          <w:sz w:val="18"/>
        </w:rPr>
        <w:t>Na znak tej miłości narodził się Jezus i miłość darował wszystkim nam.</w: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  <w:t>2.Wolność - to nie jest czar słów.</w: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  <w:t>Wolność - to są słowa i czyny.</w: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  <w:t>Na znak tej wolności</w: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  <w:t>umierał na Krzyżu  i wolność darował wszystkim nam.</w:t>
      </w:r>
    </w:p>
    <w:p>
      <w:pPr>
        <w:pStyle w:val="Normal"/>
        <w:rPr>
          <w:sz w:val="18"/>
        </w:rPr>
      </w:pPr>
      <w:r>
        <w:rPr>
          <w:sz w:val="18"/>
        </w:rPr>
        <w:t>3.Nadzieja - to nie jest czar słów.</w:t>
      </w:r>
    </w:p>
    <w:p>
      <w:pPr>
        <w:pStyle w:val="Normal"/>
        <w:rPr>
          <w:sz w:val="18"/>
        </w:rPr>
      </w:pPr>
      <w:r>
        <w:rPr>
          <w:sz w:val="18"/>
        </w:rPr>
        <w:t>Nadzieja - to są słowa i czyny.</w:t>
      </w:r>
    </w:p>
    <w:p>
      <w:pPr>
        <w:pStyle w:val="Normal"/>
        <w:rPr>
          <w:sz w:val="18"/>
        </w:rPr>
      </w:pPr>
      <w:r>
        <w:rPr>
          <w:sz w:val="18"/>
        </w:rPr>
        <w:t xml:space="preserve">Na znak tej nadziei zmartwychwstał i żyje i nadzieję darował </w:t>
      </w:r>
    </w:p>
    <w:p>
      <w:pPr>
        <w:pStyle w:val="Normal"/>
        <w:rPr/>
      </w:pPr>
      <w:r>
        <w:rPr>
          <w:sz w:val="18"/>
        </w:rPr>
        <w:t>wszystkim na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257. Zaśpiewajcie Panu pieśń nową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 xml:space="preserve">Ref.: Zaśpiewajcie Panu pieśń nową, </w:t>
        <w:tab/>
        <w:tab/>
        <w:t>fis D E fis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bo sam wielkich cudów dokonał</w:t>
        <w:tab/>
        <w:tab/>
        <w:tab/>
        <w:t>D E fis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Przyniosła mu pewne zwycięstwo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Jego prawica i święte ramię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1. Oznajmił Pan swoje zwycięstwo,</w:t>
        <w:tab/>
        <w:tab/>
        <w:tab/>
        <w:t>fis cis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yjawił swą sprawiedliwość w oczach narodów</w:t>
        <w:tab/>
        <w:tab/>
        <w:t>D E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spomniał na swą łaskawość i wierność,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ujrzały wszystkie krańce ziemi Jego zbawienie.</w:t>
        <w:tab/>
        <w:tab/>
        <w:t>D E A</w:t>
      </w:r>
    </w:p>
    <w:p>
      <w:pPr>
        <w:pStyle w:val="Tekstpodstawowywcity2"/>
        <w:rPr/>
      </w:pPr>
      <w:r>
        <w:rPr/>
        <w:t>2. Wykrzykuj Panu cała ziemio, weselcie się, radujcie, śpiewajcie.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Chwalcie Pana przy wtórze cytry, przy wtórze cytry i dźwiękiem pieśni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3. Niech szumi morze i co je napełnia, niech okrąg świata i jego mieszkańcy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Rzeki niechaj klaszczą w dłonie i góry niech z radości śpiewają.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  <w:t>258. Niechaj będzie uwielbiony Pan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 xml:space="preserve">Niechaj będzie uwielbiony Pan, Bóg Izraela </w:t>
        <w:tab/>
        <w:tab/>
        <w:t>C G a F C G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Bo nawiedził lud swój i wyzwolił go</w:t>
        <w:tab/>
        <w:tab/>
        <w:tab/>
        <w:t>C G a F G C G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budząc zbawcza moc.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259. Psalm 100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Ref.: Wykrzykujcie na cześć Pana wszystkie ziemie,</w:t>
        <w:tab/>
        <w:t>e C D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śród okrzyków i radości wysławiajcie go</w:t>
      </w:r>
    </w:p>
    <w:p>
      <w:pPr>
        <w:pStyle w:val="Footnote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1. Wiedzcie, że Pan jest Bogiem! On sam nas stworzył</w:t>
        <w:tab/>
        <w:t>C H</w:t>
      </w:r>
    </w:p>
    <w:p>
      <w:pPr>
        <w:pStyle w:val="Footnote"/>
        <w:tabs>
          <w:tab w:val="clear" w:pos="709"/>
          <w:tab w:val="left" w:pos="142" w:leader="none"/>
        </w:tabs>
        <w:ind w:left="142" w:hanging="0"/>
        <w:rPr/>
      </w:pPr>
      <w:r>
        <w:rPr>
          <w:sz w:val="18"/>
        </w:rPr>
        <w:t>Jesteśmy jego własnością, owcami jego pastwiska.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2. W jego bramy wstępujcie z dziękczynieniem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wśród hymnów w Jego przedsionki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Błogosławcie Jego imię, chwalcie Pana dziś.</w:t>
      </w:r>
    </w:p>
    <w:p>
      <w:pPr>
        <w:pStyle w:val="Footnote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3. Albowiem dobry jest Pan, Jego łaska na wieki.</w:t>
      </w:r>
    </w:p>
    <w:p>
      <w:pPr>
        <w:pStyle w:val="Footnote"/>
        <w:tabs>
          <w:tab w:val="clear" w:pos="709"/>
          <w:tab w:val="left" w:pos="142" w:leader="none"/>
        </w:tabs>
        <w:ind w:left="142" w:hanging="0"/>
        <w:rPr>
          <w:sz w:val="18"/>
        </w:rPr>
      </w:pPr>
      <w:r>
        <w:rPr>
          <w:sz w:val="18"/>
        </w:rPr>
        <w:t>Albowiem dobry jest Pan, Jego wielkość przez pokolenia.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260. Alleluja, Hosanna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Alleluja, Hosanna, Mój Bóg kocha mnie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Jego radość jest w sercu mym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b/>
          <w:sz w:val="18"/>
        </w:rPr>
        <w:t>261. Exodus</w:t>
      </w:r>
    </w:p>
    <w:p>
      <w:pPr>
        <w:pStyle w:val="Footnote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>
          <w:sz w:val="18"/>
        </w:rPr>
      </w:pPr>
      <w:r>
        <w:rPr>
          <w:sz w:val="18"/>
        </w:rPr>
        <w:t>1. Gdzieś tam pośród burz, pracuje lud i Pan dopomaga mu</w:t>
        <w:tab/>
        <w:t>D e A D x2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>
          <w:sz w:val="18"/>
        </w:rPr>
      </w:pPr>
      <w:r>
        <w:rPr>
          <w:sz w:val="18"/>
        </w:rPr>
        <w:t>Wyprowadza go, do ziemi swój pokonując wszelkie zło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ind w:left="142" w:hanging="0"/>
        <w:rPr/>
      </w:pPr>
      <w:r>
        <w:rPr>
          <w:sz w:val="18"/>
        </w:rPr>
        <w:t>Ref.: Idą, ciągle idą w skwarze, w nudzie w deszczu</w:t>
        <w:tab/>
        <w:t>D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ind w:left="142" w:hanging="0"/>
        <w:rPr>
          <w:sz w:val="18"/>
        </w:rPr>
      </w:pPr>
      <w:r>
        <w:rPr>
          <w:sz w:val="18"/>
        </w:rPr>
        <w:t>Wierni Słowu Boga wciąż, Idą utrudzeni błogosławiąc Panu</w:t>
        <w:tab/>
        <w:t>e G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ind w:left="142" w:hanging="0"/>
        <w:rPr>
          <w:sz w:val="18"/>
        </w:rPr>
      </w:pPr>
      <w:r>
        <w:rPr>
          <w:sz w:val="18"/>
        </w:rPr>
        <w:t>Za to, że już wolni są, Bóg ich doprowadzi</w:t>
        <w:tab/>
        <w:t>D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ind w:left="142" w:hanging="0"/>
        <w:rPr>
          <w:sz w:val="18"/>
        </w:rPr>
      </w:pPr>
      <w:r>
        <w:rPr>
          <w:sz w:val="18"/>
        </w:rPr>
        <w:t>tam, gdzie im obiecał, ziemię lepszą, ziemię swą</w:t>
        <w:tab/>
        <w:t>D e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ind w:left="142" w:hanging="0"/>
        <w:rPr>
          <w:sz w:val="18"/>
        </w:rPr>
      </w:pPr>
      <w:r>
        <w:rPr>
          <w:sz w:val="18"/>
        </w:rPr>
        <w:t>Wytrwać tylko trzeba, by nie stracić ziemi tej</w:t>
        <w:tab/>
        <w:t>G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ind w:left="142" w:hanging="0"/>
        <w:rPr>
          <w:sz w:val="18"/>
        </w:rPr>
      </w:pPr>
      <w:r>
        <w:rPr>
          <w:sz w:val="18"/>
        </w:rPr>
        <w:t>nieba tego, ziemi tej</w:t>
        <w:tab/>
        <w:t>D e D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>
          <w:sz w:val="18"/>
        </w:rPr>
      </w:pPr>
      <w:r>
        <w:rPr>
          <w:sz w:val="18"/>
        </w:rPr>
        <w:t>2. Dzisiaj znowu lud, pośród burz wciąż w niewoli grzechu trwa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>
          <w:sz w:val="18"/>
        </w:rPr>
      </w:pPr>
      <w:r>
        <w:rPr>
          <w:sz w:val="18"/>
        </w:rPr>
        <w:t>i znów dobry Bóg, wyprowadza go, by go zbawić mocą swą.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>
          <w:sz w:val="18"/>
          <w:lang w:val="en-US"/>
        </w:rPr>
      </w:pPr>
      <w:r>
        <w:rPr>
          <w:b/>
          <w:sz w:val="18"/>
          <w:lang w:val="en-US"/>
        </w:rPr>
        <w:t>262. Zobacz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jc w:val="right"/>
        <w:rPr/>
      </w:pPr>
      <w:r>
        <w:rPr>
          <w:sz w:val="18"/>
          <w:lang w:val="en-US"/>
        </w:rPr>
        <w:t>D Dis</w:t>
      </w:r>
      <w:r>
        <w:rPr>
          <w:sz w:val="18"/>
          <w:vertAlign w:val="superscript"/>
          <w:lang w:val="en-US"/>
        </w:rPr>
        <w:t>7+</w:t>
      </w:r>
      <w:r>
        <w:rPr>
          <w:sz w:val="18"/>
          <w:lang w:val="en-US"/>
        </w:rPr>
        <w:t xml:space="preserve"> Dis</w:t>
      </w:r>
      <w:r>
        <w:rPr>
          <w:sz w:val="18"/>
          <w:vertAlign w:val="superscript"/>
          <w:lang w:val="en-US"/>
        </w:rPr>
        <w:t>7+</w:t>
      </w:r>
      <w:r>
        <w:rPr>
          <w:sz w:val="18"/>
          <w:lang w:val="en-US"/>
        </w:rPr>
        <w:t>/a Dis</w:t>
      </w:r>
      <w:r>
        <w:rPr>
          <w:sz w:val="18"/>
          <w:vertAlign w:val="superscript"/>
          <w:lang w:val="en-US"/>
        </w:rPr>
        <w:t>7+</w:t>
      </w:r>
      <w:r>
        <w:rPr>
          <w:sz w:val="18"/>
          <w:lang w:val="en-US"/>
        </w:rPr>
        <w:t xml:space="preserve"> D</w:t>
      </w:r>
    </w:p>
    <w:p>
      <w:pPr>
        <w:pStyle w:val="Footnote"/>
        <w:tabs>
          <w:tab w:val="clear" w:pos="709"/>
          <w:tab w:val="left" w:pos="142" w:leader="none"/>
          <w:tab w:val="left" w:pos="4536" w:leader="none"/>
        </w:tabs>
        <w:rPr>
          <w:sz w:val="18"/>
        </w:rPr>
      </w:pPr>
      <w:r>
        <w:rPr>
          <w:sz w:val="18"/>
        </w:rPr>
        <w:t>1. Zobacz, jaki On jest dobry, Zobacz, ile ciepła w sobie ma</w:t>
        <w:tab/>
        <w:t>D e A D e A</w:t>
      </w:r>
    </w:p>
    <w:p>
      <w:pPr>
        <w:pStyle w:val="Footnote"/>
        <w:tabs>
          <w:tab w:val="clear" w:pos="709"/>
          <w:tab w:val="left" w:pos="142" w:leader="none"/>
          <w:tab w:val="left" w:pos="4678" w:leader="none"/>
        </w:tabs>
        <w:rPr/>
      </w:pPr>
      <w:r>
        <w:rPr>
          <w:sz w:val="18"/>
        </w:rPr>
        <w:t xml:space="preserve">Zobacz, jaki On jest dobry, ile ciepła w sobie ma.                      </w:t>
      </w:r>
      <w:r>
        <w:rPr>
          <w:sz w:val="18"/>
          <w:lang w:val="en-US"/>
        </w:rPr>
        <w:t>D e A F B 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Ref.: A ty ciągle uciekasz gdzieś,</w:t>
        <w:tab/>
        <w:t xml:space="preserve">e A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nie wierząc w nic z brakiem zaufania</w:t>
        <w:tab/>
        <w:t>D</w:t>
      </w:r>
      <w:r>
        <w:rPr>
          <w:sz w:val="18"/>
          <w:vertAlign w:val="superscript"/>
        </w:rPr>
        <w:t>7+</w:t>
      </w:r>
      <w:r>
        <w:rPr>
          <w:sz w:val="18"/>
        </w:rPr>
        <w:t xml:space="preserve"> fis</w:t>
      </w:r>
      <w:r>
        <w:rPr>
          <w:sz w:val="18"/>
          <w:vertAlign w:val="superscript"/>
        </w:rPr>
        <w:t>zm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A ty ciągle uciekasz gdzieś przed Nim, aby Cię nie znalazł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2. Zobacz, tylu ludzi wkoło. Zobacz, Boga pragnę wielbić wciąż..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3. Kochaj, kochaj wszystkich braci, zobacz, tyle wciąż gorących serc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Kochaj, kochaj wszystkich wkoło, tylu kochać bardzo chce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b/>
          <w:sz w:val="18"/>
          <w:lang w:val="en-US"/>
        </w:rPr>
        <w:t>263. Per crucem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  <w:t>Per crucem et passionem Tuam libera nos Domine!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264. Crucem tuam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  <w:lang w:val="en-US"/>
        </w:rPr>
        <w:t>Crucem tuam adoramus Domine, Resurectionem tuam laudamus Domine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  <w:t>Laudamus, et glorificamus, Resurectionem Tuam, laudamus Domine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b/>
          <w:sz w:val="18"/>
        </w:rPr>
        <w:t>265. Miłość jest piękn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>1. Miłość jest piękna, Ty dobrze o tym wiesz.</w:t>
        <w:tab/>
      </w:r>
      <w:r>
        <w:rPr>
          <w:sz w:val="18"/>
          <w:lang w:val="en-US"/>
        </w:rPr>
        <w:t>G h 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Gdy ktoś cię kocha i Ty go kochasz też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Miłość jest piękna, to oczywisty fakt.</w:t>
        <w:tab/>
        <w:t>h e 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>Ona wciąż daje i nigdy nie chce brać.</w:t>
        <w:tab/>
      </w:r>
      <w:r>
        <w:rPr>
          <w:sz w:val="18"/>
          <w:lang w:val="en-US"/>
        </w:rPr>
        <w:t>G h a    G D 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2. Miłość jest piękna, nic dodać, ująć nic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Ktoś musiał kochać, abyś ty mógł żyć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Abyś swym życiem ukochał tak, jak Pan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Ten, który dawał i nigdy nie brał sam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3. Umarł z miłości do ludzi, których znał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A swoją śmiercią życie we mnie wlał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Uczył, by miłość wciąż rozkwitała w nas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Ta, która daje i nigdy nie chce brać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>266. Tylko Jezus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1. Wciąż biegniesz przez siebie w wymyślony świat</w:t>
        <w:tab/>
        <w:t>D*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Chcesz od życia wciąż więcej w zamian nie dając nic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Chcesz, by kochał cię świat, by mistrzem cię zwał</w:t>
        <w:tab/>
        <w:t>G 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>Lecz tylko Jezus może nim być</w:t>
        <w:tab/>
        <w:t>G Dis</w:t>
      </w:r>
      <w:r>
        <w:rPr>
          <w:sz w:val="18"/>
          <w:vertAlign w:val="superscript"/>
        </w:rPr>
        <w:t>7+</w:t>
      </w:r>
      <w:r>
        <w:rPr>
          <w:sz w:val="18"/>
        </w:rPr>
        <w:t xml:space="preserve">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Ref: Tylko Jezus poprowadzi cię</w:t>
        <w:tab/>
        <w:t>G A D fis 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ylko Jezus nauczy cię żyć</w:t>
        <w:tab/>
        <w:t>G A fis 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On jest Panem każdej chwili twej</w:t>
        <w:tab/>
        <w:t>G A D fis 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 xml:space="preserve">        </w:t>
      </w:r>
      <w:r>
        <w:rPr>
          <w:sz w:val="18"/>
        </w:rPr>
        <w:t>Zaufaj Mu – z nim będzie ci lżej</w:t>
        <w:tab/>
        <w:t>G Dis</w:t>
      </w:r>
      <w:r>
        <w:rPr>
          <w:sz w:val="18"/>
          <w:vertAlign w:val="superscript"/>
        </w:rPr>
        <w:t>7+</w:t>
      </w:r>
      <w:r>
        <w:rPr>
          <w:sz w:val="18"/>
        </w:rPr>
        <w:t xml:space="preserve"> D*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2. Znów biegniesz przed siebie w ułudy świat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Pieniądz staje się panem, choć od wieków Jezus nim jest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Zapominasz o prawdzie, którą On dziś daje ci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Nie chcesz wiedzieć o miłości, której uczy cię 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b/>
          <w:sz w:val="18"/>
        </w:rPr>
        <w:t>267. Piosenka dla przyjaciół z wakacji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1. „Jestem tylko człowiekiem i mam prawo się bać</w:t>
        <w:tab/>
        <w:t>D G D 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co mi jutro przyniesie” – wciąż mówisz tak</w:t>
        <w:tab/>
        <w:t>e G 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Przecież może mnie skrzywdzić straszny ten świat”</w:t>
        <w:tab/>
        <w:t>D G D 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Już nie wierzysz w sprawiedliwość, której tak Ci brak</w:t>
        <w:tab/>
        <w:t>e A e 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Ref.: Ktoś cię kocha, więc nie lękaj się</w:t>
        <w:tab/>
        <w:t>D 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On za ciebie oddał życie swe.</w:t>
        <w:tab/>
        <w:t>D 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On jest z tobą wczoraj, jutro, dziś</w:t>
        <w:tab/>
        <w:t>e 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nie pozwoli, by ktoś skrzywdził Cię</w:t>
        <w:tab/>
        <w:t>e G 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2. Chcesz być taki, jak wszyscy, by rozumiał cię świat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Płyniesz z prądem w nieznane, wciąga cię tłum</w:t>
        <w:tab/>
        <w:t>e G e C 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Lękasz się, by powiedzieć to, co w duszy Ci gn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Nie masz już swojego zdania, nie wiesz, kto rację ma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Ref.: On Cię kocha, i to właśnie znak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Byś też kochał i miłością zmieniał świat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I wśród gniewu, krzyku, uczuć złyc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nie poddawał się, lecz w prawdzie żył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b/>
          <w:sz w:val="18"/>
        </w:rPr>
        <w:t>268. Kiedy giną narody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1. Kiedy giną narody, a zwycięża wróg,</w:t>
        <w:tab/>
        <w:t>(d C) F C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kiedy łamią się serca i upada duch,</w:t>
        <w:tab/>
        <w:t>(d C) F C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/>
      </w:pPr>
      <w:r>
        <w:rPr>
          <w:sz w:val="18"/>
        </w:rPr>
        <w:t>Ref.: My wołamy Panie! my czekamy Panie!</w:t>
        <w:tab/>
      </w:r>
      <w:r>
        <w:rPr>
          <w:sz w:val="18"/>
          <w:lang w:val="en-US"/>
        </w:rPr>
        <w:t>(d C) F C B F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/>
      </w:pPr>
      <w:r>
        <w:rPr>
          <w:sz w:val="18"/>
        </w:rPr>
        <w:t>Ześlij nam Syna, Mesjasza nam daj.</w:t>
        <w:tab/>
      </w:r>
      <w:r>
        <w:rPr>
          <w:sz w:val="18"/>
          <w:lang w:val="en-US"/>
        </w:rPr>
        <w:t>F C B F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2. On przywróci nam życie, Królem będzie nam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On nam wskaże zbawienie, drogę do Nieba bram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3. Obietnicy praojców niech się spełni cud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Przyjdź o Jezu, nasz Panie, czeka Cię wierny lud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>269. Nad Betlejem noc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1. Nad Betlejem noc, ludzi zmorzył sen, </w:t>
        <w:tab/>
        <w:t>C G a F G C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>ucichł miejski ruch i gwar, znikł kolejny dzień.</w:t>
        <w:tab/>
      </w:r>
      <w:r>
        <w:rPr>
          <w:sz w:val="18"/>
          <w:lang w:val="en-US"/>
        </w:rPr>
        <w:t>F G C a F G C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I nie myślał nikt, że to właśnie dziś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przyjdzie na świat Boży Syn, nas oczyścić z win.</w:t>
        <w:tab/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/>
      </w:pPr>
      <w:r>
        <w:rPr>
          <w:sz w:val="18"/>
        </w:rPr>
        <w:t>Ref.: Nie na tronie zasiadł On, tylko w grocie legł.</w:t>
        <w:tab/>
      </w:r>
      <w:r>
        <w:rPr>
          <w:sz w:val="18"/>
          <w:lang w:val="en-US"/>
        </w:rPr>
        <w:t>F G C</w:t>
        <w:tab/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Nie spieszono z hołdem doń, nocny wiatr wiał pieśń. /x2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 xml:space="preserve">2. Witaj Jezu, nasz, Tyś przez Ojca dar,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bo uchylić nieba drzwi mogłeś tylko Ty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Tobie niechaj pieśń, głosi chwałę, cześć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Niech aniołów śpiewa chór, głosząc dobrą wieść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Ref.: Żeś w Betlejem zrodził się, bo już nadszedł czas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By przez życie i przez śmierć zbawił cały świat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Tyś w Betlejem zrodził się, bo już nadszedł czas,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By przez życie i swą śmierć, z grzechy wyrwać nas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>270. Świat na Ciebie czek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Ref.: Świat na Ciebie czeka Panie, </w:t>
        <w:tab/>
        <w:t xml:space="preserve">D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jak na sen zmęczony dzień.</w:t>
        <w:tab/>
        <w:t>G A</w:t>
      </w:r>
      <w:r>
        <w:rPr>
          <w:sz w:val="18"/>
          <w:vertAlign w:val="superscript"/>
        </w:rPr>
        <w:t>7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Tak, jak miłość na spotkanie,</w:t>
        <w:tab/>
        <w:t>G A D 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Jak na deszcz, kwiatów cień.</w:t>
        <w:tab/>
        <w:t>G 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1. To jest nasze radosne czekanie</w:t>
        <w:tab/>
        <w:t>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choć fioletem zasnute są dni</w:t>
        <w:tab/>
        <w:t>A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Teraz Gabriel, Nazaret i Maria</w:t>
        <w:tab/>
        <w:t>Fis 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a w Betlejem ta noc jeszcze śpi</w:t>
        <w:tab/>
        <w:t>E 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2. Oto idzie silniejszy ode mnie, że sandałów niegodnym mu nieść,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i w te dni, co nam płyną po kropli, wleje życia nowego treść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b/>
          <w:sz w:val="18"/>
        </w:rPr>
        <w:t>271. Nim świt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1. Nim świt obudzi noc dotykiem ciepłych mgieł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Nim cień ożywi świat, Panie, przyjdź, wołam przyjdź!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Uciesz mój wzrok, spokojem jasnych barw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Nim mnie zachwyci kwiat, Ty przyjdź!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2. Choć chcesz wciąż dalej iść, niewiele mogę sam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Więc znów podnoszę głos, Panie przyjdź, wołam przyjdź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 xml:space="preserve">I otrzyj mą oblaną lękiem twarz,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nim znów postawię krok, Ty przyjdź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3. I tak poprowadź mnie przez piętra trudnych lat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Bądź w dzień radością dnia, w nocy snem, pomóż mi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O Panie mój, rysować życia kształt,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Bym mógł wciąż naprzód iść, bym trwał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>272. Ruah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Ruah x3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Nie mocą nie siłą naszą,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 xml:space="preserve">lecz mocą Ducha Świętego </w:t>
        <w:tab/>
        <w:t>d g A d</w:t>
        <w:tab/>
        <w:tab/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>273. Abb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Abba Abba Tatusiu – ja dziś wołam Ciebie</w:t>
        <w:tab/>
        <w:t>C G a F G C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Abba Abba Tatusiu – kochany Ojcze w niebie</w:t>
        <w:tab/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b/>
          <w:sz w:val="18"/>
        </w:rPr>
        <w:t>274. Abba Abba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1. Abba, Abba, Ojcze jesteś garncarzem,</w:t>
        <w:tab/>
        <w:t>C F 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my gliną Twą dziełem Twych rąk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Twórz w nas obraz Jezusa – Twojego Syna ukształtuj w nas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ind w:left="142" w:hanging="0"/>
        <w:rPr>
          <w:sz w:val="18"/>
        </w:rPr>
      </w:pPr>
      <w:r>
        <w:rPr>
          <w:sz w:val="18"/>
        </w:rPr>
        <w:t>2. ... Ojcze, uczyń z nas jedno, jak Syn jest w Tobie a Ty jesteś w Nim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3. ... Tobie cześć, moc i chwała, cześć, moc i chwała, na wieki, Amen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b/>
          <w:sz w:val="18"/>
          <w:lang w:val="en-US"/>
        </w:rPr>
        <w:t>275. Ubi caritas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  <w:t>Ubi caritas et amor, Ubi caritas, Deus ibi est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 xml:space="preserve">276. Jezus mą miłością 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Jezus mą miłością jest. Panie, kocham Cię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b/>
          <w:sz w:val="18"/>
        </w:rPr>
        <w:t>277. O wychwalajcie Go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O wychwalajcie Go wszystkie narody</w:t>
        <w:tab/>
        <w:t>G C D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/>
      </w:pPr>
      <w:r>
        <w:rPr>
          <w:sz w:val="18"/>
        </w:rPr>
        <w:t>I wysławiajcie Go wszystkie ludy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Jego łaskawość nad nami potężna,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  <w:t>a Jego wierność trwa na wieki.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  <w:t>278. Dobry Bóg</w:t>
      </w:r>
    </w:p>
    <w:p>
      <w:pPr>
        <w:pStyle w:val="Footnote"/>
        <w:tabs>
          <w:tab w:val="clear" w:pos="709"/>
          <w:tab w:val="left" w:pos="142" w:leader="none"/>
          <w:tab w:val="left" w:pos="425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261" w:leader="none"/>
        </w:tabs>
        <w:rPr>
          <w:sz w:val="18"/>
        </w:rPr>
      </w:pPr>
      <w:r>
        <w:rPr>
          <w:sz w:val="18"/>
        </w:rPr>
        <w:t>Dobry Bóg – wykrzykuj to z radością,</w:t>
        <w:tab/>
        <w:t>e D e h a</w:t>
      </w:r>
    </w:p>
    <w:p>
      <w:pPr>
        <w:pStyle w:val="Footnote"/>
        <w:tabs>
          <w:tab w:val="clear" w:pos="709"/>
          <w:tab w:val="left" w:pos="142" w:leader="none"/>
          <w:tab w:val="left" w:pos="3261" w:leader="none"/>
        </w:tabs>
        <w:rPr>
          <w:sz w:val="18"/>
        </w:rPr>
      </w:pPr>
      <w:r>
        <w:rPr>
          <w:sz w:val="18"/>
        </w:rPr>
        <w:t>Dobry Bóg – uwielbiaj Go,</w:t>
        <w:tab/>
        <w:t>e D e C D</w:t>
      </w:r>
    </w:p>
    <w:p>
      <w:pPr>
        <w:pStyle w:val="Footnote"/>
        <w:tabs>
          <w:tab w:val="clear" w:pos="709"/>
          <w:tab w:val="left" w:pos="142" w:leader="none"/>
          <w:tab w:val="left" w:pos="3261" w:leader="none"/>
        </w:tabs>
        <w:rPr>
          <w:sz w:val="18"/>
        </w:rPr>
      </w:pPr>
      <w:r>
        <w:rPr>
          <w:sz w:val="18"/>
        </w:rPr>
        <w:t>Dobry Bóg – On zwątpić nie pozwoli</w:t>
        <w:tab/>
        <w:t>e D e h a</w:t>
      </w:r>
    </w:p>
    <w:p>
      <w:pPr>
        <w:pStyle w:val="Footnote"/>
        <w:tabs>
          <w:tab w:val="clear" w:pos="709"/>
          <w:tab w:val="left" w:pos="142" w:leader="none"/>
          <w:tab w:val="left" w:pos="3261" w:leader="none"/>
        </w:tabs>
        <w:rPr/>
      </w:pPr>
      <w:r>
        <w:rPr>
          <w:sz w:val="18"/>
        </w:rPr>
        <w:t>Dobry Bóg – On prawdą jest</w:t>
        <w:tab/>
        <w:t>e D e D 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Gdy Jego miłość ogarnia mnie </w:t>
        <w:tab/>
        <w:t xml:space="preserve">a e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w Sercu radość mam, przed Nim tańczyć będę</w:t>
        <w:tab/>
        <w:t>H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e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On dla mnie w sercu swym miejsce ma</w:t>
        <w:tab/>
        <w:t>a 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zeka wciąż, więc pobiegnę tam.</w:t>
        <w:tab/>
        <w:t>Fis H</w:t>
      </w:r>
      <w:r>
        <w:rPr>
          <w:sz w:val="18"/>
          <w:vertAlign w:val="superscript"/>
        </w:rPr>
        <w:t>7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b/>
          <w:sz w:val="18"/>
        </w:rPr>
        <w:t>279. Czcijmy Jezusa, czcijmy Go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zcijmy Jezusa, czcijmy Go x2</w:t>
        <w:tab/>
        <w:t>G C D G C D x2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Powstał z martwych x2</w:t>
        <w:tab/>
        <w:t xml:space="preserve">D e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 On żyje na wieki już</w:t>
        <w:tab/>
        <w:t>D 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Powstał z martwych x2</w:t>
        <w:tab/>
        <w:t>D 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Więc razem się radujmy </w:t>
        <w:tab/>
        <w:t>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świętując zmartwychwstania ten dzień</w:t>
        <w:tab/>
        <w:t>D e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80. Przyjdź, uwielbiaj Pan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Przyjdź, uwielbiaj Pana, bo On jest godzien wszelkiej czci  x2 </w:t>
        <w:tab/>
        <w:t>A D..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Hosanna, Hosanna, Jezus skałą jest</w:t>
        <w:tab/>
        <w:t>A D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Jezus skałą jest zbawienia mego                     /x2</w:t>
        <w:tab/>
        <w:t>D A 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81. Co zrobisz, gdy zobaczysz Jezus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o zrobisz, gdy zobaczysz Jezusa?</w:t>
        <w:tab/>
        <w:t>E H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o zrobisz, gdy nie będzie istniał czas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o zrobiłeś ze swoim życiem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Co zrobiłeś z Panem Jezusem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o zrobisz, gdy zobaczysz Jezusa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o zrobisz, gdy nie będzie istniał czas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o zrobiłeś ze swoim życiem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Odpowiedź kiedyś będziesz musiał dać!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o zrobiłeś ze swoim życiem?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Odpowiedzi przyjdzie czas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łóż się na Krzyżu z Jezusem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łóż się na Krzyżu w Jego miłości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Takiej miłości nie miał żaden człowiek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Tylko On, Tylko On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b/>
          <w:sz w:val="18"/>
        </w:rPr>
        <w:t>282. Emmanuel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4431" w:leader="none"/>
        </w:tabs>
        <w:rPr>
          <w:sz w:val="18"/>
        </w:rPr>
      </w:pPr>
      <w:r>
        <w:rPr>
          <w:sz w:val="18"/>
        </w:rPr>
        <w:t>Wielkie światło, które dałeś, ciemność zwyciężyło</w:t>
        <w:tab/>
        <w:t>E H A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rozświetlając nasze życie prawdę objawiło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W Twoim mieście pod tym niebem dla całego świat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Ojciec daje nam Jezusa – Zbawiciela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Będąc tu, stojąc w tym samym świetle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W cieniu Twojego Krzyża, śpiewamy jednym głosem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„</w:t>
      </w:r>
      <w:r>
        <w:rPr>
          <w:sz w:val="18"/>
        </w:rPr>
        <w:t>Emmanuel” /x3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b/>
          <w:sz w:val="18"/>
        </w:rPr>
        <w:t>283. U Pana dziś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U Pana dziś zostawiam troski swe.</w:t>
        <w:tab/>
        <w:tab/>
        <w:t>D h e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Oddając mu, On chętnie ciężar mój chce nieść.</w:t>
        <w:tab/>
        <w:tab/>
        <w:t>D h e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Składam go u Jego stóp i ulgę czuję znów.</w:t>
        <w:tab/>
        <w:tab/>
        <w:t>Fis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oje zwątpienie, strach u Pana składam dziś.</w:t>
        <w:tab/>
        <w:tab/>
        <w:t>e 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b/>
          <w:sz w:val="18"/>
        </w:rPr>
        <w:t>284. Blisko, blisko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Blisko, blisko, blisko jesteś Panie mój.</w:t>
        <w:tab/>
        <w:t>d B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Blisko tak, że czuję tchnienie Twe.</w:t>
        <w:tab/>
        <w:t>g 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 przychodzisz do mnie, już dotykasz mnie.</w:t>
        <w:tab/>
        <w:t>d B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Łaską przebaczenia karmisz moją duszę</w:t>
        <w:tab/>
        <w:t>g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85. Pan wywyższony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Pan wywyższony, nasz Król wywyższony </w:t>
        <w:tab/>
        <w:t>D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wśród chwał – uwielbiajmy Go</w:t>
        <w:tab/>
        <w:t>G e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Pan wywyższony, nasz Król wywyższony</w:t>
        <w:tab/>
        <w:t>D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Oddajmy Jemu cześć.  </w:t>
        <w:tab/>
        <w:t>G A G e Fis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/>
      </w:pPr>
      <w:r>
        <w:rPr>
          <w:sz w:val="18"/>
        </w:rPr>
        <w:t xml:space="preserve">On Królem jest Jego łaska na wieki trwa </w:t>
        <w:tab/>
        <w:tab/>
        <w:t xml:space="preserve">   G A D fis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 xml:space="preserve">Niebo i ziemia radują się Jego imieniem </w:t>
        <w:tab/>
        <w:tab/>
        <w:t xml:space="preserve">   G A D fis G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Pan wywyższony Nasz Król wywyższony wśród chwał.</w:t>
        <w:tab/>
        <w:t xml:space="preserve">   D h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b/>
          <w:sz w:val="18"/>
        </w:rPr>
        <w:t>286. Chwalę Cię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i/>
          <w:i/>
          <w:sz w:val="18"/>
        </w:rPr>
      </w:pPr>
      <w:r>
        <w:rPr>
          <w:i/>
          <w:sz w:val="18"/>
        </w:rPr>
        <w:tab/>
        <w:t>Chwalmy Pana w rytmie reag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hwalę Cię, mój Boże, chwalę.</w:t>
        <w:tab/>
        <w:t>e a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hwalę Cię – OOO!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Wielbię Cię...  Ufam Ci... Kocham Cię..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hwalmy Pana w rytmie reage, Alleluja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ój Boże, prowadź, prowadź mnie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Przez całe życie prowadź mnie.       /x2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Boże prowadź mnie przez całe moje życi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Jezu ufam Tobie, Jezu ufam Tobie            /x2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Szu..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87. Wszystkie moje troski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1. Wszystkie moje troski i kłopoty </w:t>
        <w:tab/>
        <w:t>D A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w Twoje ręce składam Panie mój </w:t>
        <w:tab/>
        <w:t>G e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bardzo cieszę się, że właśnie nas wybrałeś </w:t>
        <w:tab/>
        <w:t>D Fis h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byśmy idąc nieśli imię Twe</w:t>
        <w:tab/>
        <w:t>e 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 xml:space="preserve">2. Zawsze chciałem zostać apostołem było to pragnienie w sercu mym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Gdy odejdziesz to napiszemy l Ewangelię aby imię Twe znał cały świat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3.Karmisz mnie codziennie i swoim Ciałem poisz mnie przedziwnie swoją Krwią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uczysz mnie codziennie mądrości swoim Słowem żebym wreszcie poznał miłość Twą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88. Wspaniały Dawco Miłości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 xml:space="preserve">Wspaniały Dawco Miłości składamy na Twoim stole </w:t>
        <w:tab/>
        <w:tab/>
        <w:t>D G D G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wszystko co mamy (x2) choć i tak to od wieków jest Twoje.</w:t>
        <w:tab/>
        <w:t>e A D G e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2. ... radość i szczęście, trudy i znoje, choć i tak to od wieków jest Twoje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89. Każdy wschód słońc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l .My którzy wszystko liczymy, Ciebie mamy za darmo.</w:t>
        <w:tab/>
        <w:t>e D C D e C G C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Dajesz nam siebie w całości i jesteś taki rozrzutny.</w:t>
        <w:tab/>
        <w:tab/>
      </w:r>
      <w:r>
        <w:rPr>
          <w:sz w:val="18"/>
          <w:lang w:val="de-DE"/>
        </w:rPr>
        <w:t>G D e G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/>
      </w:pPr>
      <w:r>
        <w:rPr>
          <w:sz w:val="18"/>
        </w:rPr>
        <w:t>Ref. Każdy wschód słońca Ciebie zapowiada,</w:t>
        <w:tab/>
        <w:tab/>
        <w:t>G D a</w:t>
      </w:r>
      <w:r>
        <w:rPr>
          <w:sz w:val="18"/>
          <w:vertAlign w:val="superscript"/>
        </w:rPr>
        <w:t>7</w:t>
      </w:r>
      <w:r>
        <w:rPr>
          <w:sz w:val="18"/>
        </w:rPr>
        <w:t xml:space="preserve"> G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/>
      </w:pPr>
      <w:r>
        <w:rPr>
          <w:sz w:val="18"/>
        </w:rPr>
        <w:t>Nie pozwól nam przespać poranka.</w:t>
        <w:tab/>
        <w:tab/>
      </w:r>
      <w:r>
        <w:rPr>
          <w:sz w:val="18"/>
          <w:lang w:val="de-DE"/>
        </w:rPr>
        <w:t>C D G D (e)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2.Mało,że do nas przyszedłeś, Co dzień dajesz nam siebie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ostałeś z nami w tym Chlebie, który bierzemy do ręki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 xml:space="preserve">3.Dałeś nam siebie za darmo. Twoja hojność zdumiewa.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Naucz nas liczyć dni nasze Niech człowiek już nie umiera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4.Ty jesteś pełnią życia. Daj nam Twojego Chleba.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Daj nam oddychać wiecznością. Twój oddech ożywia i wspiera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 xml:space="preserve">5.Przyjdź Panie, przyjdź nareszcie, Jak przyszedłeś już kiedyś.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A co dzień nowy wschód słońca Niech Ciebie nam zapowiada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90. Bo nikt nie ma z na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o nikt nie ma z nas tego co mamy razem</w:t>
      </w:r>
    </w:p>
    <w:p>
      <w:pPr>
        <w:pStyle w:val="Normal"/>
        <w:rPr>
          <w:sz w:val="18"/>
        </w:rPr>
      </w:pPr>
      <w:r>
        <w:rPr>
          <w:sz w:val="18"/>
        </w:rPr>
        <w:t>Każdy nosi to co ma.</w:t>
      </w:r>
    </w:p>
    <w:p>
      <w:pPr>
        <w:pStyle w:val="Normal"/>
        <w:rPr>
          <w:sz w:val="18"/>
        </w:rPr>
      </w:pPr>
      <w:r>
        <w:rPr>
          <w:sz w:val="18"/>
        </w:rPr>
        <w:t>Zatem aby wszystko mieć,</w:t>
      </w:r>
    </w:p>
    <w:p>
      <w:pPr>
        <w:pStyle w:val="Normal"/>
        <w:rPr/>
      </w:pPr>
      <w:r>
        <w:rPr>
          <w:sz w:val="18"/>
        </w:rPr>
        <w:t>Potrzebujemy siebie razem,</w:t>
      </w:r>
    </w:p>
    <w:p>
      <w:pPr>
        <w:pStyle w:val="Normal"/>
        <w:rPr>
          <w:sz w:val="18"/>
        </w:rPr>
      </w:pPr>
      <w:r>
        <w:rPr>
          <w:sz w:val="18"/>
        </w:rPr>
        <w:t>Bracie siostro ręka w rękę z nami idź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91. Bobo flamenco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1. Chwalić Boga chcę mówiąc: mój Pan. </w:t>
        <w:tab/>
        <w:t>D G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Chwalić Boga chcę mówiąc: Pan.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hwalić Boga chcę mówiąc: mój Pan. Tak jak wy/x2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Powiem i ja: kocham wciąż Boga</w:t>
        <w:tab/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/>
      </w:pPr>
      <w:r>
        <w:rPr>
          <w:sz w:val="18"/>
        </w:rPr>
        <w:t>(kocham Boga) Powiem i ja: Tak jak wy / x2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2. Wielbić Boga chcę... 3. Kochać Boga chcę..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4. Prosić Boga chcę..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92. Alleluja Glory Alleluj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Alleluja, Glory, Alleluja, chwalmy Go / x4</w:t>
        <w:tab/>
        <w:t>C a F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1. Chwalcie Pana w Jego świątyni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Na wspaniałym nieba sklepieniu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Chwalcie Go za czyny wspaniałe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a najwyższy Jego majestat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2. Chwalcie Go na trąbkach rozgłośnych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hwalcie Go na harfie i cytrze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Chwalcie Go tanecznym pląsaniem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Bębnem, strunami i fletni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3. Chwalcie Go na dźwięcznych cymbałach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Na cymbałach gromkich Go chwalcie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Wszystko co żyje niech chwali Pana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  <w:lang w:val="en-US"/>
        </w:rPr>
      </w:pPr>
      <w:r>
        <w:rPr>
          <w:sz w:val="18"/>
          <w:lang w:val="en-US"/>
        </w:rPr>
        <w:t>Alleluja, Glory, Alleluja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93. Psalm 18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Kocham Cię, Kocham Cię Panie  x2</w:t>
        <w:tab/>
        <w:t>D a  D a G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Fale śmierci ogarniały mnie, przerażały mnie trąby Beliala</w:t>
        <w:tab/>
        <w:tab/>
        <w:t>a G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Ściskały mnie pęta Szeolu, pochwycony byłem w sidła śmierci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Wołałem Pana w moim udręczeniu, mego Boga, mego Boga przyzywałem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I usłyszał mój głos ze swej świątyni i dotarł do Jego ucha mój krzyk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 ziemia poruszyła się i zachwiała i fundamenty świata się odsłoniły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 wyciągnął swą rękę i mnie pochwycił, wydźwignął mnie z głębokości wód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94. Duchu Święty... o przyjdź!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Duchu Święty...</w:t>
        <w:tab/>
        <w:t>a F d E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O przyjdź i rozpal nas i utul nas, miłość nam daj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O przyjdź i utul nas, rozraduj nas, miłość nam daj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295. Znak pokoju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1. Ten szczególny dzień się budzi, </w:t>
        <w:tab/>
        <w:t>D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niosąc ciepło w każdą sień, </w:t>
        <w:tab/>
        <w:t>D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To dobroci dzień dla ludzi, </w:t>
        <w:tab/>
        <w:t>G D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tylko jeden w całym roku taki dzień          </w:t>
        <w:tab/>
        <w:t>D 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Zmierzchem błyśnie nam Promienna, gasząc w sercach naszych złość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I nadejdzie noc pojednań, tylko jedna w całym roku taka noc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Ref.: Choć tyle żalu w nas i gniew uśpiony trwa,</w:t>
        <w:tab/>
        <w:tab/>
        <w:t>D A G D A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Przekażcie sobie znak pokoju, przekażcie sobie znak.</w:t>
        <w:tab/>
      </w:r>
      <w:r>
        <w:rPr>
          <w:sz w:val="18"/>
          <w:lang w:val="en-US"/>
        </w:rPr>
        <w:t>D Fis h G D A G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2. Potem przyjdą dni powszednie, braknie nagle ciepłych słów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najjaśniejsza gwiazda zblednie i niepokój jak co roku wróci znów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Niejeden świt powróci zwątpień mgłą,</w:t>
        <w:tab/>
        <w:t>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brzemieniem spraw i trosk. </w:t>
        <w:tab/>
        <w:t>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Powróci twarzy mars na powitanie dnia</w:t>
        <w:tab/>
        <w:t>fis h fis h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 milczenie znów regułą będzie nam</w:t>
        <w:tab/>
        <w:t>G 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b/>
          <w:sz w:val="18"/>
        </w:rPr>
        <w:t>296. Idź na cały świat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Ref.: Idź na cały świat, powiedz im o miłości mej</w:t>
        <w:tab/>
        <w:t>D A G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dź na cały świat, powiedz im, że ich kocham</w:t>
        <w:tab/>
        <w:t>D A G Fis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 xml:space="preserve">1. Nie bój się, ja jestem z Tobą, </w:t>
        <w:tab/>
        <w:t xml:space="preserve">d g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nie lękaj się, bom ja jest Bogiem Twym</w:t>
        <w:tab/>
        <w:t>A d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wzmocnię Cię i dam Ci pomoc,</w:t>
        <w:tab/>
        <w:t xml:space="preserve">D g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podeprę Cię prawicą swą</w:t>
        <w:tab/>
        <w:t>d A D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2. Nie bój się, bo dobrą Matkę masz, nie lękaj się, Ona kocha c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Ufaj jej, a da ci pomoc, wspomoże cię modlitwą swą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297. Szachownica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1. Uwielbia Ciebie Panie ziemia szachownicą pól.</w:t>
        <w:tab/>
        <w:t>a G a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Uwielbia Ciebie Panie cały świat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tęczą kolorów, szumem borów, krajobrazem gór</w:t>
      </w:r>
    </w:p>
    <w:p>
      <w:pPr>
        <w:pStyle w:val="Normal"/>
        <w:tabs>
          <w:tab w:val="clear" w:pos="709"/>
          <w:tab w:val="left" w:pos="4395" w:leader="none"/>
        </w:tabs>
        <w:rPr>
          <w:sz w:val="18"/>
        </w:rPr>
      </w:pPr>
      <w:r>
        <w:rPr>
          <w:sz w:val="18"/>
        </w:rPr>
        <w:t>jesiennym liściem, co na ziemię spadł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ind w:left="142" w:hanging="0"/>
        <w:rPr/>
      </w:pPr>
      <w:r>
        <w:rPr>
          <w:sz w:val="18"/>
        </w:rPr>
        <w:t>Ref.: Pochwalony bądź Panie nasz,</w:t>
        <w:tab/>
        <w:t>a F G a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Uwielbiony bądź Ojcze nasz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2. Szepty sumienia, czas istnienia, każdy nowy dzień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Tęsknota, by dogonić szczęścia bieg.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Słowa zbyt małe wobec całej pełni serca drżeń.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Na wieki sławię Panie imię Twe.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ind w:left="142" w:hanging="0"/>
        <w:rPr/>
      </w:pPr>
      <w:r>
        <w:rPr>
          <w:sz w:val="18"/>
        </w:rPr>
        <w:t>3. Ku Twojej chwale biegnie stale nieustanny czas.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I nowe życie ciągle rodzi się.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I choć stworzony, niezmierzony pozostaje świat,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całą potęgą sławię imię Twe.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b/>
          <w:sz w:val="18"/>
        </w:rPr>
        <w:t>298. Tańcem chwalmy Go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 xml:space="preserve">1. Duchu Święty – wlej w nas radość, </w:t>
        <w:tab/>
        <w:t>a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 xml:space="preserve">byśmy Boga chwalili. </w:t>
        <w:tab/>
        <w:t>G C E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 xml:space="preserve">Byśmy grali i śpiewali, </w:t>
        <w:tab/>
        <w:t>a</w:t>
      </w:r>
    </w:p>
    <w:p>
      <w:pPr>
        <w:pStyle w:val="Normal"/>
        <w:tabs>
          <w:tab w:val="clear" w:pos="709"/>
          <w:tab w:val="left" w:pos="142" w:leader="none"/>
          <w:tab w:val="left" w:pos="4395" w:leader="none"/>
        </w:tabs>
        <w:rPr/>
      </w:pPr>
      <w:r>
        <w:rPr>
          <w:sz w:val="18"/>
        </w:rPr>
        <w:t>jak król Dawid tańczyli</w:t>
        <w:tab/>
        <w:t>D G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Wlej mądrość, by nas nie zwiodła światowa pokusa</w:t>
        <w:tab/>
        <w:t>C D G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Byśmy mogli mężnie kroczyć śladami Chrystusa.</w:t>
        <w:tab/>
        <w:t>C D G E a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Ref.: Tańcem chwalmy Go x4                       C G C G C G a E a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2. Synu, dzięki za Twój wielki wobec Ojca szacunek,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żeś na Krzyżu swoje życie oddał za nasz ratunek.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Prowadź nas rózgą żelazną, byśmy nie zbłądzili,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  <w:t>ale radosnym tańczeniem Stwórcę wywyższyli.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3. Chwała Tobie, Boże Ojcze za Twoje hojne dary.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Bo nam dajesz wiele łaski, miłości bezmiary.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Chwała Tobie Boże Ojcze za to, że żyjemy,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ind w:left="142" w:hanging="0"/>
        <w:rPr>
          <w:sz w:val="18"/>
        </w:rPr>
      </w:pPr>
      <w:r>
        <w:rPr>
          <w:sz w:val="18"/>
        </w:rPr>
        <w:t>toteż naszym skromnym tańcem bardzo dziękujemy.</w:t>
      </w:r>
    </w:p>
    <w:p>
      <w:pPr>
        <w:pStyle w:val="Footnote"/>
        <w:tabs>
          <w:tab w:val="clear" w:pos="709"/>
          <w:tab w:val="left" w:pos="142" w:leader="none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  <w:t>299. Pomódl się Miriam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 xml:space="preserve">Pomódl się Miriam, aby Twój Syn żył we mnie, 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 xml:space="preserve">pomódl się by Jezus we mnie żył. 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Gdzie Ty jesteś, zstępuje Duch Święty</w:t>
      </w:r>
    </w:p>
    <w:p>
      <w:pPr>
        <w:pStyle w:val="Normal"/>
        <w:tabs>
          <w:tab w:val="clear" w:pos="709"/>
          <w:tab w:val="left" w:pos="142" w:leader="none"/>
        </w:tabs>
        <w:rPr>
          <w:sz w:val="18"/>
        </w:rPr>
      </w:pPr>
      <w:r>
        <w:rPr>
          <w:sz w:val="18"/>
        </w:rPr>
        <w:t>Gdzie Ty jesteś, niebo staje s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300. Jest jedno ciało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1. Jest jedno ciało, jest jeden Pan, </w:t>
        <w:tab/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jednoczy nas w Duchu, byśmy razem szli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usta głoszą chwałę mu, w ręku słowa – Jego miecz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W moc odziani tak idziemy, zdobywamy ziemię t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Jesteśmy ludem Króla Chwał, jego świętym narodem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wybranym pokoleniem, by objawiać Jego cześć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Jesteśmy ludem Króla Chwał, jego świętym narodem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wielbijmy Jezusa, On jest królem całej ziemi tej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301. Mam słońce, złotą lampę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1. Mam słońce, złotą lampę, niezawodną jak noc i dzień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am deszcz, wody firankę, czasami kryształ, czasami mgł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am czas. Ile? Sam nie wiem, mogę z nim zrobić co tylko chcę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ogę ciszę wypełnić śpiewem, w ciszy usłyszeć, co mówić chcesz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Bo tak, wiele mam, ile sam innym dam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2. Dajesz słowa, co mają życie, mogę nimi dzielić s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Albo słowem jak poeta, jak kuglarz piłką bawić s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Dajesz siebie, bym oddał wszystko,  bym dostał wszystko, cały świat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Takie małe gorczycy ziarnko, co wielkim drzewem może się stać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302. Krzyżu Święty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1. Krzyżu Święty, co świat obejmujesz,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który rozdartą ziemię ramionami dwoma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jak dziecko słabe matka, przed ciemnością bronisz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miłuj się nad nami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Krzyżu Święty – masz moc pojednania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i północy z południem, i wschodu z zachodem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który nienawiść łamiesz, a niewolę kruszysz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miłuj się nad nami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Z Tobą mury rozwalać, Tobą się osłonić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Tobie się ufnym sercem z miłością pokłonić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2. Krzyżu Święty, który ziemię spinasz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jak gdy żelazną klamrą człowiek dom swój chroni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by się w gruzy nie rozpadł na zwęglonej ziemi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miłuj się nad nami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Krzyżu Święty nad nami wzniesiony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jak bandaż, litościwie ściągasz brzegi rany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by się nowe zaczęło w sercu wyleczonym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Zmiłuj się nad nami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303. Gdy drogi pomyli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 xml:space="preserve">1. Gdy drogi pomyli los zły i oczy mgłą zasnuje, 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iej w sobie tę ufność, nie lękaj s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A kiedy gniew świat Ci przesłoni, i zazdrość jak chwast zakiełkuje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iej w sobie tę ufność, nie lękaj s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>Ref.: Ty tylko mnie poprowadź, Tobie powierzam mą drogę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ind w:left="142" w:hanging="0"/>
        <w:rPr>
          <w:sz w:val="18"/>
        </w:rPr>
      </w:pPr>
      <w:r>
        <w:rPr>
          <w:sz w:val="18"/>
        </w:rPr>
        <w:t xml:space="preserve">Ty tylko mnie poprowadź, Panie mój </w:t>
        <w:tab/>
        <w:t>/x2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2. Poprowadź, jak jego prowadzisz przez drogi najprostsze z możliwych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/>
      </w:pPr>
      <w:r>
        <w:rPr>
          <w:sz w:val="18"/>
        </w:rPr>
        <w:t>I pokaż mi jedną, tę jedną z nich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A kiedy znów głos Twój usłyszę i karmić się będę nim co dzień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miej w sobie tę ufność, nie lękaj się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  <w:t>304. Dzięki za Twój Krzyż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Dzięki za Twój Krzyż, dzięki za zwycięstwo Twe,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  <w:t>dzięki, że Twa krew oczyszcza mnie, dzięki za miłosierdzie Twe.</w:t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305.Miejcie nadzieję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Miejcie nadzieję nie tę lichą, marną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co rdzeń spróchniały w wątły kwiat ubiera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lecz tę niezłomną, która tkwi jak ziarno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przyszłych poświęceń w duszy bohatera.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Miejcie odwagę nie tę jednodniową,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Co w rozpaczliwym przedsięwzięciu pryska,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Lecz  tę, co wiecznie z podniesioną głową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Nie da się zepchnąć z swego stanowiska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Miejcie odwagę nie tę tchnącą szałem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Która na oślep leci bez oręża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Lecz tę, co sama niezdobytym wałem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Przeciwne losy stałością zwycięża.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Przestańmy własną pieścić się boleścią,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Przestańmy ciągłym lamentem się poić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Kochać się w skargach jest rzeczą niewieścią,</w:t>
      </w:r>
    </w:p>
    <w:p>
      <w:pPr>
        <w:pStyle w:val="Normal"/>
        <w:tabs>
          <w:tab w:val="clear" w:pos="709"/>
          <w:tab w:val="left" w:pos="4536" w:leader="none"/>
        </w:tabs>
        <w:ind w:left="142" w:hanging="0"/>
        <w:rPr>
          <w:sz w:val="18"/>
        </w:rPr>
      </w:pPr>
      <w:r>
        <w:rPr>
          <w:sz w:val="18"/>
        </w:rPr>
        <w:t>Mężom przystoi w milczeniu się zbroić.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Lecz nie przestańmy czcić świętości swoje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I przechowywać ideałów czystość: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Do nas należy dać im moc i zbroję,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  <w:t>By z kraju marzeń przeszły w rzeczywistość.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09"/>
          <w:tab w:val="left" w:pos="142" w:leader="none"/>
          <w:tab w:val="left" w:pos="3828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8420" w:h="11906"/>
      <w:pgMar w:left="1440" w:right="1390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lik został pobrany z Serwisu Chrześcijańskiego </w:t>
    </w:r>
    <w:hyperlink r:id="rId1">
      <w:r>
        <w:rPr>
          <w:rStyle w:val="InternetLink"/>
        </w:rPr>
        <w:t>http://www.przystan.radom.opoka.org.pl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</w:tabs>
      <w:outlineLvl w:val="6"/>
    </w:pPr>
    <w:rPr>
      <w:b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42" w:leader="none"/>
      </w:tabs>
      <w:ind w:left="142" w:hanging="0"/>
    </w:pPr>
    <w:rPr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142" w:right="2600" w:hanging="0"/>
    </w:pPr>
    <w:rPr>
      <w:sz w:val="18"/>
    </w:rPr>
  </w:style>
  <w:style w:type="paragraph" w:styleId="FR1">
    <w:name w:val="FR1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zystan.radom.opoka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1:34:00Z</dcterms:created>
  <dc:creator>Jaworski Paweł</dc:creator>
  <dc:description/>
  <dc:language>en-US</dc:language>
  <cp:lastModifiedBy>Pemmax</cp:lastModifiedBy>
  <dcterms:modified xsi:type="dcterms:W3CDTF">2002-08-30T19:28:00Z</dcterms:modified>
  <cp:revision>159</cp:revision>
  <dc:subject/>
  <dc:title>Spis treści</dc:title>
</cp:coreProperties>
</file>